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0" w:after="0"/>
        <w:ind w:left="14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18"/>
        <w:ind w:left="142" w:right="0" w:hanging="0"/>
        <w:jc w:val="center"/>
        <w:rPr/>
      </w:pPr>
      <w:r>
        <w:rPr>
          <w:sz w:val="22"/>
        </w:rPr>
        <w:t>Тема «ИСТОРИЯ ФИЗИКИ»</w:t>
      </w:r>
    </w:p>
    <w:p>
      <w:pPr>
        <w:pStyle w:val="Normal"/>
        <w:bidi w:val="0"/>
        <w:spacing w:before="260" w:after="0"/>
        <w:ind w:left="142" w:right="0" w:hanging="0"/>
        <w:jc w:val="center"/>
        <w:rPr/>
      </w:pPr>
      <w:r>
        <w:rPr>
          <w:b/>
          <w:sz w:val="16"/>
        </w:rPr>
        <w:t xml:space="preserve">1. ФИЗИКИ - ЛАУРЕАТЫ </w:t>
      </w:r>
      <w:r>
        <w:rPr>
          <w:b/>
          <w:smallCaps/>
          <w:sz w:val="16"/>
        </w:rPr>
        <w:t xml:space="preserve">нобелевской </w:t>
      </w:r>
      <w:r>
        <w:rPr>
          <w:b/>
          <w:sz w:val="16"/>
        </w:rPr>
        <w:t>ПРЕМИИ</w:t>
      </w:r>
    </w:p>
    <w:p>
      <w:pPr>
        <w:pStyle w:val="Normal"/>
        <w:bidi w:val="0"/>
        <w:spacing w:before="260" w:after="0"/>
        <w:ind w:left="142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096385" cy="293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300" w:after="0"/>
        <w:ind w:left="142" w:right="0" w:hanging="0"/>
        <w:rPr/>
      </w:pPr>
      <w:r>
        <w:rPr>
          <w:b/>
          <w:i/>
        </w:rPr>
        <w:t>По горизонтали: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4</w:t>
      </w:r>
      <w:r>
        <w:rPr/>
        <w:t>. Американский физик, основные работы которого посвящены физике сверхвысоких давлений (</w:t>
      </w:r>
      <w:r>
        <w:rPr>
          <w:b/>
        </w:rPr>
        <w:t>1946</w:t>
      </w:r>
      <w:r>
        <w:rPr/>
        <w:t>)"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5</w:t>
      </w:r>
      <w:r>
        <w:rPr/>
        <w:t>. Нидерландский ученый, один из основоположников физичес</w:t>
        <w:softHyphen/>
        <w:t>кой химии (</w:t>
      </w:r>
      <w:r>
        <w:rPr>
          <w:b/>
        </w:rPr>
        <w:t>1901</w:t>
      </w:r>
      <w:r>
        <w:rPr/>
        <w:t xml:space="preserve">). 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8</w:t>
      </w:r>
      <w:r>
        <w:rPr/>
        <w:t>. Французский физик, открывший естественную радиоактивность</w:t>
      </w:r>
    </w:p>
    <w:p>
      <w:pPr>
        <w:pStyle w:val="Normal"/>
        <w:bidi w:val="0"/>
        <w:ind w:left="426" w:right="0" w:hanging="0"/>
        <w:rPr/>
      </w:pPr>
      <w:r>
        <w:rPr/>
        <w:t>(</w:t>
      </w:r>
      <w:r>
        <w:rPr>
          <w:b/>
        </w:rPr>
        <w:t>1903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0.</w:t>
      </w:r>
      <w:r>
        <w:rPr/>
        <w:t xml:space="preserve"> Немецкий физик, впервые экспериментально доказавший суще</w:t>
        <w:softHyphen/>
        <w:t>ствование в атомах дискретных уровней энергии (</w:t>
      </w:r>
      <w:r>
        <w:rPr>
          <w:b/>
        </w:rPr>
        <w:t>1925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1.</w:t>
      </w:r>
      <w:r>
        <w:rPr/>
        <w:t xml:space="preserve"> Немецкий ученый — один из создателей квантовой механики (</w:t>
      </w:r>
      <w:r>
        <w:rPr>
          <w:b/>
        </w:rPr>
        <w:t>1954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3.</w:t>
      </w:r>
      <w:r>
        <w:rPr/>
        <w:t xml:space="preserve"> Австрийский физик-теоретик, заложивший фундамент кванто</w:t>
        <w:softHyphen/>
        <w:t>вой механики (</w:t>
      </w:r>
      <w:r>
        <w:rPr>
          <w:b/>
        </w:rPr>
        <w:t>1933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0.</w:t>
      </w:r>
      <w:r>
        <w:rPr/>
        <w:t xml:space="preserve"> Французский ученый, один из основателей учения о радиоактив</w:t>
        <w:softHyphen/>
        <w:t>ности (</w:t>
      </w:r>
      <w:r>
        <w:rPr>
          <w:b/>
        </w:rPr>
        <w:t>1903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1.</w:t>
      </w:r>
      <w:r>
        <w:rPr/>
        <w:t xml:space="preserve"> Выдающийся датский физик, «спасший» модель атома Резер-форда(</w:t>
      </w:r>
      <w:r>
        <w:rPr>
          <w:b/>
        </w:rPr>
        <w:t>1922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2</w:t>
      </w:r>
      <w:r>
        <w:rPr/>
        <w:t>. Американский физик, разработавший метод магнитного резо</w:t>
        <w:softHyphen/>
        <w:t>нанса в молекулярных пучках и определивший этим методом магнитные моменты протона и дейтрона (</w:t>
      </w:r>
      <w:r>
        <w:rPr>
          <w:b/>
        </w:rPr>
        <w:t>1944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3.</w:t>
      </w:r>
      <w:r>
        <w:rPr/>
        <w:t xml:space="preserve"> Русский физик-экспериментатор, открывший свечение вещест</w:t>
        <w:softHyphen/>
        <w:t>ва под действием сверхбыстрых заряженных частиц (</w:t>
      </w:r>
      <w:r>
        <w:rPr>
          <w:b/>
        </w:rPr>
        <w:t>1958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6.</w:t>
      </w:r>
      <w:r>
        <w:rPr/>
        <w:t xml:space="preserve"> Американский физик, обнаруживший протоны в космических лучах(</w:t>
      </w:r>
      <w:r>
        <w:rPr>
          <w:b/>
        </w:rPr>
        <w:t>1936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7</w:t>
      </w:r>
      <w:r>
        <w:rPr/>
        <w:t>. Английский ученый, сконструировавший масс-спектрограф (</w:t>
      </w:r>
      <w:r>
        <w:rPr>
          <w:b/>
        </w:rPr>
        <w:t>1922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8.</w:t>
      </w:r>
      <w:r>
        <w:rPr/>
        <w:t xml:space="preserve"> Один из отечественных физиков, разработавших теорию излуче</w:t>
        <w:softHyphen/>
        <w:t>ния Вавилова — Черенкова (</w:t>
      </w:r>
      <w:r>
        <w:rPr>
          <w:b/>
        </w:rPr>
        <w:t>1958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31.</w:t>
      </w:r>
      <w:r>
        <w:rPr/>
        <w:t xml:space="preserve"> Немецкий физик, экспериментально обнаруживший Х-лучи и изучивший их свойства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32.</w:t>
      </w:r>
      <w:r>
        <w:rPr/>
        <w:t xml:space="preserve"> Французский физик, разработавший метод цветной фотографии (основанный на интерференции света) и получивший первую цветную фотографию солнечного спектра (</w:t>
      </w:r>
      <w:r>
        <w:rPr>
          <w:b/>
        </w:rPr>
        <w:t>1908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33.</w:t>
      </w:r>
      <w:r>
        <w:rPr/>
        <w:t xml:space="preserve"> Американский физик — один из создателей квантовой электроники (</w:t>
      </w:r>
      <w:r>
        <w:rPr>
          <w:b/>
        </w:rPr>
        <w:t>1964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34.</w:t>
      </w:r>
      <w:r>
        <w:rPr/>
        <w:t xml:space="preserve"> Русский ученый — один из создателей первого квантового гене</w:t>
        <w:softHyphen/>
        <w:t>ратора (на пучке молекул аммиака) (</w:t>
      </w:r>
      <w:r>
        <w:rPr>
          <w:b/>
        </w:rPr>
        <w:t>1964</w:t>
      </w:r>
      <w:r>
        <w:rPr/>
        <w:t>).</w:t>
      </w:r>
    </w:p>
    <w:p>
      <w:pPr>
        <w:pStyle w:val="Normal"/>
        <w:bidi w:val="0"/>
        <w:spacing w:before="240" w:after="0"/>
        <w:ind w:left="142" w:right="0" w:hanging="0"/>
        <w:rPr>
          <w:rFonts w:ascii="Times New Roman" w:hAnsi="Times New Roman"/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bidi w:val="0"/>
        <w:spacing w:before="240" w:after="0"/>
        <w:ind w:left="142" w:right="0" w:hanging="0"/>
        <w:rPr>
          <w:rFonts w:ascii="Times New Roman" w:hAnsi="Times New Roman"/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bidi w:val="0"/>
        <w:spacing w:before="240" w:after="0"/>
        <w:ind w:left="142" w:right="0" w:hanging="0"/>
        <w:rPr>
          <w:rFonts w:ascii="Times New Roman" w:hAnsi="Times New Roman"/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bidi w:val="0"/>
        <w:spacing w:before="240" w:after="0"/>
        <w:ind w:left="142" w:right="0" w:hanging="0"/>
        <w:rPr>
          <w:rFonts w:ascii="Times New Roman" w:hAnsi="Times New Roman"/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bidi w:val="0"/>
        <w:spacing w:before="240" w:after="0"/>
        <w:ind w:left="142" w:right="0" w:hanging="0"/>
        <w:rPr>
          <w:rFonts w:ascii="Times New Roman" w:hAnsi="Times New Roman"/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bidi w:val="0"/>
        <w:spacing w:before="240" w:after="0"/>
        <w:ind w:left="142" w:right="0" w:hanging="0"/>
        <w:rPr>
          <w:rFonts w:ascii="Times New Roman" w:hAnsi="Times New Roman"/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bidi w:val="0"/>
        <w:spacing w:before="240" w:after="0"/>
        <w:ind w:left="142" w:right="0" w:hanging="0"/>
        <w:rPr>
          <w:rFonts w:ascii="Times New Roman" w:hAnsi="Times New Roman"/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bidi w:val="0"/>
        <w:spacing w:before="240" w:after="0"/>
        <w:ind w:left="142" w:right="0" w:hanging="0"/>
        <w:rPr/>
      </w:pPr>
      <w:r>
        <w:rPr>
          <w:b/>
          <w:i/>
        </w:rPr>
        <w:t>По вертикали: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</w:t>
      </w:r>
      <w:r>
        <w:rPr/>
        <w:t>. Немецкий физик-теоретик, давший анализ термоядерных про</w:t>
        <w:softHyphen/>
        <w:t>цессов в звездах (</w:t>
      </w:r>
      <w:r>
        <w:rPr>
          <w:b/>
        </w:rPr>
        <w:t>1967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</w:t>
      </w:r>
      <w:r>
        <w:rPr/>
        <w:t>. Нидерландский физик, получивший температуры, близкие к аб</w:t>
        <w:softHyphen/>
        <w:t>солютному нулю, а также водород и гелий в жидком состоянии, изучавший свойства веществ при сверхнизких температурах (</w:t>
      </w:r>
      <w:r>
        <w:rPr>
          <w:b/>
        </w:rPr>
        <w:t>1908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3</w:t>
      </w:r>
      <w:r>
        <w:rPr/>
        <w:t xml:space="preserve">. Ученый, высказавший в </w:t>
      </w:r>
      <w:r>
        <w:rPr>
          <w:b/>
        </w:rPr>
        <w:t>1931</w:t>
      </w:r>
      <w:r>
        <w:rPr/>
        <w:t xml:space="preserve"> г. гипотезу о существовании нейт</w:t>
        <w:softHyphen/>
        <w:t>рино (</w:t>
      </w:r>
      <w:r>
        <w:rPr>
          <w:b/>
        </w:rPr>
        <w:t>1945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4</w:t>
      </w:r>
      <w:r>
        <w:rPr/>
        <w:t>. Английский физик, который вместе с сыном изучал структуру кристаллов с помощью рентгеновских лучей (</w:t>
      </w:r>
      <w:r>
        <w:rPr>
          <w:b/>
        </w:rPr>
        <w:t>1915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6</w:t>
      </w:r>
      <w:r>
        <w:rPr/>
        <w:t>. Немецкий физик, осуществивший эксперименты по возбужде</w:t>
        <w:softHyphen/>
        <w:t>нию и ионизации атомов ртути ударами электронов и открыв</w:t>
        <w:softHyphen/>
        <w:t>ший закон столкновения электронов с атомами (</w:t>
      </w:r>
      <w:r>
        <w:rPr>
          <w:b/>
        </w:rPr>
        <w:t>1925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7</w:t>
      </w:r>
      <w:r>
        <w:rPr/>
        <w:t>. Немецкий ученый — один из пионеров радиосвязи; он изобрел кристаллический детектор, радиоантенны разного типа (в част</w:t>
        <w:softHyphen/>
        <w:t>ности, рамочную), колебательный контур с малым затуханием (</w:t>
      </w:r>
      <w:r>
        <w:rPr>
          <w:b/>
        </w:rPr>
        <w:t>1909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9</w:t>
      </w:r>
      <w:r>
        <w:rPr/>
        <w:t>. Английский физик и химик, работы которого посвящены радио</w:t>
        <w:softHyphen/>
        <w:t>активности и изучению изотопов (он и ввел этот термин) (</w:t>
      </w:r>
      <w:r>
        <w:rPr>
          <w:b/>
        </w:rPr>
        <w:t>1921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2.</w:t>
      </w:r>
      <w:r>
        <w:rPr/>
        <w:t xml:space="preserve"> Русский ученый — один из основоположников квантовой элек</w:t>
        <w:softHyphen/>
        <w:t>троники (</w:t>
      </w:r>
      <w:r>
        <w:rPr>
          <w:b/>
        </w:rPr>
        <w:t>1964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3.</w:t>
      </w:r>
      <w:r>
        <w:rPr/>
        <w:t xml:space="preserve"> Немецкий физик-экспериментатор, разработавший молекулярно-лучевой метод и измеривший скорость теплового движения молекул газа (</w:t>
      </w:r>
      <w:r>
        <w:rPr>
          <w:b/>
        </w:rPr>
        <w:t>1943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4.</w:t>
      </w:r>
      <w:r>
        <w:rPr/>
        <w:t xml:space="preserve"> Индийский физик, открывший комбинационное рассеяние све</w:t>
        <w:softHyphen/>
        <w:t>та в жидкостях (</w:t>
      </w:r>
      <w:r>
        <w:rPr>
          <w:b/>
        </w:rPr>
        <w:t>1930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5.</w:t>
      </w:r>
      <w:r>
        <w:rPr/>
        <w:t xml:space="preserve"> Американский физик, открывший явление дифракции электро</w:t>
        <w:softHyphen/>
        <w:t>нов (</w:t>
      </w:r>
      <w:r>
        <w:rPr>
          <w:b/>
        </w:rPr>
        <w:t>1937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6.</w:t>
      </w:r>
      <w:r>
        <w:rPr/>
        <w:t xml:space="preserve"> Нидерландский ученый, заложивший основы электронной тео</w:t>
        <w:softHyphen/>
        <w:t>рии (</w:t>
      </w:r>
      <w:r>
        <w:rPr>
          <w:b/>
        </w:rPr>
        <w:t>1902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7.</w:t>
      </w:r>
      <w:r>
        <w:rPr/>
        <w:t xml:space="preserve"> Французский физик, экспериментально доказавший, что катод</w:t>
        <w:softHyphen/>
        <w:t>ные лучи — это поток отрицательно заряженных частиц (</w:t>
      </w:r>
      <w:r>
        <w:rPr>
          <w:b/>
        </w:rPr>
        <w:t>1926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8.</w:t>
      </w:r>
      <w:r>
        <w:rPr/>
        <w:t xml:space="preserve"> Японский физик-теоретик, построивший одну из первых теорий ядерных сил (</w:t>
      </w:r>
      <w:r>
        <w:rPr>
          <w:b/>
        </w:rPr>
        <w:t>1949</w:t>
      </w:r>
      <w:r>
        <w:rPr/>
        <w:t>.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9.</w:t>
      </w:r>
      <w:r>
        <w:rPr/>
        <w:t xml:space="preserve"> Английский ученый, выдвинувший гипотезу о существовании позитрона (</w:t>
      </w:r>
      <w:r>
        <w:rPr>
          <w:b/>
        </w:rPr>
        <w:t>1933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4</w:t>
      </w:r>
      <w:r>
        <w:rPr/>
        <w:t>. Американский физик и химик, открывший атомную структуру белков, в частности гемоглобина (</w:t>
      </w:r>
      <w:r>
        <w:rPr>
          <w:b/>
        </w:rPr>
        <w:t>1954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5</w:t>
      </w:r>
      <w:r>
        <w:rPr/>
        <w:t>. Французский ученый, открывший волновую природу электрона (</w:t>
      </w:r>
      <w:r>
        <w:rPr>
          <w:b/>
        </w:rPr>
        <w:t>1929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9.</w:t>
      </w:r>
      <w:r>
        <w:rPr/>
        <w:t xml:space="preserve"> Отечественный физик-теоретик, развивавший теорию конден</w:t>
        <w:softHyphen/>
        <w:t>сированных сред, в частности, жидкого гелия (</w:t>
      </w:r>
      <w:r>
        <w:rPr>
          <w:b/>
        </w:rPr>
        <w:t>1962</w:t>
      </w:r>
      <w:r>
        <w:rPr/>
        <w:t>)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30</w:t>
      </w:r>
      <w:r>
        <w:rPr/>
        <w:t>. Английский ученый, экспериментально обосновавший сущест</w:t>
        <w:softHyphen/>
        <w:t>вование первой элементарной частицы — электрона (</w:t>
      </w:r>
      <w:r>
        <w:rPr>
          <w:b/>
        </w:rPr>
        <w:t>1906</w:t>
      </w:r>
      <w:r>
        <w:rPr/>
        <w:t>).</w:t>
      </w:r>
    </w:p>
    <w:p>
      <w:pPr>
        <w:pStyle w:val="Normal"/>
        <w:bidi w:val="0"/>
        <w:ind w:left="142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885" w:leader="none"/>
        </w:tabs>
        <w:bidi w:val="0"/>
        <w:spacing w:lineRule="auto" w:line="278"/>
        <w:ind w:left="280" w:right="0" w:hanging="300"/>
        <w:rPr/>
      </w:pPr>
      <w:r>
        <w:rPr/>
        <w:tab/>
        <w:tab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bidi w:val="0"/>
        <w:spacing w:lineRule="auto" w:line="278"/>
        <w:ind w:left="280" w:right="0" w:hanging="300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nextPage"/>
          <w:pgSz w:w="11906" w:h="16820"/>
          <w:pgMar w:left="1440" w:right="1410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8"/>
        <w:ind w:left="280" w:right="0" w:hanging="300"/>
        <w:rPr/>
      </w:pPr>
      <w:r>
        <w:rPr>
          <w:sz w:val="18"/>
        </w:rPr>
        <w:t>*В скобках указан год присуждения Нобелевской премии (а не год того или иного открытия).</w:t>
      </w:r>
    </w:p>
    <w:p>
      <w:pPr>
        <w:pStyle w:val="Normal"/>
        <w:bidi w:val="0"/>
        <w:ind w:left="142" w:right="0" w:hanging="0"/>
        <w:jc w:val="center"/>
        <w:rPr/>
      </w:pPr>
      <w:r>
        <w:rPr>
          <w:b/>
          <w:caps/>
          <w:sz w:val="16"/>
        </w:rPr>
        <w:t>2. выдающиеся ФИЗИКИ МИРА</w:t>
      </w:r>
    </w:p>
    <w:p>
      <w:pPr>
        <w:pStyle w:val="Normal"/>
        <w:bidi w:val="0"/>
        <w:ind w:left="142" w:right="0" w:hanging="0"/>
        <w:jc w:val="center"/>
        <w:rPr>
          <w:rFonts w:ascii="Times New Roman" w:hAnsi="Times New Roman"/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bidi w:val="0"/>
        <w:ind w:left="142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090670" cy="3968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380" w:after="0"/>
        <w:ind w:left="142" w:right="0" w:hanging="0"/>
        <w:rPr/>
      </w:pPr>
      <w:r>
        <w:rPr>
          <w:b/>
          <w:i/>
        </w:rPr>
        <w:t>По горизонтали: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3</w:t>
      </w:r>
      <w:r>
        <w:rPr/>
        <w:t>. Выдающийся русский ученый-энциклопедист, первый отечест</w:t>
        <w:softHyphen/>
        <w:t xml:space="preserve">венный академик, считавший опыт основным методом изучения природы. 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5</w:t>
      </w:r>
      <w:r>
        <w:rPr/>
        <w:t>. Отец русской авиации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8</w:t>
      </w:r>
      <w:r>
        <w:rPr/>
        <w:t>. Американский физик, открывший явление возникновения элек</w:t>
        <w:softHyphen/>
        <w:t>трического поля в проводнике с током (перпендикулярного это</w:t>
        <w:softHyphen/>
        <w:t>му току), когда тот помещен в магнитное поле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9</w:t>
      </w:r>
      <w:r>
        <w:rPr/>
        <w:t>. Французский физик, изучавший радиоактивность и обнаружив</w:t>
        <w:softHyphen/>
        <w:t xml:space="preserve">ший радий. 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1.</w:t>
      </w:r>
      <w:r>
        <w:rPr/>
        <w:t xml:space="preserve"> Создатель теории относительности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2.</w:t>
      </w:r>
      <w:r>
        <w:rPr/>
        <w:t xml:space="preserve"> Американский общественный и политический деятель, ученый, изучавший электрические явления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7</w:t>
      </w:r>
      <w:r>
        <w:rPr/>
        <w:t>. Русский физик, автор фундаментальных работ в области изуче</w:t>
        <w:softHyphen/>
        <w:t>ния люминесценции и природы света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8.</w:t>
      </w:r>
      <w:r>
        <w:rPr/>
        <w:t xml:space="preserve"> Создатель классической электронной теории проводимости ме</w:t>
        <w:softHyphen/>
        <w:t>таллов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1.</w:t>
      </w:r>
      <w:r>
        <w:rPr/>
        <w:t xml:space="preserve"> Французский физик-теоретик, получивший Нобелевскую пре</w:t>
        <w:softHyphen/>
        <w:t>мию за открытие волновой природы электрона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2</w:t>
      </w:r>
      <w:r>
        <w:rPr/>
        <w:t>. Русский ученый, открывший комбинационное рассеяние света в кристаллах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5</w:t>
      </w:r>
      <w:r>
        <w:rPr/>
        <w:t>. Итальянский физик и астроном, один из основоположников экспериментальной физики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8.</w:t>
      </w:r>
      <w:r>
        <w:rPr/>
        <w:t xml:space="preserve"> Немецкий физик-экспериментатор, открывший более коротко</w:t>
        <w:softHyphen/>
        <w:t>волновое излучение, чем ультрафиолетовое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30</w:t>
      </w:r>
      <w:r>
        <w:rPr/>
        <w:t>. Древнегреческий ученый, заложивший основы гидростатики, изобретатель рычагов, блоков, военных метательных машин и ДР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32</w:t>
      </w:r>
      <w:r>
        <w:rPr/>
        <w:t>. Изобретатель радио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33.</w:t>
      </w:r>
      <w:r>
        <w:rPr/>
        <w:t xml:space="preserve"> Выдающийся итальянский физик, в честь которого назван </w:t>
      </w:r>
      <w:r>
        <w:rPr>
          <w:b/>
        </w:rPr>
        <w:t>100</w:t>
      </w:r>
      <w:r>
        <w:rPr/>
        <w:t>-й элемент периодической системы Менделеева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35</w:t>
      </w:r>
      <w:r>
        <w:rPr/>
        <w:t>. Японский физик-теоретик, лауреат Нобелевской премии в обла</w:t>
        <w:softHyphen/>
        <w:t>сти ядерной физики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36.</w:t>
      </w:r>
      <w:r>
        <w:rPr/>
        <w:t xml:space="preserve"> Отечественный ученый — один из создателей теории, объясняю</w:t>
        <w:softHyphen/>
        <w:t xml:space="preserve">щей эффект </w:t>
      </w:r>
    </w:p>
    <w:p>
      <w:pPr>
        <w:pStyle w:val="Normal"/>
        <w:bidi w:val="0"/>
        <w:ind w:left="426" w:right="0" w:hanging="0"/>
        <w:rPr/>
      </w:pPr>
      <w:r>
        <w:rPr/>
        <w:t>Вавилова — Черенкова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37</w:t>
      </w:r>
      <w:r>
        <w:rPr/>
        <w:t>. Русский физик, открывший эффект свечения веществ под дейст</w:t>
        <w:softHyphen/>
        <w:t>вием заряженных частиц, движущихся со сверхсветовой для дан</w:t>
        <w:softHyphen/>
        <w:t>ного вещества скоростью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38.</w:t>
      </w:r>
      <w:r>
        <w:rPr/>
        <w:t xml:space="preserve"> Русский физик-теоретик, предложивший модель движения мо</w:t>
        <w:softHyphen/>
        <w:t>лекул в жидкостях, доменную теорию ферромагнетизма.</w:t>
      </w:r>
    </w:p>
    <w:p>
      <w:pPr>
        <w:pStyle w:val="Normal"/>
        <w:bidi w:val="0"/>
        <w:spacing w:before="300" w:after="0"/>
        <w:ind w:left="142" w:right="0" w:hanging="0"/>
        <w:rPr>
          <w:rFonts w:ascii="Times New Roman" w:hAnsi="Times New Roman"/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bidi w:val="0"/>
        <w:spacing w:before="300" w:after="0"/>
        <w:ind w:left="142" w:right="0" w:hanging="0"/>
        <w:rPr/>
      </w:pPr>
      <w:r>
        <w:rPr>
          <w:b/>
          <w:i/>
        </w:rPr>
        <w:t>По вертикали: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</w:t>
      </w:r>
      <w:r>
        <w:rPr/>
        <w:t>. Отечественный физик-теоретик — один из создателей теории, объяснившей эффект Вавилова — Черенкова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</w:t>
      </w:r>
      <w:r>
        <w:rPr/>
        <w:t>. Французский физик-экспериментатор, разработавший метод из</w:t>
        <w:softHyphen/>
        <w:t>мерения скорости света при помощи вращающегося зеркала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4</w:t>
      </w:r>
      <w:r>
        <w:rPr/>
        <w:t>. Русский ученый, установивший законы внешнего фотоэффекта, создавший первый фотоэлемент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6</w:t>
      </w:r>
      <w:r>
        <w:rPr/>
        <w:t>. Русский физик, выдающийся организатор широкомасштабных исследований по атомной энергии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7</w:t>
      </w:r>
      <w:r>
        <w:rPr/>
        <w:t>. Немецкий физик, открывший деление ядер урана нейтронами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0.</w:t>
      </w:r>
      <w:r>
        <w:rPr/>
        <w:t xml:space="preserve"> Отечественный физик, проводивший фундаментальные иссле</w:t>
        <w:softHyphen/>
        <w:t>дования сегнетоэлектриков, участник создания первых в России полупроводниковых солнечных элементов и лазеров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1.</w:t>
      </w:r>
      <w:r>
        <w:rPr/>
        <w:t xml:space="preserve"> Датский физик, обнаруживший действие электрического тока на магнитную стрелку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3.</w:t>
      </w:r>
      <w:r>
        <w:rPr/>
        <w:t xml:space="preserve"> Творец классической механики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4.</w:t>
      </w:r>
      <w:r>
        <w:rPr/>
        <w:t xml:space="preserve"> Отечественный ученый, положивший начало исследованиям природы космических лучей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5.</w:t>
      </w:r>
      <w:r>
        <w:rPr/>
        <w:t xml:space="preserve"> Русский ученый и изобретатель, теоретик космонавтики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6.</w:t>
      </w:r>
      <w:r>
        <w:rPr/>
        <w:t xml:space="preserve"> Немецкий естествоиспытатель, сформулировавший и математи</w:t>
        <w:softHyphen/>
        <w:t>чески обосновавший закон сохранения энергии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19.</w:t>
      </w:r>
      <w:r>
        <w:rPr/>
        <w:t xml:space="preserve"> Английский физик, осуществивший цель «превратить магнетизм в электричество»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0.</w:t>
      </w:r>
      <w:r>
        <w:rPr/>
        <w:t xml:space="preserve"> Один из организаторов отечественной науки, основатель и пер</w:t>
        <w:softHyphen/>
        <w:t>вый редактор журнала «Успехи физических наук»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3</w:t>
      </w:r>
      <w:r>
        <w:rPr/>
        <w:t>. Немецкий физик-экспериментатор, в честь которого названа в СИ единица магнитного потока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4.</w:t>
      </w:r>
      <w:r>
        <w:rPr/>
        <w:t xml:space="preserve"> Немецкий физик и химик — один из основоположников теории твердого тела, в частности теплопроводности и теплоемкости кристаллов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6</w:t>
      </w:r>
      <w:r>
        <w:rPr/>
        <w:t>. Английский ученый — основоположник ядерной физики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7</w:t>
      </w:r>
      <w:r>
        <w:rPr/>
        <w:t xml:space="preserve">. Французский физик, открывший явление радиоактивности. 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29.</w:t>
      </w:r>
      <w:r>
        <w:rPr/>
        <w:t xml:space="preserve"> Английский физик-теоретик, один из создателей квантовой ме</w:t>
        <w:softHyphen/>
        <w:t>ханики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31.</w:t>
      </w:r>
      <w:r>
        <w:rPr/>
        <w:t xml:space="preserve"> Французский физик и военный инженер, создатель крутильных весов, магнитометра.</w:t>
      </w:r>
    </w:p>
    <w:p>
      <w:pPr>
        <w:pStyle w:val="Normal"/>
        <w:bidi w:val="0"/>
        <w:ind w:left="426" w:right="0" w:hanging="284"/>
        <w:rPr/>
      </w:pPr>
      <w:r>
        <w:rPr>
          <w:b/>
        </w:rPr>
        <w:t>32.</w:t>
      </w:r>
      <w:r>
        <w:rPr/>
        <w:t xml:space="preserve"> Основоположник квантовой теории, выдвинувший гипотезу квантов.</w:t>
      </w:r>
    </w:p>
    <w:p>
      <w:pPr>
        <w:sectPr>
          <w:type w:val="nextPage"/>
          <w:pgSz w:w="11906" w:h="16820"/>
          <w:pgMar w:left="1440" w:right="1410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426" w:right="0" w:hanging="284"/>
        <w:rPr/>
      </w:pPr>
      <w:r>
        <w:rPr>
          <w:b/>
        </w:rPr>
        <w:t>34.</w:t>
      </w:r>
      <w:r>
        <w:rPr/>
        <w:t xml:space="preserve"> Выдающийся организатор науки, создатель первой советской школы физиков.</w:t>
      </w:r>
    </w:p>
    <w:p>
      <w:pPr>
        <w:pStyle w:val="Normal"/>
        <w:bidi w:val="0"/>
        <w:ind w:left="142" w:right="0" w:hanging="0"/>
        <w:jc w:val="center"/>
        <w:rPr/>
      </w:pPr>
      <w:r>
        <w:rPr>
          <w:b/>
          <w:caps/>
          <w:sz w:val="16"/>
        </w:rPr>
        <w:t>3. выдающиеся ОТЕЧЕСТВЕННЫЕ ФИЗИКИ</w:t>
      </w:r>
    </w:p>
    <w:p>
      <w:pPr>
        <w:pStyle w:val="Normal"/>
        <w:bidi w:val="0"/>
        <w:ind w:left="142" w:right="0" w:hanging="0"/>
        <w:jc w:val="center"/>
        <w:rPr>
          <w:rFonts w:ascii="Times New Roman" w:hAnsi="Times New Roman"/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bidi w:val="0"/>
        <w:ind w:left="142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071620" cy="3145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20" w:after="0"/>
        <w:ind w:left="142" w:right="0" w:hanging="0"/>
        <w:rPr/>
      </w:pPr>
      <w:r>
        <w:rPr>
          <w:b/>
          <w:i/>
        </w:rPr>
        <w:t>По горизонтали: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6</w:t>
      </w:r>
      <w:r>
        <w:rPr/>
        <w:t>. Физик и биофизик, организатор советской науки, принимавший участие в исследовании курской магнитной аномалии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7</w:t>
      </w:r>
      <w:r>
        <w:rPr/>
        <w:t>. Физик-экспериментатор, создатель первой российской научной</w:t>
      </w:r>
    </w:p>
    <w:p>
      <w:pPr>
        <w:pStyle w:val="Normal"/>
        <w:bidi w:val="0"/>
        <w:ind w:left="142" w:right="0" w:hanging="0"/>
        <w:rPr/>
      </w:pPr>
      <w:r>
        <w:rPr/>
        <w:t>школы физиков в дореволюционное время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11.</w:t>
      </w:r>
      <w:r>
        <w:rPr/>
        <w:t xml:space="preserve"> Физик-теоретик и математик, работы которого относятся к ста</w:t>
        <w:softHyphen/>
        <w:t>тистической физике, теории элементарных частиц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14.</w:t>
      </w:r>
      <w:r>
        <w:rPr/>
        <w:t xml:space="preserve"> Создатель высокочастотных интерференционных и оптико-электронных методов измерения и контроля, звездного интерферо</w:t>
        <w:softHyphen/>
        <w:t>метра и других астрономических приборов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15.</w:t>
      </w:r>
      <w:r>
        <w:rPr/>
        <w:t xml:space="preserve"> Ученый, открывший явление электростатической индукции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16.</w:t>
      </w:r>
      <w:r>
        <w:rPr/>
        <w:t xml:space="preserve"> Физик-экспериментатор, доказавший сохранение энергии и им</w:t>
        <w:softHyphen/>
        <w:t>пульса при аннигиляции электрона и позитрона, принимавший участие в разработке первых отечественных ядерных реакторов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17.</w:t>
      </w:r>
      <w:r>
        <w:rPr/>
        <w:t xml:space="preserve"> Физик — лауреат Нобелевской премии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18.</w:t>
      </w:r>
      <w:r>
        <w:rPr/>
        <w:t xml:space="preserve"> Физик и астрофизик, развивающий теорию сверхпроводимости, элементарных частиц, происхождения космических лучей, ра</w:t>
        <w:softHyphen/>
        <w:t>диоастрономию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22</w:t>
      </w:r>
      <w:r>
        <w:rPr/>
        <w:t xml:space="preserve">. Специалист в области физической оптики, возглавлявший (с </w:t>
      </w:r>
      <w:r>
        <w:rPr>
          <w:b/>
        </w:rPr>
        <w:t>1945</w:t>
      </w:r>
      <w:r>
        <w:rPr/>
        <w:t xml:space="preserve"> г.) Академию наук страны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23</w:t>
      </w:r>
      <w:r>
        <w:rPr/>
        <w:t>. Ученый, доказавший возможность существования расширяю</w:t>
        <w:softHyphen/>
        <w:t>щейся Вселенной.</w:t>
      </w:r>
    </w:p>
    <w:p>
      <w:pPr>
        <w:pStyle w:val="Normal"/>
        <w:bidi w:val="0"/>
        <w:spacing w:before="240" w:after="0"/>
        <w:ind w:left="142" w:right="0" w:hanging="0"/>
        <w:rPr/>
      </w:pPr>
      <w:r>
        <w:rPr>
          <w:b/>
          <w:i/>
        </w:rPr>
        <w:t>По вертикали: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1</w:t>
      </w:r>
      <w:r>
        <w:rPr/>
        <w:t>. Один из создателей полевой теории ядерных сил, лауреат Нобе</w:t>
        <w:softHyphen/>
        <w:t>левской премии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2</w:t>
      </w:r>
      <w:r>
        <w:rPr/>
        <w:t>. Ученый, возглавивший пионерские исследования по физике плазмы и проблеме управляемого термоядерного синтеза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3</w:t>
      </w:r>
      <w:r>
        <w:rPr/>
        <w:t>. Крупный специалист-оптик, сделавший ряд открытий в области рассеяния света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4</w:t>
      </w:r>
      <w:r>
        <w:rPr/>
        <w:t>. Физик, заложивший основы расчета цепных ядерных реакций, участвовавший в решении проблемы использования ядерной энергии, много занимавшийся вопросами астрофизики и космо</w:t>
        <w:softHyphen/>
        <w:t>логии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5</w:t>
      </w:r>
      <w:r>
        <w:rPr/>
        <w:t>. Ученый, изучавший электромагнетизм, установивший законы электрического тока, носящие его имя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6</w:t>
      </w:r>
      <w:r>
        <w:rPr/>
        <w:t>. Физик-теоретик, лауреат Нобелевской премии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8</w:t>
      </w:r>
      <w:r>
        <w:rPr/>
        <w:t>. Исследователь космических лучей, руководитель программы изучения радиационных поясов и магнитосферы Земли с помо</w:t>
        <w:softHyphen/>
        <w:t>щью спутников «Электрон» и «Космос»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9</w:t>
      </w:r>
      <w:r>
        <w:rPr/>
        <w:t>. Физик-теоретик, положивший начало физике предельно высо</w:t>
        <w:softHyphen/>
        <w:t>ких энергий элементарных частиц и предсказавший синхротронное излучение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10.</w:t>
      </w:r>
      <w:r>
        <w:rPr/>
        <w:t xml:space="preserve"> Специалист в области физики и техники ускорителей, один из разработчиков метода встречных пучков и создателей ускори</w:t>
        <w:softHyphen/>
        <w:t>тельных установок на встречных пучках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12.</w:t>
      </w:r>
      <w:r>
        <w:rPr/>
        <w:t xml:space="preserve"> Академик, один из авторов школьных учебников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13.</w:t>
      </w:r>
      <w:r>
        <w:rPr/>
        <w:t xml:space="preserve"> Физик-экспериментатор, лауреат Нобелевской премии. 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16.</w:t>
      </w:r>
      <w:r>
        <w:rPr/>
        <w:t xml:space="preserve"> Создатель отечественной физико-технической школы акусти</w:t>
        <w:softHyphen/>
        <w:t>ков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19.</w:t>
      </w:r>
      <w:r>
        <w:rPr/>
        <w:t xml:space="preserve"> Основоположник отечественной метеорологии и сейсмологии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20.</w:t>
      </w:r>
      <w:r>
        <w:rPr/>
        <w:t xml:space="preserve"> Ученый, открывший один из фундаментальных законов природы.</w:t>
      </w:r>
    </w:p>
    <w:p>
      <w:pPr>
        <w:pStyle w:val="Normal"/>
        <w:bidi w:val="0"/>
        <w:ind w:left="142" w:right="0" w:hanging="0"/>
        <w:rPr/>
      </w:pPr>
      <w:r>
        <w:rPr>
          <w:b/>
        </w:rPr>
        <w:t>21.</w:t>
      </w:r>
      <w:r>
        <w:rPr/>
        <w:t xml:space="preserve"> Первый русский академик.</w:t>
      </w:r>
    </w:p>
    <w:sectPr>
      <w:type w:val="nextPage"/>
      <w:pgSz w:w="11906" w:h="16820"/>
      <w:pgMar w:left="1440" w:right="1410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280" w:hanging="30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6</Words>
  <Characters>10126</Characters>
  <CharactersWithSpaces>8246</CharactersWithSpaces>
  <Company>TYM,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8:46:00Z</dcterms:created>
  <dc:creator>TYM</dc:creator>
  <dc:description/>
  <dc:language>en-US</dc:language>
  <cp:lastModifiedBy/>
  <dcterms:modified xsi:type="dcterms:W3CDTF">2000-08-15T1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олкач Юрий Михайлович</vt:lpwstr>
  </property>
</Properties>
</file>