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Изучение тем программы по четвертям (2 ч в неделю, всего 68 ч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540"/>
        <w:gridCol w:w="3620"/>
        <w:gridCol w:w="1280"/>
        <w:gridCol w:w="1580"/>
        <w:gridCol w:w="1340"/>
      </w:tblGrid>
      <w:tr>
        <w:trPr>
          <w:trHeight w:val="6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Четвер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рные сроки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а программ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асов по программ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лабора</w:t>
              <w:softHyphen/>
              <w:t>торной рабо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контрольных работ</w:t>
            </w:r>
          </w:p>
        </w:tc>
      </w:tr>
      <w:tr>
        <w:trPr>
          <w:trHeight w:val="30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.09-30.10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 Тепловые явле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,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(1)</w:t>
            </w:r>
          </w:p>
        </w:tc>
      </w:tr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.11-29.1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 Электрические явления (20 ч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.01-23.0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 Электрические явления (продолжение)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 Электромагнитные явления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. Световые явления (10 ч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s 7, 8 Ns 9,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8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.04-25.0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800" w:hanging="0"/>
              <w:jc w:val="center"/>
              <w:rPr>
                <w:sz w:val="16"/>
              </w:rPr>
            </w:pPr>
            <w:r>
              <w:rPr>
                <w:sz w:val="16"/>
              </w:rPr>
              <w:t>4. Световые явления (продолжение) Экскурсия</w:t>
            </w:r>
          </w:p>
          <w:p>
            <w:pPr>
              <w:pStyle w:val="Normal1"/>
              <w:spacing w:lineRule="auto" w:line="240" w:before="40" w:after="0"/>
              <w:ind w:right="400" w:hanging="0"/>
              <w:jc w:val="center"/>
              <w:rPr>
                <w:sz w:val="16"/>
              </w:rPr>
            </w:pPr>
            <w:r>
              <w:rPr>
                <w:sz w:val="16"/>
              </w:rPr>
              <w:t>Резервное время. Повторение материа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Во внеурочное время 9-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(1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 01.09 по 25.0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 тем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(1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(5)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860" w:right="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right="0" w:hanging="0"/>
        <w:jc w:val="right"/>
        <w:rPr/>
      </w:pPr>
      <w:r>
        <w:rPr/>
        <w:t>1 четверть</w:t>
      </w:r>
    </w:p>
    <w:p>
      <w:pPr>
        <w:pStyle w:val="Normal1"/>
        <w:spacing w:lineRule="auto" w:line="240"/>
        <w:ind w:left="200" w:hanging="0"/>
        <w:jc w:val="left"/>
        <w:rPr>
          <w:b/>
          <w:b/>
        </w:rPr>
      </w:pPr>
      <w:r>
        <w:rPr>
          <w:b/>
        </w:rPr>
        <w:t>ТЕМА 1. ТЕПЛОВЫЕ ЯВЛЕНИЯ (19ч)</w:t>
      </w:r>
    </w:p>
    <w:p>
      <w:pPr>
        <w:pStyle w:val="Normal1"/>
        <w:spacing w:lineRule="auto" w:line="240" w:before="180" w:after="0"/>
        <w:rPr/>
      </w:pPr>
      <w:r>
        <w:rPr>
          <w:b/>
        </w:rPr>
        <w:t>УРОК 1/1.</w:t>
      </w:r>
      <w:r>
        <w:rPr/>
        <w:t xml:space="preserve"> Тепловое движение.</w:t>
      </w:r>
    </w:p>
    <w:p>
      <w:pPr>
        <w:pStyle w:val="Normal1"/>
        <w:spacing w:lineRule="auto" w:line="218"/>
        <w:rPr/>
      </w:pPr>
      <w:r>
        <w:rPr/>
        <w:t>ОС. Краткая характеристика разделов физики, изучае</w:t>
        <w:softHyphen/>
        <w:t>мых в 8-м классе. Примеры тепловых и электрических яв</w:t>
        <w:softHyphen/>
        <w:t>лений. Повторение понятий: механическое движение, траектория, пройденный путь, скорость. Особенности дви</w:t>
        <w:softHyphen/>
        <w:t>жения молекул, связь между температурой тела и скоростью движения его молекул. Тепловое движение как особый вид движения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Движение шарика, подброшенного вверх. Движение шариков в приборе «Модель броуновского движения» (в проекции, без шайбы)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1; задача № 1 из раздела «Задачи для повто</w:t>
        <w:softHyphen/>
        <w:t>рения»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2/2. Внутренняя энергия.</w:t>
      </w:r>
    </w:p>
    <w:p>
      <w:pPr>
        <w:pStyle w:val="Normal1"/>
        <w:spacing w:lineRule="auto" w:line="218"/>
        <w:rPr/>
      </w:pPr>
      <w:r>
        <w:rPr/>
        <w:t>ОС. Превращение энергии в механических процессах (на примере падающего тела). Внутренняя энергия тела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Колебания нитяного и пружинного ма</w:t>
        <w:softHyphen/>
        <w:t>ятников. Падение стального и пластилинового шариков со</w:t>
        <w:softHyphen/>
        <w:t>ответственно на стальную и покрытую пластилином плиту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1,2. Разбор вопросов после параграфа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3/3. Способы изменения внутренней энергии тела.</w:t>
      </w:r>
    </w:p>
    <w:p>
      <w:pPr>
        <w:pStyle w:val="Normal1"/>
        <w:spacing w:lineRule="auto" w:line="218"/>
        <w:rPr/>
      </w:pPr>
      <w:r>
        <w:rPr/>
        <w:t>ОС. Увеличение внутренней энергии тела путем совер</w:t>
        <w:softHyphen/>
        <w:t>шения работы над ним (и ее уменьшение при совершении работы телом). Изменение внутренней энергии путем теп</w:t>
        <w:softHyphen/>
        <w:t>лопередачи. Самостоятельная работа: нагревание стальной спицы при периодическом перемещении надетой на нее пробки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Нагревание тел при совершении работы (трении, ударе) (см. [1], с. 173-175). Опыты по рис. 4, 5 учебника. Нагревание металлического стержня, опущенно</w:t>
        <w:softHyphen/>
        <w:t>го в горячую воду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3; задачи № 2-4 из раздела «Задачи для пов</w:t>
        <w:softHyphen/>
        <w:t>торения»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4/4. Виды теплопередачи. Теплопроводность.</w:t>
      </w:r>
    </w:p>
    <w:p>
      <w:pPr>
        <w:pStyle w:val="Normal1"/>
        <w:spacing w:lineRule="auto" w:line="218"/>
        <w:rPr/>
      </w:pPr>
      <w:r>
        <w:rPr/>
        <w:t>ОС. Теплопроводность как один из видов теплопереда</w:t>
        <w:softHyphen/>
        <w:t>чи. Различие теплопроводностей разных веществ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Теплопроводность металла (по рис. 6, 7 учебника). Различие теплопроводности твердых тел ([1], с. 162-164). Теплопроводность воды ([2], с. 116)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4; упр.1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5/5. Конвекция. Излучение. </w:t>
      </w:r>
    </w:p>
    <w:p>
      <w:pPr>
        <w:pStyle w:val="Normal1"/>
        <w:spacing w:lineRule="auto" w:line="218"/>
        <w:rPr/>
      </w:pPr>
      <w:r>
        <w:rPr/>
        <w:t>ОС. Конвекция в жидкостях и газах. Объяснение явле</w:t>
        <w:softHyphen/>
        <w:t>ния конвекции (с привлечением понятия архимедовой силы).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Передача энергии излучением; особенности этого вида теп</w:t>
        <w:softHyphen/>
        <w:t>лопередачи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Конвекция в газах по рис. 8 учебника (упрощенный вариант - движение листочков бумажного сул</w:t>
        <w:softHyphen/>
        <w:t>тана, помещенного над нагретой плиткой) и в теневой проекции ([2], с. 118). Конвекция в жидкостях по рис. 9 учеб</w:t>
        <w:softHyphen/>
        <w:t>ника; опыт с кипятильником, опущенным на дно сосуда (по</w:t>
        <w:softHyphen/>
        <w:t>казать, что вода прогревается при этом вся). Нагревание воздуха в термоскопе (по рис. 13 учебника); этот же опыт, но с листом бумаги, размещенным между источником из</w:t>
        <w:softHyphen/>
        <w:t>лучения и термоскопом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, 6; упр. 2, 3; наблюдение конвекции в жи</w:t>
        <w:softHyphen/>
        <w:t>лом помещении ([2], с. 119, 120)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6/6. Сравнение видов теплопередачи. Примеры теплопередачи в природе и технике.</w:t>
      </w:r>
    </w:p>
    <w:p>
      <w:pPr>
        <w:pStyle w:val="Normal1"/>
        <w:spacing w:lineRule="auto" w:line="218"/>
        <w:rPr/>
      </w:pPr>
      <w:r>
        <w:rPr/>
        <w:t>ОС. Сравнение всех видов теплопередачи, возможность их осуществления в газах, жидкостях, твердых телах. Обра</w:t>
        <w:softHyphen/>
        <w:t>зование ветра, тяги, отопление и охлаждение жилых поме</w:t>
        <w:softHyphen/>
        <w:t>щений, теплопередача и растительный мир, термос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пыты по теплопроводности жидкос</w:t>
        <w:softHyphen/>
        <w:t>тей и газов по рис. 11, 12 учебника. Демонстрация образования тяги по рис. 14 учебника. Термос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7; упр. 4; задание на с. 19 учебника.</w:t>
      </w:r>
    </w:p>
    <w:p>
      <w:pPr>
        <w:pStyle w:val="Normal1"/>
        <w:spacing w:lineRule="auto" w:line="240"/>
        <w:rPr/>
      </w:pPr>
      <w:r>
        <w:rPr>
          <w:b/>
        </w:rPr>
        <w:t>УРОК 7/7.</w:t>
      </w:r>
      <w:r>
        <w:rPr/>
        <w:t xml:space="preserve"> Количество теплоты.</w:t>
      </w:r>
    </w:p>
    <w:p>
      <w:pPr>
        <w:pStyle w:val="Normal1"/>
        <w:spacing w:lineRule="auto" w:line="218"/>
        <w:rPr/>
      </w:pPr>
      <w:r>
        <w:rPr/>
        <w:t>ОС. Количество теплоты. Единица количества теплоты - джоуль. Расчет количества теплоты, необходимого для нагревания воды (устно). Решение экспериментальных за</w:t>
        <w:softHyphen/>
        <w:t>дач типа:</w:t>
      </w:r>
    </w:p>
    <w:p>
      <w:pPr>
        <w:pStyle w:val="Normal1"/>
        <w:spacing w:lineRule="auto" w:line="218"/>
        <w:ind w:firstLine="280"/>
        <w:rPr/>
      </w:pPr>
      <w:r>
        <w:rPr/>
        <w:t>- какое количество теплоты получила вода в пробирке (10 см</w:t>
      </w:r>
      <w:r>
        <w:rPr>
          <w:vertAlign w:val="superscript"/>
        </w:rPr>
        <w:t>3</w:t>
      </w:r>
      <w:r>
        <w:rPr/>
        <w:t>) от горящей спички?</w:t>
      </w:r>
    </w:p>
    <w:p>
      <w:pPr>
        <w:pStyle w:val="Normal1"/>
        <w:spacing w:lineRule="auto" w:line="218"/>
        <w:rPr/>
      </w:pPr>
      <w:r>
        <w:rPr/>
        <w:t>- какое количество теплоты получает вода в стакане от электрической плитки (спиртовки) за 1 мин?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8; задача № 8 из раздела «Задачи для повто</w:t>
        <w:softHyphen/>
        <w:t>рения».</w:t>
      </w:r>
    </w:p>
    <w:p>
      <w:pPr>
        <w:pStyle w:val="Normal1"/>
        <w:spacing w:lineRule="auto" w:line="240"/>
        <w:rPr/>
      </w:pPr>
      <w:r>
        <w:rPr>
          <w:b/>
        </w:rPr>
        <w:t>УРОК 8/8.</w:t>
      </w:r>
      <w:r>
        <w:rPr/>
        <w:t xml:space="preserve"> Удельная теплоемкость вещества.</w:t>
      </w:r>
    </w:p>
    <w:p>
      <w:pPr>
        <w:pStyle w:val="Normal1"/>
        <w:spacing w:lineRule="auto" w:line="218"/>
        <w:rPr/>
      </w:pPr>
      <w:r>
        <w:rPr/>
        <w:t>ОС. Удельная теплоемкость вещества; ее единица - 1 Дж/(кг-'С). Разбор с привлечением данных табл. 1 учебни</w:t>
        <w:softHyphen/>
        <w:t>ка качественных задач типа:</w:t>
      </w:r>
    </w:p>
    <w:p>
      <w:pPr>
        <w:pStyle w:val="Normal1"/>
        <w:spacing w:lineRule="auto" w:line="218"/>
        <w:ind w:firstLine="280"/>
        <w:rPr/>
      </w:pPr>
      <w:r>
        <w:rPr/>
        <w:t>- в каком из двух стаканов, содержащих одинаковое ко</w:t>
        <w:softHyphen/>
        <w:t>личество кипятка, больше понизится температура после того, как в один из них опустят алюминиевую, а в другой серебряную ложки, массы которых равны?</w:t>
      </w:r>
    </w:p>
    <w:p>
      <w:pPr>
        <w:pStyle w:val="Normal1"/>
        <w:spacing w:lineRule="auto" w:line="218"/>
        <w:ind w:firstLine="280"/>
        <w:rPr/>
      </w:pPr>
      <w:r>
        <w:rPr/>
        <w:t>- какое из тел нагревается до более высокой темпера</w:t>
        <w:softHyphen/>
        <w:t>туры при получении одинакового количества теплоты: вода массой 1 кг или кирпич такой же массы?</w:t>
      </w:r>
    </w:p>
    <w:p>
      <w:pPr>
        <w:sectPr>
          <w:type w:val="nextPage"/>
          <w:pgSz w:w="11906" w:h="16820"/>
          <w:pgMar w:left="860" w:right="880" w:gutter="0" w:header="0" w:top="1440" w:footer="0" w:bottom="720"/>
          <w:pgNumType w:fmt="decimal"/>
          <w:cols w:num="2" w:equalWidth="false" w:sep="false">
            <w:col w:w="4940" w:space="26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/>
      </w:pPr>
      <w:r>
        <w:rPr/>
        <w:t>- в чем причина различия между морским и континен</w:t>
        <w:softHyphen/>
        <w:t>тальным климатом?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Нагревание равных масс воды и мас</w:t>
        <w:softHyphen/>
        <w:t>ла. Воду нагревают до той же температуры, что и масло, и показывают, что для этого она должна получить добавоч</w:t>
        <w:softHyphen/>
        <w:t>ное количество теплоты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9; задачи № 1, 2 из упр. 5.    -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9/9. Расчет количества теплоты, необходимого для нагревания тела или выделяемого телом при охлажде</w:t>
        <w:softHyphen/>
        <w:t>нии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Формула</w:t>
      </w:r>
      <w:r>
        <w:rPr>
          <w:lang w:val="en-US"/>
        </w:rPr>
        <w:t xml:space="preserve"> </w:t>
      </w:r>
      <w:r>
        <w:rPr>
          <w:i/>
          <w:lang w:val="en-US"/>
        </w:rPr>
        <w:t>Q=cm(t2-t1).</w:t>
      </w:r>
      <w:r>
        <w:rPr/>
        <w:t xml:space="preserve"> Решение задач типа № 9, 12 из раздела «Задачи для повторения»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оказ на приборе «Теплоемкость ме</w:t>
        <w:softHyphen/>
        <w:t>таллов» того факта, что тела равной массы из разных ве</w:t>
        <w:softHyphen/>
        <w:t>ществ выделяют при охлаждении на 1°С разное количество теплоты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10; задачи № 3, 4 из упр. 5.</w:t>
      </w:r>
    </w:p>
    <w:p>
      <w:pPr>
        <w:pStyle w:val="Normal1"/>
        <w:spacing w:lineRule="auto" w:line="218"/>
        <w:rPr/>
      </w:pPr>
      <w:r>
        <w:rPr>
          <w:b/>
        </w:rPr>
        <w:t>УРОК 10/10.</w:t>
      </w:r>
      <w:r>
        <w:rPr/>
        <w:t xml:space="preserve"> Лабораторная работа № 1 «Сравнение ко</w:t>
        <w:softHyphen/>
        <w:t>личеств теплоты при смешении воды разной температуры» (проводится по описанию в учебнике).</w:t>
      </w:r>
    </w:p>
    <w:p>
      <w:pPr>
        <w:pStyle w:val="Normal1"/>
        <w:spacing w:lineRule="auto" w:line="218"/>
        <w:rPr/>
      </w:pPr>
      <w:r>
        <w:rPr/>
        <w:t>ОС. Устройство и применение калориметра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какое количество теплоты получила вода массой 200 г при нагревании от 10 до 30°С;</w:t>
      </w:r>
    </w:p>
    <w:p>
      <w:pPr>
        <w:pStyle w:val="Normal1"/>
        <w:spacing w:lineRule="auto" w:line="218"/>
        <w:rPr/>
      </w:pPr>
      <w:r>
        <w:rPr/>
        <w:t>- какое количество теплоты выделила вода массой 100 г при остывании от 45 до 25°С?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Устройство калориметра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Подготовить рассказ о лабораторной работе № 1; задача № 14 из раздела «Задачи для повторения».</w:t>
      </w:r>
    </w:p>
    <w:p>
      <w:pPr>
        <w:pStyle w:val="Normal1"/>
        <w:spacing w:lineRule="auto" w:line="240"/>
        <w:rPr/>
      </w:pPr>
      <w:r>
        <w:rPr>
          <w:b/>
        </w:rPr>
        <w:t>УРОК 11/11.</w:t>
      </w:r>
      <w:r>
        <w:rPr/>
        <w:t xml:space="preserve">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дготовка к лабораторной работе № 2. Решение задач, близких ей по содержанию, - типа № 13 из раздела «Задачи для повторения».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На дом.</w:t>
      </w:r>
      <w:r>
        <w:rPr/>
        <w:t xml:space="preserve"> Задача № 13 из раздела «Задачи для повторе</w:t>
        <w:softHyphen/>
        <w:t>ния»; ознакомиться с планом лабораторной работы № 2;</w:t>
      </w:r>
    </w:p>
    <w:p>
      <w:pPr>
        <w:pStyle w:val="Normal1"/>
        <w:spacing w:lineRule="auto" w:line="218"/>
        <w:ind w:hanging="0"/>
        <w:rPr/>
      </w:pPr>
      <w:r>
        <w:rPr/>
        <w:t>записать в тетради для лабораторных работ ее название, цель, нужные приборы и материалы, начертить таблицу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11'/11'. Лабораторная работа № 2 «Измерение удельной теплоемкости твердого тела» (проводится по опи</w:t>
        <w:softHyphen/>
        <w:t>санию в учебнике).</w:t>
      </w:r>
    </w:p>
    <w:p>
      <w:pPr>
        <w:pStyle w:val="Normal1"/>
        <w:spacing w:lineRule="auto" w:line="218"/>
        <w:rPr/>
      </w:pPr>
      <w:r>
        <w:rPr>
          <w:b/>
        </w:rPr>
        <w:t>Методическое указание.</w:t>
      </w:r>
      <w:r>
        <w:rPr/>
        <w:t xml:space="preserve"> Эту работу можно не прово</w:t>
        <w:softHyphen/>
        <w:t>дить, но тогда целесообразно было бы выполнить вместо нее аналогичный эксперимент для желающих или сильных учащихся во внеурочное время (по усмотрению учителя)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Задачи № 10, 15 из раздела «Задачи для пов</w:t>
        <w:softHyphen/>
        <w:t>торения»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12/12. Энергия топлива. Закон сохранения и прев</w:t>
        <w:softHyphen/>
        <w:t>ращения энергии в механических и тепловых процессах.</w:t>
      </w:r>
    </w:p>
    <w:p>
      <w:pPr>
        <w:pStyle w:val="Normal1"/>
        <w:spacing w:lineRule="auto" w:line="218"/>
        <w:rPr/>
      </w:pPr>
      <w:r>
        <w:rPr/>
        <w:t>ОС. Энергия топлива; теплота сгорания топлива (табл. 2 учебника). Расчет количества теплоты, выделяющейся при сгорании топлива, по формуле</w:t>
      </w:r>
      <w:r>
        <w:rPr>
          <w:lang w:val="en-US"/>
        </w:rPr>
        <w:t xml:space="preserve"> 0=qm.</w:t>
      </w:r>
      <w:r>
        <w:rPr/>
        <w:t xml:space="preserve"> Решение задачи № 16 из раздела «Задачи для повторения». Закон сохранения и превращения энергии в механических и тепловых про</w:t>
        <w:softHyphen/>
        <w:t>цессах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11, 12; задачи № 2, 3 иэ упр. 6 и</w:t>
      </w:r>
      <w:r>
        <w:rPr>
          <w:lang w:val="en-US"/>
        </w:rPr>
        <w:t xml:space="preserve"> Ns</w:t>
      </w:r>
      <w:r>
        <w:rPr/>
        <w:t xml:space="preserve"> 1, 2 из упр. 7; задание на повторение темы «Количество теплоты» (с. 29 учебника). ,3)</w:t>
      </w:r>
      <w:r>
        <w:rPr>
          <w:b/>
        </w:rPr>
        <w:t xml:space="preserve"> УРОК 13/13.</w:t>
      </w:r>
      <w:r>
        <w:rPr/>
        <w:t xml:space="preserve"> Различные состояния вещества.</w:t>
      </w:r>
    </w:p>
    <w:p>
      <w:pPr>
        <w:pStyle w:val="Normal1"/>
        <w:spacing w:lineRule="auto" w:line="218"/>
        <w:rPr/>
      </w:pPr>
      <w:r>
        <w:rPr>
          <w:b/>
        </w:rPr>
        <w:t>Методическое указание.</w:t>
      </w:r>
      <w:r>
        <w:rPr/>
        <w:t xml:space="preserve"> Эти два урока и два после</w:t>
        <w:softHyphen/>
        <w:t>дующих целесообразно объединить в один. Нормирование домашнего задания определяет сам учитель.</w:t>
      </w:r>
    </w:p>
    <w:p>
      <w:pPr>
        <w:pStyle w:val="Normal1"/>
        <w:spacing w:lineRule="auto" w:line="218"/>
        <w:rPr/>
      </w:pPr>
      <w:r>
        <w:rPr/>
        <w:t>ОС. Агрегатные состояния вещества. Кристаллические тела. (За 25-30 мин до конца урока проводится контрольная работа № 1 «Тепловые явления» (теплопередача и работа) с целью проверки умения вычислять количество теплоты по формулам 0=с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t2-t1</w:t>
      </w:r>
      <w:r>
        <w:rPr/>
        <w:t>) и</w:t>
      </w:r>
      <w:r>
        <w:rPr>
          <w:lang w:val="en-US"/>
        </w:rPr>
        <w:t xml:space="preserve"> </w:t>
      </w:r>
      <w:r>
        <w:rPr>
          <w:i/>
          <w:lang w:val="en-US"/>
        </w:rPr>
        <w:t>Q=qm.)</w:t>
      </w:r>
    </w:p>
    <w:p>
      <w:pPr>
        <w:pStyle w:val="Normal1"/>
        <w:spacing w:lineRule="auto" w:line="218"/>
        <w:ind w:left="120" w:firstLine="260"/>
        <w:rPr/>
      </w:pPr>
      <w:r>
        <w:br w:type="column"/>
      </w:r>
      <w:r>
        <w:rPr>
          <w:b/>
        </w:rPr>
        <w:t>Демонстрации.</w:t>
      </w:r>
      <w:r>
        <w:rPr/>
        <w:t xml:space="preserve"> Кристаллы; модель кристаллической ре</w:t>
        <w:softHyphen/>
        <w:t>шетки.</w:t>
      </w:r>
    </w:p>
    <w:p>
      <w:pPr>
        <w:pStyle w:val="Normal1"/>
        <w:spacing w:lineRule="auto" w:line="240"/>
        <w:ind w:left="120" w:firstLine="260"/>
        <w:rPr/>
      </w:pPr>
      <w:r>
        <w:rPr>
          <w:b/>
        </w:rPr>
        <w:t>На дом.</w:t>
      </w:r>
      <w:r>
        <w:rPr/>
        <w:t xml:space="preserve"> § 13.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УРОК 13'/13'.</w:t>
      </w:r>
      <w:r>
        <w:rPr/>
        <w:t xml:space="preserve"> Плавление и отвердевание кристалличес</w:t>
        <w:softHyphen/>
        <w:t>ких тел. Точка плавления (табл. 3 учебника). Графики плавле</w:t>
        <w:softHyphen/>
        <w:t>ния и отвердевания кристаллических тел. Анализ вопросов типа:</w:t>
      </w:r>
    </w:p>
    <w:p>
      <w:pPr>
        <w:pStyle w:val="Normal1"/>
        <w:spacing w:lineRule="auto" w:line="240"/>
        <w:ind w:firstLine="400"/>
        <w:rPr/>
      </w:pPr>
      <w:r>
        <w:rPr/>
        <w:t>- расплавится ли нафталин, брошенный в кипящую воду?</w:t>
      </w:r>
    </w:p>
    <w:p>
      <w:pPr>
        <w:pStyle w:val="Normal1"/>
        <w:spacing w:lineRule="auto" w:line="218"/>
        <w:ind w:left="120" w:firstLine="260"/>
        <w:rPr/>
      </w:pPr>
      <w:r>
        <w:rPr/>
        <w:t>- почему в предохранительных пробках используют свин</w:t>
        <w:softHyphen/>
        <w:t>цовые проволочки, а в электрических лампочках - нити из вольфрама; в наружных термометрах - спирт, а не ртуть?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Демонстрации.</w:t>
      </w:r>
      <w:r>
        <w:rPr/>
        <w:t xml:space="preserve"> Наблюдение за таянием кусочка льда в воде (отмечается постоянство температуры смеси и отсутст</w:t>
        <w:softHyphen/>
        <w:t>вие размягчения льда при плавлении).</w:t>
      </w:r>
    </w:p>
    <w:p>
      <w:pPr>
        <w:pStyle w:val="Normal1"/>
        <w:spacing w:lineRule="auto" w:line="240"/>
        <w:ind w:left="120" w:firstLine="260"/>
        <w:rPr/>
      </w:pPr>
      <w:r>
        <w:rPr>
          <w:b/>
        </w:rPr>
        <w:t>На дом.</w:t>
      </w:r>
      <w:r>
        <w:rPr/>
        <w:t xml:space="preserve"> § 14, 15; упр. 8.</w:t>
      </w:r>
    </w:p>
    <w:p>
      <w:pPr>
        <w:pStyle w:val="Normal1"/>
        <w:spacing w:lineRule="auto" w:line="240"/>
        <w:ind w:left="120" w:firstLine="260"/>
        <w:rPr/>
      </w:pPr>
      <w:r>
        <w:rPr>
          <w:b/>
        </w:rPr>
        <w:t>УРОК 14/14.</w:t>
      </w:r>
      <w:r>
        <w:rPr/>
        <w:t xml:space="preserve"> Удельная теплота плавления.</w:t>
      </w:r>
    </w:p>
    <w:p>
      <w:pPr>
        <w:pStyle w:val="Normal1"/>
        <w:spacing w:lineRule="auto" w:line="218"/>
        <w:ind w:left="120" w:firstLine="260"/>
        <w:rPr/>
      </w:pPr>
      <w:r>
        <w:rPr/>
        <w:t>ОС. Объяснение процессов плавления и отвердевания на основе знания о молекулярном строении вещества. Удельная теплота плавления (табл. 4 учебника). Выделение энергии при отвердевании вещества.</w:t>
      </w:r>
    </w:p>
    <w:p>
      <w:pPr>
        <w:pStyle w:val="Normal1"/>
        <w:spacing w:lineRule="auto" w:line="240"/>
        <w:ind w:left="120" w:firstLine="260"/>
        <w:rPr/>
      </w:pPr>
      <w:r>
        <w:rPr/>
        <w:t>Решение задач типа:</w:t>
      </w:r>
    </w:p>
    <w:p>
      <w:pPr>
        <w:pStyle w:val="Normal1"/>
        <w:spacing w:lineRule="auto" w:line="218"/>
        <w:ind w:firstLine="400"/>
        <w:rPr/>
      </w:pPr>
      <w:r>
        <w:rPr/>
        <w:t>- имеются два одинаковых стакана с водой комнатной тем</w:t>
        <w:softHyphen/>
        <w:t>пературы; в один из них вливают 50 г расплавленного нафта</w:t>
        <w:softHyphen/>
        <w:t>лина при температуре плавления, в другой бросают 50 г твер</w:t>
        <w:softHyphen/>
        <w:t>дого нафталина при той же температуре. В каком из стаканов вода нагреется до более высокой температуры?</w:t>
      </w:r>
    </w:p>
    <w:p>
      <w:pPr>
        <w:pStyle w:val="Normal1"/>
        <w:spacing w:lineRule="auto" w:line="218"/>
        <w:ind w:left="120" w:firstLine="260"/>
        <w:rPr/>
      </w:pPr>
      <w:r>
        <w:rPr/>
        <w:t xml:space="preserve">- в один из этих стаканов выливают 50 г воды при </w:t>
      </w:r>
      <w:r>
        <w:rPr>
          <w:lang w:val="en-US"/>
        </w:rPr>
        <w:t>0</w:t>
      </w:r>
      <w:r>
        <w:rPr/>
        <w:t xml:space="preserve"> 'С, в другой бросают 50 г льда при той же температуре. В каком из стаканов после таяния льда температура будет выше?</w:t>
      </w:r>
    </w:p>
    <w:p>
      <w:pPr>
        <w:pStyle w:val="Normal1"/>
        <w:spacing w:lineRule="auto" w:line="218"/>
        <w:ind w:left="120" w:firstLine="260"/>
        <w:rPr/>
      </w:pPr>
      <w:r>
        <w:rPr/>
        <w:t>Вычислить (устно) количество теплоты, необходимое для плавления тела известной массы и вещества, нагретого до температуры плавления (по табл. 4 учебника).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На дом.</w:t>
      </w:r>
      <w:r>
        <w:rPr/>
        <w:t xml:space="preserve"> §16; задачи № 1, 3, 4 из упр. 9; зада</w:t>
        <w:softHyphen/>
        <w:t>ние 3 (п. 1).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УРОК 14'/14'.</w:t>
      </w:r>
      <w:r>
        <w:rPr/>
        <w:t xml:space="preserve"> Решение задач. Повторение темы «Коли</w:t>
        <w:softHyphen/>
        <w:t>чество теплоты».</w:t>
      </w:r>
    </w:p>
    <w:p>
      <w:pPr>
        <w:pStyle w:val="Normal1"/>
        <w:spacing w:lineRule="auto" w:line="218"/>
        <w:ind w:left="120" w:firstLine="260"/>
        <w:rPr/>
      </w:pPr>
      <w:r>
        <w:rPr/>
        <w:t>ОС. Расчет количества теплоты, необходимого для нагре</w:t>
        <w:softHyphen/>
        <w:t>вания тела до точки плавления и для его плавления, а также количества теплоты, выделяющегося при затвердевании тела и его последующем охлаждении. Решение задачи № 5 из упр. 9 и № 18 из раздела «Задачи для повторения». Повторение во</w:t>
        <w:softHyphen/>
        <w:t>просов: «Внутренняя энергия», «Виды теплопередачи», «Ко</w:t>
        <w:softHyphen/>
        <w:t>личество теплоты», «Теплота сгорания топлива».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Демонстрации.</w:t>
      </w:r>
      <w:r>
        <w:rPr/>
        <w:t xml:space="preserve"> Кинофильм «Изменение агрегатных со</w:t>
        <w:softHyphen/>
        <w:t>стояний вещества».</w:t>
      </w:r>
    </w:p>
    <w:p>
      <w:pPr>
        <w:pStyle w:val="Normal1"/>
        <w:spacing w:lineRule="auto" w:line="218"/>
        <w:ind w:left="120" w:firstLine="260"/>
        <w:rPr/>
      </w:pPr>
      <w:r>
        <w:rPr>
          <w:b/>
        </w:rPr>
        <w:t>На дом.</w:t>
      </w:r>
      <w:r>
        <w:rPr/>
        <w:t xml:space="preserve"> Задачи № 17, 19 из раздела «Задачи для повто</w:t>
        <w:softHyphen/>
        <w:t>рения».</w:t>
      </w:r>
    </w:p>
    <w:p>
      <w:pPr>
        <w:pStyle w:val="Normal1"/>
        <w:spacing w:lineRule="auto" w:line="240"/>
        <w:ind w:left="120" w:firstLine="260"/>
        <w:rPr/>
      </w:pPr>
      <w:r>
        <w:rPr>
          <w:b/>
        </w:rPr>
        <w:t>УРОК 15/15.</w:t>
      </w:r>
      <w:r>
        <w:rPr/>
        <w:t xml:space="preserve"> Испарение и конденсация.</w:t>
      </w:r>
    </w:p>
    <w:p>
      <w:pPr>
        <w:pStyle w:val="Normal1"/>
        <w:spacing w:lineRule="auto" w:line="218"/>
        <w:ind w:left="120" w:firstLine="260"/>
        <w:rPr/>
      </w:pPr>
      <w:r>
        <w:rPr/>
        <w:t>ОС. Процессы испарения и конденсации. Поглощение энергии при испарении жидкости и ее выделение при кон</w:t>
        <w:softHyphen/>
        <w:t>денсации пара. Разбор вопросов типа:</w:t>
      </w:r>
    </w:p>
    <w:p>
      <w:pPr>
        <w:pStyle w:val="Normal1"/>
        <w:spacing w:lineRule="auto" w:line="218"/>
        <w:ind w:firstLine="400"/>
        <w:rPr/>
      </w:pPr>
      <w:r>
        <w:rPr/>
        <w:t>- в каких случаях понижение температуры при испарении жидкости полезно и что нужно сделать, чтобы испарение ус</w:t>
        <w:softHyphen/>
        <w:t>корить?</w:t>
      </w:r>
    </w:p>
    <w:p>
      <w:pPr>
        <w:pStyle w:val="Normal1"/>
        <w:spacing w:lineRule="auto" w:line="218"/>
        <w:ind w:left="80" w:firstLine="300"/>
        <w:rPr/>
      </w:pPr>
      <w:r>
        <w:rPr/>
        <w:t>- когда быстрое испарение вредно и каким образом его можно замедлить? Решение задач № 6, 7.</w:t>
      </w:r>
    </w:p>
    <w:p>
      <w:pPr>
        <w:pStyle w:val="Normal1"/>
        <w:spacing w:lineRule="auto" w:line="218"/>
        <w:ind w:left="80" w:firstLine="300"/>
        <w:rPr/>
      </w:pPr>
      <w:r>
        <w:rPr>
          <w:b/>
        </w:rPr>
        <w:t>Демонстрации.</w:t>
      </w:r>
      <w:r>
        <w:rPr/>
        <w:t xml:space="preserve"> Зависимость скорости испарения от рода жидкости, движения воздуха.</w:t>
      </w:r>
    </w:p>
    <w:p>
      <w:pPr>
        <w:pStyle w:val="Normal1"/>
        <w:spacing w:lineRule="auto" w:line="240"/>
        <w:ind w:left="80" w:firstLine="300"/>
        <w:rPr/>
      </w:pPr>
      <w:r>
        <w:rPr>
          <w:b/>
        </w:rPr>
        <w:t>На дом.</w:t>
      </w:r>
      <w:r>
        <w:rPr/>
        <w:t xml:space="preserve"> §17, 18; задачи № 1-5 из упр. 10; задание 4.</w:t>
      </w:r>
    </w:p>
    <w:p>
      <w:pPr>
        <w:pStyle w:val="Normal1"/>
        <w:spacing w:lineRule="auto" w:line="218"/>
        <w:ind w:left="80" w:firstLine="300"/>
        <w:rPr/>
      </w:pPr>
      <w:r>
        <w:rPr>
          <w:b/>
        </w:rPr>
        <w:t>УРОК 16/16.</w:t>
      </w:r>
      <w:r>
        <w:rPr/>
        <w:t xml:space="preserve"> Кипение. Удельная теплота парообразова</w:t>
        <w:softHyphen/>
        <w:t>ния.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equalWidth="false" w:sep="false">
            <w:col w:w="4920" w:space="140"/>
            <w:col w:w="508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80" w:firstLine="300"/>
        <w:rPr/>
      </w:pPr>
      <w:r>
        <w:rPr>
          <w:b/>
        </w:rPr>
        <w:t>ОС.</w:t>
      </w:r>
      <w:r>
        <w:rPr/>
        <w:t xml:space="preserve"> Процесс кипения. Постоянство температуры при ки</w:t>
      </w:r>
      <w:r>
        <w:rPr>
          <w:lang w:val="en-US"/>
        </w:rPr>
        <w:t>п</w:t>
      </w:r>
      <w:r>
        <w:rPr/>
        <w:t>ении в открытом сосуде. Работа с табл. 5,6 учебника. Реше</w:t>
        <w:softHyphen/>
        <w:t>ние задач типа № 4, 5 из упр. 11 и экспериментальной: срав</w:t>
        <w:softHyphen/>
        <w:t>ните количества теплоты, отданные паром и водой. (На весы ставят два одинаковых стакана с водой одинаковой массы. В</w:t>
      </w:r>
    </w:p>
    <w:p>
      <w:pPr>
        <w:pStyle w:val="Normal1"/>
        <w:spacing w:lineRule="auto" w:line="218"/>
        <w:ind w:hanging="0"/>
        <w:rPr/>
      </w:pPr>
      <w:r>
        <w:rPr/>
        <w:t>один из них впускают некоторое количество пара, после чего добавляют в другой стакан кипяток до восстановления равно</w:t>
        <w:softHyphen/>
        <w:t>весия весов. Измеряют температуру воды в стаканах.)</w:t>
      </w:r>
    </w:p>
    <w:p>
      <w:pPr>
        <w:pStyle w:val="Normal1"/>
        <w:spacing w:lineRule="auto" w:line="218"/>
        <w:ind w:left="40" w:firstLine="300"/>
        <w:rPr/>
      </w:pPr>
      <w:r>
        <w:rPr>
          <w:b/>
        </w:rPr>
        <w:t>Демонстрации.</w:t>
      </w:r>
      <w:r>
        <w:rPr/>
        <w:t xml:space="preserve"> Наблюдение за процессом кипения воды, а также за постоянством ее температуры во время кипения.</w:t>
      </w:r>
    </w:p>
    <w:p>
      <w:pPr>
        <w:pStyle w:val="Normal1"/>
        <w:spacing w:lineRule="auto" w:line="240"/>
        <w:ind w:left="40" w:firstLine="300"/>
        <w:rPr/>
      </w:pPr>
      <w:r>
        <w:rPr>
          <w:b/>
        </w:rPr>
        <w:t>На дом.</w:t>
      </w:r>
      <w:r>
        <w:rPr/>
        <w:t xml:space="preserve"> §19, 20; задачи № 1-3 из упр. 11; задание 5.</w:t>
      </w:r>
    </w:p>
    <w:p>
      <w:pPr>
        <w:pStyle w:val="Normal1"/>
        <w:spacing w:lineRule="auto" w:line="240"/>
        <w:ind w:left="40" w:firstLine="300"/>
        <w:rPr/>
      </w:pPr>
      <w:r>
        <w:rPr>
          <w:b/>
        </w:rPr>
        <w:t>УРОК 17/17.</w:t>
      </w:r>
      <w:r>
        <w:rPr/>
        <w:t xml:space="preserve"> Решение задач.</w:t>
      </w:r>
    </w:p>
    <w:p>
      <w:pPr>
        <w:pStyle w:val="Normal1"/>
        <w:spacing w:lineRule="auto" w:line="218"/>
        <w:ind w:left="40" w:firstLine="300"/>
        <w:rPr/>
      </w:pPr>
      <w:r>
        <w:rPr/>
        <w:t>ОС. Расчет количества теплоты, необходимого для паро</w:t>
        <w:softHyphen/>
        <w:t>образования и выделяющегося при конденсации. Разбор за</w:t>
        <w:softHyphen/>
        <w:t>дач типа:</w:t>
      </w:r>
    </w:p>
    <w:p>
      <w:pPr>
        <w:pStyle w:val="Normal1"/>
        <w:spacing w:lineRule="auto" w:line="218"/>
        <w:ind w:firstLine="320"/>
        <w:rPr/>
      </w:pPr>
      <w:r>
        <w:rPr/>
        <w:t>- воду массой 400 г, взятую при температуре 20 "С, нагрели до кипения и превратили в пар. Какое количес</w:t>
        <w:softHyphen/>
        <w:t>тво энергии было затрачено?</w:t>
      </w:r>
    </w:p>
    <w:p>
      <w:pPr>
        <w:pStyle w:val="Normal1"/>
        <w:spacing w:lineRule="auto" w:line="218"/>
        <w:ind w:firstLine="320"/>
        <w:rPr/>
      </w:pPr>
      <w:r>
        <w:rPr/>
        <w:t>- какое количество теплоты потребуется, чтобы 0,5 кг льда при О "С превратить в пар при 100 "С?</w:t>
      </w:r>
    </w:p>
    <w:p>
      <w:pPr>
        <w:pStyle w:val="Normal1"/>
        <w:spacing w:lineRule="auto" w:line="218"/>
        <w:ind w:left="40" w:firstLine="260"/>
        <w:rPr/>
      </w:pPr>
      <w:r>
        <w:rPr/>
        <w:t>- какое количество энергии выделится при пре</w:t>
        <w:softHyphen/>
        <w:t>вращении 2 кг водяного пара в жидкость при температуре 20-С?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Задачи № 5 из упражнения 11 и № 23 из раздела «Задачи для повторения»; § 12 (повторить)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УРОК 18/18.</w:t>
      </w:r>
      <w:r>
        <w:rPr/>
        <w:t xml:space="preserve"> Работа газа и пара при расширении. Двига</w:t>
        <w:softHyphen/>
        <w:t>тель внутреннего сгорания.</w:t>
      </w:r>
    </w:p>
    <w:p>
      <w:pPr>
        <w:pStyle w:val="Normal1"/>
        <w:spacing w:lineRule="auto" w:line="218"/>
        <w:ind w:left="40" w:firstLine="260"/>
        <w:rPr/>
      </w:pPr>
      <w:r>
        <w:rPr/>
        <w:t>ОС. Работа газа и пара при расширении. Тепловые дви</w:t>
        <w:softHyphen/>
        <w:t>гатели. Четырехтактный двигатель внутреннего сгорания (детали кривошипно-шатунного механизма и работа распределительного механизма подробно не изучаются, только демонстрируются). Области применения ДВС. Ре</w:t>
        <w:softHyphen/>
        <w:t>шение задач, подготовка к контрольной работе (по выбору учителя)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Демонстрации.</w:t>
      </w:r>
      <w:r>
        <w:rPr/>
        <w:t xml:space="preserve"> Подъем воды за поршнем в стеклянной трубке (для разъяснения такта всасывания). Кинематическая модель ДВС.</w:t>
      </w:r>
    </w:p>
    <w:p>
      <w:pPr>
        <w:pStyle w:val="Normal1"/>
        <w:spacing w:lineRule="auto" w:line="218"/>
        <w:ind w:left="40" w:firstLine="260"/>
        <w:rPr/>
      </w:pPr>
      <w:r>
        <w:rPr/>
        <w:t xml:space="preserve">На дом. § 21, 22; задание 6. Задачи для подготовки к контрольной работе. 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УРОК</w:t>
      </w:r>
      <w:r>
        <w:rPr/>
        <w:t xml:space="preserve"> 19/19. Паровая турбина. Кпд теплового двигателя.</w:t>
      </w:r>
    </w:p>
    <w:p>
      <w:pPr>
        <w:pStyle w:val="Normal1"/>
        <w:spacing w:lineRule="auto" w:line="218"/>
        <w:ind w:left="40" w:firstLine="260"/>
        <w:rPr/>
      </w:pPr>
      <w:r>
        <w:rPr/>
        <w:t>ОС. Устройство и принцип действия паровой турбины, ее применение. Превращение тепловой энергии в механическую. Кпд - примеры, его выражение в процентах. (За 20-25 мин до конца урока проводится контрольная работа № 2 «Тепловые явления» (изменение агрегатных состояний вещества)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Демонстрации.</w:t>
      </w:r>
      <w:r>
        <w:rPr/>
        <w:t xml:space="preserve"> Действующая модель паровой турбины. Показ паровой турбины с помощью диапозитивов или фото</w:t>
        <w:softHyphen/>
        <w:t>графий из книг.</w:t>
      </w:r>
    </w:p>
    <w:p>
      <w:pPr>
        <w:pStyle w:val="Normal1"/>
        <w:spacing w:lineRule="auto" w:line="240"/>
        <w:ind w:left="40" w:firstLine="260"/>
        <w:rPr/>
      </w:pPr>
      <w:r>
        <w:rPr>
          <w:b/>
        </w:rPr>
        <w:t>На дом.</w:t>
      </w:r>
      <w:r>
        <w:rPr/>
        <w:t xml:space="preserve"> §23, 24; задание 6.</w:t>
      </w:r>
    </w:p>
    <w:p>
      <w:pPr>
        <w:pStyle w:val="Normal1"/>
        <w:spacing w:lineRule="auto" w:line="240"/>
        <w:ind w:left="40" w:firstLine="26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Знать</w:t>
      </w:r>
      <w:r>
        <w:rPr/>
        <w:t xml:space="preserve"> физические явления, признаки и условия, при ко</w:t>
        <w:softHyphen/>
        <w:t>торых они протекают; физические величины и их единицы (внутренняя энергия, теплопроводность, конвекция, излуче</w:t>
        <w:softHyphen/>
        <w:t>ние, количество теплоты, удельная теплоемкость, теплота сго</w:t>
        <w:softHyphen/>
        <w:t>рания топлива, плавление и отвердевание, температура плав</w:t>
        <w:softHyphen/>
        <w:t>ления и отвердевания, удельная теплота плавления, испаре</w:t>
        <w:softHyphen/>
        <w:t>ние и конденсация, кипение, температура кипения, удельная теплота парообразования, кпд теплового двигателя, приме</w:t>
        <w:softHyphen/>
        <w:t>нение тепловых двигателей в хозяйстве и технике);</w:t>
      </w:r>
    </w:p>
    <w:p>
      <w:pPr>
        <w:pStyle w:val="Normal1"/>
        <w:spacing w:lineRule="auto" w:line="218"/>
        <w:ind w:left="40" w:firstLine="260"/>
        <w:rPr/>
      </w:pPr>
      <w:r>
        <w:rPr/>
        <w:t>- формулировку закона сохранения и превращения энер</w:t>
        <w:softHyphen/>
        <w:t>гии в механических и тепловых процессах; формулы для рас</w:t>
        <w:softHyphen/>
        <w:t>чета количества теплоты (необходимого для нагревания тела);</w:t>
      </w:r>
    </w:p>
    <w:p>
      <w:pPr>
        <w:pStyle w:val="Normal1"/>
        <w:spacing w:lineRule="auto" w:line="218"/>
        <w:ind w:hanging="0"/>
        <w:rPr/>
      </w:pPr>
      <w:r>
        <w:rPr/>
        <w:t>выделившегося при сгорании топлива; для плавления крис</w:t>
        <w:softHyphen/>
        <w:t>таллического вещества при температуре плавления, для испарения жидкости при температуре кипения.</w:t>
      </w:r>
    </w:p>
    <w:p>
      <w:pPr>
        <w:pStyle w:val="Normal1"/>
        <w:spacing w:lineRule="auto" w:line="218"/>
        <w:ind w:left="40" w:firstLine="260"/>
        <w:rPr/>
      </w:pPr>
      <w:r>
        <w:rPr/>
        <w:t>Уметь объяснять примеры проявления в природе и исполь</w:t>
        <w:softHyphen/>
        <w:t>зования в технике конвекции, излучения и теплопередачи; ус</w:t>
        <w:softHyphen/>
        <w:t>тройство и принцип действия калориметра и термометра (и проводить измерения с их помощью); устройство и принцип действия двигателя внутреннего сгорания и паровой турби</w:t>
        <w:softHyphen/>
        <w:t>ны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применять основные положения молекулярно-кинетической теории (МКТ) для объяснения теплового движения, внут</w:t>
        <w:softHyphen/>
        <w:t>ренней энергии, изменения внутренней энергии в результате теплопередачи и совершения работы, нагревания тел при ме</w:t>
        <w:softHyphen/>
        <w:t>ханической обработке; а также для объяснения изменения аг</w:t>
        <w:softHyphen/>
        <w:t>регатных состояний вещества, в том числе плавления твер</w:t>
        <w:softHyphen/>
        <w:t>дых тел, испарения жидкостей, охлаждения жидкости при ис</w:t>
        <w:softHyphen/>
        <w:t>парении, физических принципов пайки и сварки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чертить и читать графики зависимости температуры тела от времени при плавлении и кипении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пользоваться таблицами «Температура плавления неко</w:t>
        <w:softHyphen/>
        <w:t>торых веществ», «Удельная теплота плавления некоторых ве</w:t>
        <w:softHyphen/>
        <w:t>ществ», «Температура кипения некоторых веществ», «Удель</w:t>
        <w:softHyphen/>
        <w:t>ная теплота парообразования жидкостей»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решать задачи на составление уравнений теплового ба</w:t>
        <w:softHyphen/>
        <w:t>ланса.</w:t>
      </w:r>
    </w:p>
    <w:p>
      <w:pPr>
        <w:pStyle w:val="Normal1"/>
        <w:spacing w:lineRule="auto" w:line="240" w:before="220" w:after="0"/>
        <w:ind w:hanging="0"/>
        <w:jc w:val="right"/>
        <w:rPr>
          <w:b/>
          <w:b/>
        </w:rPr>
      </w:pPr>
      <w:r>
        <w:rPr>
          <w:b/>
        </w:rPr>
        <w:t>II четверть</w:t>
      </w:r>
    </w:p>
    <w:p>
      <w:pPr>
        <w:pStyle w:val="Normal1"/>
        <w:spacing w:lineRule="auto" w:line="240"/>
        <w:ind w:left="200" w:hanging="0"/>
        <w:jc w:val="left"/>
        <w:rPr>
          <w:b/>
          <w:b/>
        </w:rPr>
      </w:pPr>
      <w:r>
        <w:rPr>
          <w:b/>
        </w:rPr>
        <w:t>ТЕМА 2. ЭЛЕКТРИЧЕСКИЕ ЯВЛЕНИЯ (20 ч)</w:t>
      </w:r>
    </w:p>
    <w:p>
      <w:pPr>
        <w:pStyle w:val="Normal1"/>
        <w:spacing w:lineRule="auto" w:line="240" w:before="180" w:after="0"/>
        <w:rPr/>
      </w:pPr>
      <w:r>
        <w:rPr>
          <w:b/>
        </w:rPr>
        <w:t>УРОК 20/1.</w:t>
      </w:r>
      <w:r>
        <w:rPr/>
        <w:t xml:space="preserve"> Электризация тел. Два рода зарядов.</w:t>
      </w:r>
    </w:p>
    <w:p>
      <w:pPr>
        <w:pStyle w:val="Normal1"/>
        <w:spacing w:lineRule="auto" w:line="218"/>
        <w:rPr/>
      </w:pPr>
      <w:r>
        <w:rPr/>
        <w:t>ОС. Электризация тел при соприкосновении. Существо</w:t>
        <w:softHyphen/>
        <w:t>вание двух видов электрических зарядов. Взаимодействие за</w:t>
        <w:softHyphen/>
        <w:t>ряженных тел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Электризация стержней из эбонита и плексигласа трением; обнаружение заряда на них по при</w:t>
        <w:softHyphen/>
        <w:t>тяжению кусочков бумаги, струйки воды, линейки. Опыты по рис. 15 (см. [9], с.58), по рис. 32, 33 учебника и опыт 117 (см. [1], с. 195, 196). Взаимодействие листочков двух бумажных султанов, заряженных сначала разноименно, а затем одноименно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25, 26; задание 7.</w:t>
      </w:r>
    </w:p>
    <w:p>
      <w:pPr>
        <w:pStyle w:val="Normal1"/>
        <w:spacing w:lineRule="auto" w:line="218"/>
        <w:rPr/>
      </w:pPr>
      <w:r>
        <w:rPr>
          <w:b/>
        </w:rPr>
        <w:t>УРОК 21/2.</w:t>
      </w:r>
      <w:r>
        <w:rPr/>
        <w:t xml:space="preserve"> Электрическое поле. Делимость электричес</w:t>
        <w:softHyphen/>
        <w:t>кого заряда.</w:t>
      </w:r>
    </w:p>
    <w:p>
      <w:pPr>
        <w:pStyle w:val="Normal1"/>
        <w:spacing w:lineRule="auto" w:line="218"/>
        <w:rPr/>
      </w:pPr>
      <w:r>
        <w:rPr/>
        <w:t>ОС. Существование электрического поля вокруг наэлек</w:t>
        <w:softHyphen/>
        <w:t>тризованных тел. Поле как особый вид материи. Модуль и направление электрических сил. Электрический заряд. Еди</w:t>
        <w:softHyphen/>
        <w:t>ница электрического заряда - кулон (1 Кл). Делимость элек</w:t>
        <w:softHyphen/>
        <w:t>трического заряда. Электрон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Устройство электроскопа. Обнаружение поля заряженного шара или листа плексигласа при помощи заряженной гильзы; опыт по рис. 38 учебника (он повторяет</w:t>
        <w:softHyphen/>
        <w:t>ся для случая одноименных зарядов гильзы и стержня). Опыт по рис. 39 учебника. Перенос заряда с заряженного элект</w:t>
        <w:softHyphen/>
        <w:t>роскопа на незаряженный при помощи пробного шарика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27, 28, 29; упр. 12; при помощи гильзы (см. задание 7 учебника) исследовать электрическое поле наэлек</w:t>
        <w:softHyphen/>
        <w:t>тризованного тела (расчески, пластмассовой папки для бу</w:t>
        <w:softHyphen/>
        <w:t>маг и т. п.).</w:t>
      </w:r>
    </w:p>
    <w:p>
      <w:pPr>
        <w:pStyle w:val="Normal1"/>
        <w:spacing w:lineRule="auto" w:line="240"/>
        <w:rPr/>
      </w:pPr>
      <w:r>
        <w:rPr>
          <w:b/>
        </w:rPr>
        <w:t>УРОК 22/3.</w:t>
      </w:r>
      <w:r>
        <w:rPr/>
        <w:t xml:space="preserve"> Строение атомов.</w:t>
      </w:r>
    </w:p>
    <w:p>
      <w:pPr>
        <w:pStyle w:val="Normal1"/>
        <w:spacing w:lineRule="auto" w:line="218"/>
        <w:rPr/>
      </w:pPr>
      <w:r>
        <w:rPr/>
        <w:t>ОС. Строение атомов. Строение ядра атома. Нейтроны. Протоны. Строение атомов водорода, гелия, лития.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Учебная таблица «Строение атома»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30; упр. 13.</w:t>
      </w:r>
    </w:p>
    <w:p>
      <w:pPr>
        <w:pStyle w:val="Normal1"/>
        <w:spacing w:lineRule="auto" w:line="240"/>
        <w:rPr/>
      </w:pPr>
      <w:r>
        <w:rPr>
          <w:b/>
        </w:rPr>
        <w:t>УРОК 23/4.</w:t>
      </w:r>
      <w:r>
        <w:rPr/>
        <w:t xml:space="preserve"> Объяснение электрических явлений.</w:t>
      </w:r>
    </w:p>
    <w:p>
      <w:pPr>
        <w:pStyle w:val="Normal1"/>
        <w:spacing w:lineRule="auto" w:line="218"/>
        <w:rPr/>
      </w:pPr>
      <w:r>
        <w:rPr/>
        <w:t>ОС. Объяснение на основе знаний о строении атома элек</w:t>
        <w:softHyphen/>
        <w:t>тризации тел при соприкосновении, передачи части электри</w:t>
        <w:softHyphen/>
        <w:t>ческого заряда от одного тела к другому, существования про</w:t>
        <w:softHyphen/>
        <w:t>водников и непроводников электричества, притяжения к за</w:t>
        <w:softHyphen/>
        <w:t>ряженному телу незаряженных тел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пыты по рис. 39 (с использованием стер</w:t>
        <w:softHyphen/>
        <w:t>жней из проводнике» и изоляторов) и рис. 35 учебника; при</w:t>
        <w:softHyphen/>
        <w:t>тяжение к заряженной палочке листочков султана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equalWidth="false" w:sep="false">
            <w:col w:w="5000" w:space="260"/>
            <w:col w:w="49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31; упр. 14; исследовать проводимость некото</w:t>
        <w:softHyphen/>
        <w:t>рых тел, сделав дома простейшую установку; см. задание к повторению темы на с. 66 учебника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</w:t>
      </w:r>
      <w:r>
        <w:rPr/>
        <w:t xml:space="preserve"> 24/5. Электрический ток. Электрические цепи.</w:t>
      </w:r>
    </w:p>
    <w:p>
      <w:pPr>
        <w:pStyle w:val="Normal1"/>
        <w:spacing w:lineRule="auto" w:line="218"/>
        <w:rPr/>
      </w:pPr>
      <w:r>
        <w:rPr/>
        <w:t>ОС. Электрический ток. Источники тока. Гальванические элементы и аккумуляторы. Превращение энергии в гальва</w:t>
        <w:softHyphen/>
        <w:t>ническом элементе. Различие между гальваническим эле</w:t>
        <w:softHyphen/>
        <w:t>ментом и аккумулятором. Применение аккумуляторов. Элек</w:t>
        <w:softHyphen/>
        <w:t>трическая цепь и ее составные части. Условные обозначе</w:t>
        <w:softHyphen/>
        <w:t>ния, применяемые на схемах электрических цепей. Самос</w:t>
        <w:softHyphen/>
        <w:t>тоятельная работа: по собранной цепи начертить ее схему;</w:t>
      </w:r>
    </w:p>
    <w:p>
      <w:pPr>
        <w:pStyle w:val="Normal1"/>
        <w:spacing w:lineRule="auto" w:line="240"/>
        <w:ind w:hanging="0"/>
        <w:jc w:val="left"/>
        <w:rPr/>
      </w:pPr>
      <w:r>
        <w:rPr/>
        <w:t>по полученной от учителя схеме собрать цепь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Опыты по рис. 43, 44 учебника. Состав</w:t>
        <w:softHyphen/>
        <w:t>ление модели аккумуляторов из батарейного стакана, двух свинцовых электродов и 10%-процентного раствора серной кислоты, его зарядка с помощью источника постоянного тока на 3,5-4 В и разрядка через лампочку. Составление про</w:t>
        <w:softHyphen/>
        <w:t>стейшей цепи - из источника тока, ключа и одного потреби</w:t>
        <w:softHyphen/>
        <w:t>теля; составление цепи по схеме, указанной в задаче № 4 из упр. 15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2, 33; задание 9; задачи № 30, 32, 33 из раз</w:t>
        <w:softHyphen/>
        <w:t>дела «Задачи для повторения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5/6. Электрический ток в металлах. Действия электрического тока. Направление тока.</w:t>
      </w:r>
    </w:p>
    <w:p>
      <w:pPr>
        <w:pStyle w:val="Normal1"/>
        <w:spacing w:lineRule="auto" w:line="218"/>
        <w:ind w:firstLine="300"/>
        <w:rPr/>
      </w:pPr>
      <w:r>
        <w:rPr/>
        <w:t>ОС. Повторение сведений о структуре металла. Свобод</w:t>
        <w:softHyphen/>
        <w:t>ные электроны. Природа электрического тока в металлах. Направление тока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Опыт по рис. 53-55, 57 учебник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4-36; вопросы после параграфов, задача №"34 из раздела «Задачи на повторение»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26/7.</w:t>
      </w:r>
      <w:r>
        <w:rPr/>
        <w:t xml:space="preserve"> Сила ток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Сила тока. Правило нахождения силы тока. Явление магнитного взаимодействия двух проводников с током. Еди</w:t>
        <w:softHyphen/>
        <w:t>ница силы тока - ампер (1 А). Решение задач типа № 1 и 2 из упр.16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Опыт по рис. 59 учебника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37; упр. 16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'27/8.</w:t>
      </w:r>
      <w:r>
        <w:rPr/>
        <w:t xml:space="preserve"> Амперметр. Измерение силы тока.</w:t>
      </w:r>
    </w:p>
    <w:p>
      <w:pPr>
        <w:pStyle w:val="Normal1"/>
        <w:spacing w:lineRule="auto" w:line="218"/>
        <w:ind w:firstLine="300"/>
        <w:rPr/>
      </w:pPr>
      <w:r>
        <w:rPr/>
        <w:t>ОС. Включение амперметра в цепь. Определение цены деления его шкалы. Лабораторная работа № 3 «Сборка элек</w:t>
        <w:softHyphen/>
        <w:t>трической цепи и измерение силы тока в ее различных учас</w:t>
        <w:softHyphen/>
        <w:t>тках» (проводится по описанию в учебнике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Опыт по рис. 61 учебник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После демонстрационного опыта и лабораторной работы целесообразно подчеркнуть вывод об одинаковости значений силы тока в участках элек</w:t>
        <w:softHyphen/>
        <w:t>троцепи, расположенных до лампочки и после нее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8; задачи № 1 из упр. 17 и № 36, 37 из разде</w:t>
        <w:softHyphen/>
        <w:t>ла «Задачи для повторения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8/9. Электрическое напряжение. Измерение на</w:t>
        <w:softHyphen/>
        <w:t>пряжения.</w:t>
      </w:r>
    </w:p>
    <w:p>
      <w:pPr>
        <w:pStyle w:val="Normal1"/>
        <w:spacing w:lineRule="auto" w:line="218"/>
        <w:ind w:firstLine="300"/>
        <w:rPr/>
      </w:pPr>
      <w:r>
        <w:rPr/>
        <w:t>ОС. Напряжение, единица измерения. Вольтметр, опре</w:t>
        <w:softHyphen/>
        <w:t>деление цены деления его шкалы. Измерение напряжения. Лабораторная работа № 4 «Измерение напряжения на раз</w:t>
        <w:softHyphen/>
        <w:t>личных участках электрической цепи» (проводится по описа</w:t>
        <w:softHyphen/>
        <w:t>нию в учебнике). '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Опыты по рис. 63, 64 учебника или с двумя сетевыми лампами разной мощности, соединенными последовательно.</w:t>
      </w:r>
    </w:p>
    <w:p>
      <w:pPr>
        <w:pStyle w:val="Normal1"/>
        <w:spacing w:lineRule="auto" w:line="240"/>
        <w:ind w:firstLine="300"/>
        <w:rPr/>
      </w:pPr>
      <w:r>
        <w:rPr/>
        <w:t>На дом. §39-41; упр. 18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29/10.</w:t>
      </w:r>
      <w:r>
        <w:rPr/>
        <w:t xml:space="preserve"> Электрическое сопротивление проводни</w:t>
        <w:softHyphen/>
        <w:t>ков.</w:t>
      </w:r>
    </w:p>
    <w:p>
      <w:pPr>
        <w:pStyle w:val="Normal1"/>
        <w:spacing w:lineRule="auto" w:line="218"/>
        <w:ind w:firstLine="300"/>
        <w:rPr/>
      </w:pPr>
      <w:r>
        <w:rPr/>
        <w:t>ОС. Выяснение на опыте, что отношение напряжения к силе тока для каждого проводника есть величина постоян</w:t>
        <w:softHyphen/>
        <w:t>ная. Формула для нахождения сопротивления по напряже</w:t>
        <w:softHyphen/>
        <w:t>нию и силе тока. Единица измерения сопротивления - ом (1 Ом). Решение задач типа:</w:t>
      </w:r>
    </w:p>
    <w:p>
      <w:pPr>
        <w:pStyle w:val="Normal1"/>
        <w:spacing w:lineRule="auto" w:line="218"/>
        <w:ind w:firstLine="280"/>
        <w:jc w:val="left"/>
        <w:rPr/>
      </w:pPr>
      <w:r>
        <w:br w:type="column"/>
      </w:r>
      <w:r>
        <w:rPr/>
        <w:t>- рассчитайте сопротивление нити лампочки от карман</w:t>
        <w:softHyphen/>
        <w:t>ного фонаря по данным, указанным на ее цоколе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вычислите сопротивление проводника по графику, при</w:t>
        <w:softHyphen/>
        <w:t>веденному на рис. 16 (см. [9], с.60);</w:t>
      </w:r>
    </w:p>
    <w:p>
      <w:pPr>
        <w:pStyle w:val="Normal1"/>
        <w:spacing w:lineRule="auto" w:line="218"/>
        <w:jc w:val="left"/>
        <w:rPr/>
      </w:pPr>
      <w:r>
        <w:rPr/>
        <w:t>- определите, у какого проводника - / или // (рис. 17, см.[9]) - сопротивление больше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пыт по рис. 68 учебника. Определение сопротивления катушек и лампочек по показаниям ампер</w:t>
        <w:softHyphen/>
        <w:t>метра и вольтметра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43; упр. 20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30/11.</w:t>
      </w:r>
      <w:r>
        <w:rPr/>
        <w:t xml:space="preserve"> Закон Ома для участка цепи.</w:t>
      </w:r>
    </w:p>
    <w:p>
      <w:pPr>
        <w:pStyle w:val="Normal1"/>
        <w:spacing w:lineRule="auto" w:line="218"/>
        <w:jc w:val="left"/>
        <w:rPr/>
      </w:pPr>
      <w:r>
        <w:rPr/>
        <w:t>ОС. Установление на опыте зависимости силы тока от сопротивления. Закон Ома. Решение задач из упр. 21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пыт по рис. 71 учебника (при помощи реостата поддерживается постоянное напряжение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42, 44; оставшиеся задачи из упр. 21, задание на с. 91, 92 учебника к повторению тем «Электрический ток», «Электрическое напряжение», «Электрическое сопротивле</w:t>
        <w:softHyphen/>
        <w:t>ние», «Закон Ома для участка цепи»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31/12.</w:t>
      </w:r>
      <w:r>
        <w:rPr/>
        <w:t xml:space="preserve"> Расчет сопротивления проводника.</w:t>
      </w:r>
    </w:p>
    <w:p>
      <w:pPr>
        <w:pStyle w:val="Normal1"/>
        <w:spacing w:lineRule="auto" w:line="218"/>
        <w:jc w:val="left"/>
        <w:rPr/>
      </w:pPr>
      <w:r>
        <w:rPr/>
        <w:t>ОС. Соотношение между сопротивлением проводника, его длиной и площадью поперечного сечения (выясняется опыт</w:t>
        <w:softHyphen/>
        <w:t>ным путем). Удельное сопротивление. Формула для расчета сопротивления проводника. Разбор задач из упр. 22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Демонстрации.</w:t>
      </w:r>
      <w:r>
        <w:rPr/>
        <w:t xml:space="preserve"> Опыты по рис. 74 учебника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45, 46; задачи № 39, 40 из раздела «Задачи для повторения»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</w:t>
      </w:r>
      <w:r>
        <w:rPr/>
        <w:t xml:space="preserve"> 32/13. Реостаты. Лабораторные работы № 5, № 6: «Регулирование силы тока реостатом». «Опреде</w:t>
        <w:softHyphen/>
        <w:t>ление сопротивления проводника при помощи амперметра и вольтметра» (проводятся по описанию в учебнике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Методическое указание.</w:t>
      </w:r>
      <w:r>
        <w:rPr/>
        <w:t xml:space="preserve"> После проведения лаборатор</w:t>
        <w:softHyphen/>
        <w:t>ной работы № 6, если остается время, целесообразно ре</w:t>
        <w:softHyphen/>
        <w:t>шить задачи № 43, 44 из раздела «Задачи для повторения» и разобрать вопросы типа: «Кусок проволоки разрезали попо</w:t>
        <w:softHyphen/>
        <w:t>лам и скрутили в разрезанном месте. Как изменилось со</w:t>
        <w:softHyphen/>
        <w:t>противление проволоки?»</w:t>
      </w:r>
    </w:p>
    <w:p>
      <w:pPr>
        <w:pStyle w:val="Normal1"/>
        <w:spacing w:lineRule="auto" w:line="218"/>
        <w:jc w:val="left"/>
        <w:rPr/>
      </w:pPr>
      <w:r>
        <w:rPr/>
        <w:t>ОС. Принцип действия и назначение реостата. Вычерчи</w:t>
        <w:softHyphen/>
        <w:t>вание схемы электрической цепи с реостатом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47; задачи № 1, 2 из упр. 23 и № 41, 42, 45 из раздела «Задачи для повторения».</w:t>
      </w:r>
    </w:p>
    <w:p>
      <w:pPr>
        <w:pStyle w:val="Normal1"/>
        <w:spacing w:lineRule="auto" w:line="240" w:before="200" w:after="0"/>
        <w:ind w:hanging="0"/>
        <w:jc w:val="right"/>
        <w:rPr/>
      </w:pPr>
      <w:r>
        <w:rPr>
          <w:b/>
          <w:lang w:val="en-US"/>
        </w:rPr>
        <w:t>Ill</w:t>
      </w:r>
      <w:r>
        <w:rPr>
          <w:b/>
        </w:rPr>
        <w:t xml:space="preserve"> четверть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</w:t>
      </w:r>
      <w:r>
        <w:rPr/>
        <w:t xml:space="preserve"> 33/14. Последовательное соединение проводни</w:t>
        <w:softHyphen/>
        <w:t>ков.</w:t>
      </w:r>
    </w:p>
    <w:p>
      <w:pPr>
        <w:pStyle w:val="Normal1"/>
        <w:spacing w:lineRule="auto" w:line="218"/>
        <w:jc w:val="left"/>
        <w:rPr/>
      </w:pPr>
      <w:r>
        <w:rPr/>
        <w:t>ОС. Сопротивление последовательно соединенных про</w:t>
        <w:softHyphen/>
        <w:t>водников. Сила тока в последовательно соединенных участ</w:t>
        <w:softHyphen/>
        <w:t>ках цепи, напряжение на них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Показ того, что при поочередном вы-вертывании любой из последовательно соединенных ламп цепь размыкается, при включении ламп с одинаковыми со</w:t>
        <w:softHyphen/>
        <w:t>противлениями напряжения на них одинаковые, при включе</w:t>
        <w:softHyphen/>
        <w:t>нии ламп с разными сопротивлениями (у ламп разная мощ</w:t>
        <w:softHyphen/>
        <w:t>ность) напряжения на них разные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48; упр. 24; задачи № 46, 47 из раздела «За</w:t>
        <w:softHyphen/>
        <w:t>дачи для повторения»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</w:t>
      </w:r>
      <w:r>
        <w:rPr/>
        <w:t xml:space="preserve"> 34/15. Параллельное соединение проводников.</w:t>
      </w:r>
    </w:p>
    <w:p>
      <w:pPr>
        <w:pStyle w:val="Normal1"/>
        <w:spacing w:lineRule="auto" w:line="218"/>
        <w:jc w:val="left"/>
        <w:rPr/>
      </w:pPr>
      <w:r>
        <w:rPr/>
        <w:t>ОС. Сопротивление двух параллельно соединенных про</w:t>
        <w:softHyphen/>
        <w:t>водников. Изменение общего сопротивления цепи при па</w:t>
        <w:softHyphen/>
        <w:t>раллельном соединении проводников (без формулы). Реше</w:t>
        <w:softHyphen/>
        <w:t>ние задач типа № 48 из раздела «Задачи для повторения»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пыт по рис. 79,а учебника (включение и выключение ламп, соединенных параллельно).</w:t>
      </w:r>
    </w:p>
    <w:p>
      <w:pPr>
        <w:sectPr>
          <w:type w:val="nextPage"/>
          <w:pgSz w:w="11906" w:h="16820"/>
          <w:pgMar w:left="880" w:right="880" w:gutter="0" w:header="0" w:top="1440" w:footer="0" w:bottom="720"/>
          <w:pgNumType w:fmt="decimal"/>
          <w:cols w:num="2" w:equalWidth="false" w:sep="false">
            <w:col w:w="4920" w:space="260"/>
            <w:col w:w="49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49; упр. 25.  •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5/16. Экспериментальное задание «Изучение па</w:t>
        <w:softHyphen/>
        <w:t>раллельного соединения проводников».</w:t>
      </w:r>
    </w:p>
    <w:p>
      <w:pPr>
        <w:pStyle w:val="Normal1"/>
        <w:spacing w:lineRule="auto" w:line="218"/>
        <w:ind w:firstLine="280"/>
        <w:rPr/>
      </w:pPr>
      <w:r>
        <w:rPr/>
        <w:t>ОС. Практическая проверка выводов, полученных на пре</w:t>
        <w:softHyphen/>
        <w:t>дыдущем уроке, при выполнении заданий в такой последо</w:t>
        <w:softHyphen/>
        <w:t>вательности (для их выполнения используют спирали, на ко</w:t>
        <w:softHyphen/>
        <w:t>торых указаны значения сопротивлений). Соберите цепь по схеме на рис.. 18 (см. [9], с.62); запишите показания ампер</w:t>
        <w:softHyphen/>
        <w:t>метра. Добавьте второй проводник согласно рис. 19 (см. [9]);</w:t>
      </w:r>
    </w:p>
    <w:p>
      <w:pPr>
        <w:pStyle w:val="Normal1"/>
        <w:spacing w:lineRule="auto" w:line="218"/>
        <w:ind w:hanging="0"/>
        <w:rPr/>
      </w:pPr>
      <w:r>
        <w:rPr/>
        <w:t>выясните, как изменилась сила тока в цепи при его включе</w:t>
        <w:softHyphen/>
        <w:t>нии; как изменилось общее сопротивление цепи. Подключи</w:t>
        <w:softHyphen/>
        <w:t>те к проводникам вольтметр (рис. 20, см.[9]) и подберите такое сопротивление реостата, при котором стрелка вольт</w:t>
        <w:softHyphen/>
        <w:t>метра отклонится на целое число делений; пользуясь зако</w:t>
        <w:softHyphen/>
        <w:t>ном Ома для участка цепи, найдите полное сопротивление участка цепи</w:t>
      </w:r>
      <w:r>
        <w:rPr>
          <w:lang w:val="en-US"/>
        </w:rPr>
        <w:t xml:space="preserve"> </w:t>
      </w:r>
      <w:r>
        <w:rPr>
          <w:i/>
          <w:lang w:val="en-US"/>
        </w:rPr>
        <w:t>R=U/I</w:t>
      </w:r>
      <w:r>
        <w:rPr>
          <w:i/>
        </w:rPr>
        <w:t xml:space="preserve"> с</w:t>
      </w:r>
      <w:r>
        <w:rPr/>
        <w:t xml:space="preserve"> параллельно соединенными проводни</w:t>
        <w:softHyphen/>
        <w:t>ками и сравните его со значением наименьшего сопротив</w:t>
        <w:softHyphen/>
        <w:t>ления этих проводников. Сделайте вывод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Задание к повторению вопроса «Виды соедине</w:t>
        <w:softHyphen/>
        <w:t>ния проводников» на с. 104, 105 учебника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5'/16'. Контрольная работа № 3 «Электрические явления» (сила тока, напряжение, сопротивление).</w:t>
      </w:r>
    </w:p>
    <w:p>
      <w:pPr>
        <w:pStyle w:val="Normal1"/>
        <w:spacing w:lineRule="auto" w:line="240"/>
        <w:rPr/>
      </w:pPr>
      <w:r>
        <w:rPr>
          <w:b/>
        </w:rPr>
        <w:t>УРОК 36/17.</w:t>
      </w:r>
      <w:r>
        <w:rPr/>
        <w:t xml:space="preserve"> Работа и мощность электрического тока.</w:t>
      </w:r>
    </w:p>
    <w:p>
      <w:pPr>
        <w:pStyle w:val="Normal1"/>
        <w:spacing w:lineRule="auto" w:line="218"/>
        <w:ind w:firstLine="280"/>
        <w:rPr/>
      </w:pPr>
      <w:r>
        <w:rPr/>
        <w:t>ОС. Работа тока. Формула для ее расчета. Анализ табл. 9 учебника. Мощность тока. Формула</w:t>
      </w:r>
      <w:r>
        <w:rPr>
          <w:lang w:val="en-US"/>
        </w:rPr>
        <w:t xml:space="preserve"> </w:t>
      </w:r>
      <w:r>
        <w:rPr>
          <w:i/>
          <w:lang w:val="en-US"/>
        </w:rPr>
        <w:t>P=UI.</w:t>
      </w:r>
      <w:r>
        <w:rPr/>
        <w:t xml:space="preserve"> Мощность неко</w:t>
        <w:softHyphen/>
        <w:t>торых источников и потребителей тока. Решение задач типа:</w:t>
      </w:r>
    </w:p>
    <w:p>
      <w:pPr>
        <w:pStyle w:val="Normal1"/>
        <w:spacing w:lineRule="auto" w:line="218"/>
        <w:ind w:hanging="0"/>
        <w:rPr/>
      </w:pPr>
      <w:r>
        <w:rPr/>
        <w:t>«Лампа мощностью 40 Вт рассчитана на напряжение 120 В. Найдите сопротивление нити лампы в рабочем состоянии». Выражение работы тока через мощность и время. Опреде</w:t>
        <w:softHyphen/>
        <w:t>ление стоимости израсходованной электроэнергии по совре</w:t>
        <w:softHyphen/>
        <w:t>менному тарифу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Измерение мощности тока в лаборатор</w:t>
        <w:softHyphen/>
        <w:t>ной электроплитке или в другом нагревательном приборе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50-52; упр. 26-28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7/18. Лабораторная работа № 7 «Измерение мощ</w:t>
        <w:softHyphen/>
        <w:t>ности и работы тока в электрической лампе» (проводится по описанию в учебнике). •</w:t>
      </w:r>
      <w:r>
        <w:rPr>
          <w:b/>
        </w:rPr>
        <w:t xml:space="preserve"> На дом.</w:t>
      </w:r>
      <w:r>
        <w:rPr/>
        <w:t xml:space="preserve"> § 50-52 (повторить); задание 10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8/19. Нагревание проводников электрическим то</w:t>
        <w:softHyphen/>
        <w:t>ком.</w:t>
      </w:r>
    </w:p>
    <w:p>
      <w:pPr>
        <w:pStyle w:val="Normal1"/>
        <w:spacing w:lineRule="auto" w:line="218"/>
        <w:rPr/>
      </w:pPr>
      <w:r>
        <w:rPr/>
        <w:t>ОС. Расчет количества теплоты, выделяющейся в про</w:t>
        <w:softHyphen/>
        <w:t>воднике при работе электрического тока. Практическое оп</w:t>
        <w:softHyphen/>
        <w:t>ределение кпд установки с электрическим нагревателем. Ре</w:t>
        <w:softHyphen/>
        <w:t>шение задачи № 1 из упр. 29 (за 30 мин до конца урока проводится контрольная работа)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Нагревание током составленного из ку</w:t>
        <w:softHyphen/>
        <w:t>сочков спирали и медной проволоки проводника, натянутого между двумя штативами (показывают зависимость количес</w:t>
        <w:softHyphen/>
        <w:t>тва теплоты от силы тока и обращают внимание на то, что при одинаковой силе тока больше нагреваются проводники с большим сопротивлением)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3; задачи № 2-4 из упр. 29; § 54 (прочитать самостоятельно)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9/20. Короткое замыкание. Предохранители. Ла</w:t>
        <w:softHyphen/>
        <w:t>бораторная работа № 8 «Определение кпд установки с элек</w:t>
        <w:softHyphen/>
        <w:t>трическим нагревателем» (проводится по описанию в учеб</w:t>
        <w:softHyphen/>
        <w:t>нике).</w:t>
      </w:r>
    </w:p>
    <w:p>
      <w:pPr>
        <w:pStyle w:val="Normal1"/>
        <w:spacing w:lineRule="auto" w:line="218"/>
        <w:rPr/>
      </w:pPr>
      <w:r>
        <w:rPr/>
        <w:t>ОС. Причины перегрузки цепи и короткого замыкания. Предохранители. Решение задач типа: «В квартире установ</w:t>
        <w:softHyphen/>
        <w:t>лены предохранители, выдерживающие силу тока 6 А. Мож</w:t>
        <w:softHyphen/>
        <w:t>но ли одновременно включать лампы мощностью 60, 100 Вт, электрическую плитку и утюг, если напряжение в сети 127 В (см. табл. 9 учебника)?». Итоги контрольной работы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Наблюдение результатов перегрузки в цепи: в три штепсельные розетки, укрепленные на панели и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соединенные параллельно, включаются одна за другой мало</w:t>
        <w:softHyphen/>
        <w:t>мощная лампа, лабораторная плитка мощностью 200 Вт и бы</w:t>
        <w:softHyphen/>
        <w:t>товая плитка мощностью 600 Вт; предохранителем на панели служит медная проволока диаметром 0,15 мм (перегорает при силе тока 4 А), натянутая между двумя гвоздями; короткое замыкание осуществляют, касаясь оголенных участков про</w:t>
        <w:softHyphen/>
        <w:t>вода отверткой с хорошо изолированной рукояткой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5; задание к повторению темы «Работа и мощ</w:t>
        <w:softHyphen/>
        <w:t>ность электрического тока».</w:t>
      </w:r>
    </w:p>
    <w:p>
      <w:pPr>
        <w:pStyle w:val="Normal1"/>
        <w:spacing w:lineRule="auto" w:line="24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b/>
        </w:rPr>
        <w:t>Знать</w:t>
      </w:r>
      <w:r>
        <w:rPr/>
        <w:t xml:space="preserve"> физические величины и их единицы (сила тока, напряжение, электрическое сопротивление, удельное сопро</w:t>
        <w:softHyphen/>
        <w:t>тивление, работа, мощность, количество теплоты); действия электрического тока, виды гальванических элементов и ак</w:t>
        <w:softHyphen/>
        <w:t>кумуляторов;</w:t>
      </w:r>
    </w:p>
    <w:p>
      <w:pPr>
        <w:pStyle w:val="Normal1"/>
        <w:spacing w:lineRule="auto" w:line="218"/>
        <w:rPr/>
      </w:pPr>
      <w:r>
        <w:rPr/>
        <w:t>- законы (закон Ома для участка цепи, закон последова</w:t>
        <w:softHyphen/>
        <w:t xml:space="preserve">тельного соединения проводников: /= </w:t>
      </w:r>
      <w:r>
        <w:rPr>
          <w:i/>
        </w:rPr>
        <w:t>I, =</w:t>
      </w:r>
      <w:r>
        <w:rPr>
          <w:i/>
          <w:lang w:val="en-US"/>
        </w:rPr>
        <w:t xml:space="preserve"> ly U</w:t>
      </w:r>
      <w:r>
        <w:rPr>
          <w:i/>
        </w:rPr>
        <w:t xml:space="preserve"> =</w:t>
      </w:r>
      <w:r>
        <w:rPr>
          <w:i/>
          <w:lang w:val="en-US"/>
        </w:rPr>
        <w:t xml:space="preserve"> U,</w:t>
      </w:r>
      <w:r>
        <w:rPr/>
        <w:t xml:space="preserve"> +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Uy </w:t>
      </w:r>
      <w:r>
        <w:rPr/>
        <w:t xml:space="preserve">Д = Я, + </w:t>
      </w:r>
      <w:r>
        <w:rPr>
          <w:i/>
        </w:rPr>
        <w:t>Ру</w:t>
      </w:r>
      <w:r>
        <w:rPr/>
        <w:t xml:space="preserve"> закон Джоуля-Ленца); и формулы (для вычисле</w:t>
        <w:softHyphen/>
        <w:t>ния сопротивления проводника с учетом материала и раз</w:t>
        <w:softHyphen/>
        <w:t>меров, для вычисления работы и мощности электрического тока); основные правила техники безопасности при работе с электрическими приборами.</w:t>
      </w:r>
    </w:p>
    <w:p>
      <w:pPr>
        <w:pStyle w:val="Normal1"/>
        <w:spacing w:lineRule="auto" w:line="218"/>
        <w:rPr/>
      </w:pPr>
      <w:r>
        <w:rPr>
          <w:b/>
          <w:i/>
        </w:rPr>
        <w:t>Иметь представление</w:t>
      </w:r>
      <w:r>
        <w:rPr/>
        <w:t xml:space="preserve"> об электрических зарядах, их де</w:t>
        <w:softHyphen/>
        <w:t>лимости, об электроне как носителе наименьшего электри</w:t>
        <w:softHyphen/>
        <w:t>ческого заряда, об электрическом поле, о ядерной модели атома и структуре ионов.</w:t>
      </w:r>
    </w:p>
    <w:p>
      <w:pPr>
        <w:pStyle w:val="Normal1"/>
        <w:spacing w:lineRule="auto" w:line="218"/>
        <w:rPr/>
      </w:pPr>
      <w:r>
        <w:rPr>
          <w:b/>
        </w:rPr>
        <w:t>Уметь</w:t>
      </w:r>
      <w:r>
        <w:rPr/>
        <w:t xml:space="preserve"> рисовать модель атома водорода; применять ос</w:t>
        <w:softHyphen/>
        <w:t>новные положения электронной теории для объяснения элек</w:t>
        <w:softHyphen/>
        <w:t>тризации тел; объяснять устройство и принцип действия элек</w:t>
        <w:softHyphen/>
        <w:t>трометра;</w:t>
      </w:r>
    </w:p>
    <w:p>
      <w:pPr>
        <w:pStyle w:val="Normal1"/>
        <w:spacing w:lineRule="auto" w:line="218"/>
        <w:ind w:firstLine="280"/>
        <w:rPr/>
      </w:pPr>
      <w:r>
        <w:rPr/>
        <w:t>- применять основные положения электронной теории для объяснения электрического тока в металлах, существования электрического сопротивления; объяснять устройство и при</w:t>
        <w:softHyphen/>
        <w:t>нцип действия реостата, электронагревательных приборов и плавких предохранителей;</w:t>
      </w:r>
    </w:p>
    <w:p>
      <w:pPr>
        <w:pStyle w:val="Normal1"/>
        <w:spacing w:lineRule="auto" w:line="218"/>
        <w:ind w:firstLine="280"/>
        <w:rPr/>
      </w:pPr>
      <w:r>
        <w:rPr/>
        <w:t>- определять, мощность, потребляемую электронагрева</w:t>
        <w:softHyphen/>
        <w:t>тельными приборами; кпд установки с электрическим нагре</w:t>
        <w:softHyphen/>
        <w:t>вателем; снимать показания счетчика и подсчитывать сто</w:t>
        <w:softHyphen/>
        <w:t>имость потребляемой электроэнергии;</w:t>
      </w:r>
    </w:p>
    <w:p>
      <w:pPr>
        <w:pStyle w:val="Normal1"/>
        <w:spacing w:lineRule="auto" w:line="218"/>
        <w:ind w:firstLine="280"/>
        <w:rPr/>
      </w:pPr>
      <w:r>
        <w:rPr/>
        <w:t>- собирать простейшие электрические цепи и чертить их схемы; измерять силу тока и напряжение, определять со</w:t>
        <w:softHyphen/>
        <w:t>противление и удельное сопротивление проводников;</w:t>
      </w:r>
    </w:p>
    <w:p>
      <w:pPr>
        <w:pStyle w:val="Normal1"/>
        <w:spacing w:lineRule="auto" w:line="218"/>
        <w:ind w:firstLine="280"/>
        <w:rPr/>
      </w:pPr>
      <w:r>
        <w:rPr/>
        <w:t>- решать задачи с применением изученных законов и фор</w:t>
        <w:softHyphen/>
        <w:t>мул.</w:t>
      </w:r>
    </w:p>
    <w:p>
      <w:pPr>
        <w:pStyle w:val="Normal1"/>
        <w:spacing w:lineRule="auto" w:line="240" w:before="200" w:after="0"/>
        <w:ind w:right="200" w:hanging="0"/>
        <w:jc w:val="center"/>
        <w:rPr>
          <w:b/>
          <w:b/>
        </w:rPr>
      </w:pPr>
      <w:r>
        <w:rPr>
          <w:b/>
        </w:rPr>
        <w:t>ТЕМА 3. ЭЛЕКТРОМАГНИТНЫЕ ЯВЛЕНИЯ (7 ч)</w:t>
      </w:r>
    </w:p>
    <w:p>
      <w:pPr>
        <w:pStyle w:val="Normal1"/>
        <w:spacing w:lineRule="auto" w:line="218" w:before="160" w:after="0"/>
        <w:jc w:val="left"/>
        <w:rPr/>
      </w:pPr>
      <w:r>
        <w:rPr>
          <w:b/>
        </w:rPr>
        <w:t>УРОК</w:t>
      </w:r>
      <w:r>
        <w:rPr/>
        <w:t xml:space="preserve"> 40/1. Магнитное поле. Магнитное поле прямого тока.</w:t>
      </w:r>
    </w:p>
    <w:p>
      <w:pPr>
        <w:pStyle w:val="Normal1"/>
        <w:spacing w:lineRule="auto" w:line="218"/>
        <w:jc w:val="left"/>
        <w:rPr/>
      </w:pPr>
      <w:r>
        <w:rPr/>
        <w:t>ОС. Магнитное поле. Магнитное поле прямого тока. Маг</w:t>
        <w:softHyphen/>
        <w:t>нитные линии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пыты по рис. 90 учебника и по рис. 21 (с магнитными стрелками на подставке, см. [9], с. 64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56, 57; задачи № 54, 55 из раздела «Задачи для повторения»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 41/2.</w:t>
      </w:r>
      <w:r>
        <w:rPr/>
        <w:t xml:space="preserve"> Магнитное поле катушки с током. Усиление действия магнитного поля катушки с током железным сер</w:t>
        <w:softHyphen/>
        <w:t>дечником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пыты по рис. 96, 97 учебника; взаимо</w:t>
        <w:softHyphen/>
        <w:t>действие катушки и магнита (рис. 22, см. [9], с. 64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58; задача № 56 из раздела «Задачи для пов</w:t>
        <w:softHyphen/>
        <w:t>торения» (для желающих); задачи из упр. 30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equalWidth="false" w:sep="false">
            <w:col w:w="4960" w:space="260"/>
            <w:col w:w="49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18"/>
        <w:jc w:val="left"/>
        <w:rPr/>
      </w:pPr>
      <w:r>
        <w:rPr>
          <w:b/>
        </w:rPr>
        <w:t>УРОК 42/3.</w:t>
      </w:r>
      <w:r>
        <w:rPr/>
        <w:t xml:space="preserve"> Применение электромагнитов. Электромаг</w:t>
        <w:softHyphen/>
        <w:t>нитное реле.</w:t>
      </w:r>
    </w:p>
    <w:p>
      <w:pPr>
        <w:pStyle w:val="Normal1"/>
        <w:spacing w:lineRule="auto" w:line="218"/>
        <w:rPr/>
      </w:pPr>
      <w:r>
        <w:rPr/>
        <w:t>ОС. Использование электромагнитов в промышленнос</w:t>
        <w:softHyphen/>
        <w:t>ти. Важные для переноски грузов свойства электромагни</w:t>
        <w:softHyphen/>
        <w:t>тов: возможность легко менять их подъемную силу, быстро включать и выключать механизмы подъема. Устройство и дей</w:t>
        <w:softHyphen/>
        <w:t>ствие электромагнитного реле. Самостоятельная работа по заданию 12 (1 и 3) на с. 123 учебника.</w:t>
      </w:r>
    </w:p>
    <w:p>
      <w:pPr>
        <w:pStyle w:val="Normal1"/>
        <w:spacing w:lineRule="auto" w:line="218"/>
        <w:rPr/>
      </w:pPr>
      <w:r>
        <w:rPr/>
        <w:t>Лабораторная работа № 9 «Сборка элекромагнита и испытание его действия»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Действие модели подъемного крана. От</w:t>
        <w:softHyphen/>
        <w:t>деление частичек железа от других металлов. Кинофрагмент «Электромагнит». (Если в физическом кабинете есть модели звонка и реле, полезно показать их работу.)</w:t>
      </w:r>
    </w:p>
    <w:p>
      <w:pPr>
        <w:pStyle w:val="Normal1"/>
        <w:spacing w:lineRule="auto" w:line="240"/>
        <w:ind w:hanging="0"/>
        <w:jc w:val="right"/>
        <w:rPr/>
      </w:pPr>
      <w:r>
        <w:rPr>
          <w:b/>
        </w:rPr>
        <w:t>На дом.</w:t>
      </w:r>
      <w:r>
        <w:rPr/>
        <w:t xml:space="preserve"> § 58 (повторить); задачи № 2 и 4 из упр. 30;</w:t>
      </w:r>
    </w:p>
    <w:p>
      <w:pPr>
        <w:pStyle w:val="Normal1"/>
        <w:spacing w:lineRule="auto" w:line="240"/>
        <w:ind w:hanging="0"/>
        <w:jc w:val="left"/>
        <w:rPr/>
      </w:pPr>
      <w:r>
        <w:rPr/>
        <w:t>задание 12 (2)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43/4. Постоянные магниты. Экспериментальное за</w:t>
        <w:softHyphen/>
        <w:t>дание «Изучение свойств магнита и получение изображения магнитных полей».</w:t>
      </w:r>
    </w:p>
    <w:p>
      <w:pPr>
        <w:pStyle w:val="Normal1"/>
        <w:spacing w:lineRule="auto" w:line="218"/>
        <w:rPr/>
      </w:pPr>
      <w:r>
        <w:rPr/>
        <w:t>ОС. Постоянные магниты. Взаимодействие магнитов. Объяснение причин ориентации железных опилок в магнит</w:t>
        <w:softHyphen/>
        <w:t>ном поле</w:t>
      </w:r>
      <w:r>
        <w:rPr>
          <w:lang w:val="en-US"/>
        </w:rPr>
        <w:t>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пыт по рис. 108 учебника. Намагничи</w:t>
        <w:softHyphen/>
        <w:t>вание железа в магнитном поле. Картины магнитных линий магнитного поля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9, 60 (прочитать самостоятельно); § 48 (пов</w:t>
        <w:softHyphen/>
        <w:t>торить)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44/5. Электродвигатель. Лабораторная работа № 10 «Изучение электрического двигателя постоянного тока» (проводится по описанию в учебнике).</w:t>
      </w:r>
    </w:p>
    <w:p>
      <w:pPr>
        <w:pStyle w:val="Normal1"/>
        <w:spacing w:lineRule="auto" w:line="218"/>
        <w:rPr/>
      </w:pPr>
      <w:r>
        <w:rPr/>
        <w:t>ОС. Действие силы на проводник с током, находящийся в магнитном поле. Изменение направления этой силы при изменении направления тока. Вращение рамки с током в маг</w:t>
        <w:softHyphen/>
        <w:t>нитном поле. Принцип работы электродвигателя. Устройст</w:t>
        <w:softHyphen/>
        <w:t>во и работа электродвигателя. Принцип действия гальвано</w:t>
        <w:softHyphen/>
        <w:t>метра (по заданию 14 на с. 1.31 учебника)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пыты по рис. 113-115 учебника. Элек</w:t>
        <w:softHyphen/>
        <w:t>тродвигатель постоянного тока. Гальванометр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61, 49 (повторить). Задание к повторению тем «Электрические явления» и «Электромагнитные явления»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44'/5'. Повторение тем «Электрические явления» и «Электромагнитные явления»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45/6. Контрольная работа № 4 «Электрические яв</w:t>
        <w:softHyphen/>
        <w:t>ления» (работа и мощность тока) и «Электромагнитные яв</w:t>
        <w:softHyphen/>
        <w:t>ления».</w:t>
      </w:r>
    </w:p>
    <w:p>
      <w:pPr>
        <w:pStyle w:val="Normal1"/>
        <w:spacing w:lineRule="auto" w:line="24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b/>
          <w:i/>
        </w:rPr>
        <w:t>Иметь представление</w:t>
      </w:r>
      <w:r>
        <w:rPr>
          <w:i/>
        </w:rPr>
        <w:t xml:space="preserve"> о</w:t>
      </w:r>
      <w:r>
        <w:rPr/>
        <w:t xml:space="preserve"> существовании магнитного поля тока и действии магнитного поля на ток, о явлении электро</w:t>
        <w:softHyphen/>
        <w:t>магнитной индукции, о проблемах электрификации и охраны природы.</w:t>
      </w:r>
    </w:p>
    <w:p>
      <w:pPr>
        <w:pStyle w:val="Normal1"/>
        <w:spacing w:lineRule="auto" w:line="218"/>
        <w:rPr/>
      </w:pPr>
      <w:r>
        <w:rPr>
          <w:b/>
          <w:i/>
        </w:rPr>
        <w:t>Уметь</w:t>
      </w:r>
      <w:r>
        <w:rPr/>
        <w:t xml:space="preserve"> объяснять устройство и принцип действия компа</w:t>
        <w:softHyphen/>
        <w:t>са, электромагнита и электродвигателей постоянного тока, а также пользоваться ими.</w:t>
      </w:r>
    </w:p>
    <w:p>
      <w:pPr>
        <w:pStyle w:val="Normal1"/>
        <w:spacing w:lineRule="auto" w:line="240" w:before="180" w:after="0"/>
        <w:ind w:left="200" w:hanging="0"/>
        <w:jc w:val="left"/>
        <w:rPr>
          <w:b/>
          <w:b/>
        </w:rPr>
      </w:pPr>
      <w:r>
        <w:rPr>
          <w:b/>
        </w:rPr>
        <w:t>ТЕМА 4. СВЕТОВЫЕ ЯВЛЕНИЯ (10ч)</w:t>
      </w:r>
    </w:p>
    <w:p>
      <w:pPr>
        <w:pStyle w:val="Normal1"/>
        <w:spacing w:lineRule="auto" w:line="240" w:before="180" w:after="0"/>
        <w:rPr/>
      </w:pPr>
      <w:r>
        <w:rPr>
          <w:b/>
        </w:rPr>
        <w:t>УРОК</w:t>
      </w:r>
      <w:r>
        <w:rPr/>
        <w:t xml:space="preserve"> 46/1. Источники света.</w:t>
      </w:r>
    </w:p>
    <w:p>
      <w:pPr>
        <w:pStyle w:val="Normal1"/>
        <w:spacing w:lineRule="auto" w:line="218"/>
        <w:rPr/>
      </w:pPr>
      <w:r>
        <w:rPr/>
        <w:t>ОС. Оптические явления. Свет - важнейший фактор жиз</w:t>
        <w:softHyphen/>
        <w:t>ни на Земле. Источники света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Излучение света различными источни</w:t>
        <w:softHyphen/>
        <w:t>ками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62; упр. 31.</w:t>
      </w:r>
    </w:p>
    <w:p>
      <w:pPr>
        <w:pStyle w:val="Normal1"/>
        <w:spacing w:lineRule="auto" w:line="240"/>
        <w:rPr/>
      </w:pPr>
      <w:r>
        <w:rPr>
          <w:b/>
        </w:rPr>
        <w:t>УРОК 47/2.</w:t>
      </w:r>
      <w:r>
        <w:rPr/>
        <w:t xml:space="preserve"> Прямолинейное распространение света.</w:t>
      </w:r>
    </w:p>
    <w:p>
      <w:pPr>
        <w:pStyle w:val="Normal1"/>
        <w:spacing w:lineRule="auto" w:line="218"/>
        <w:rPr/>
      </w:pPr>
      <w:r>
        <w:rPr/>
        <w:t>ОС. Понятие луча и пучка света. Образование тени. Зат</w:t>
        <w:softHyphen/>
        <w:t>мения как пример образования тени и полутени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олучение тени от точечного источника света. Образование тени и полутени двумя точечными ис</w:t>
        <w:softHyphen/>
        <w:t>точниками света разного цвета.</w:t>
      </w:r>
    </w:p>
    <w:p>
      <w:pPr>
        <w:pStyle w:val="Normal1"/>
        <w:spacing w:lineRule="auto" w:line="240"/>
        <w:ind w:firstLine="300"/>
        <w:jc w:val="left"/>
        <w:rPr/>
      </w:pPr>
      <w:r>
        <w:br w:type="column"/>
      </w:r>
      <w:r>
        <w:rPr>
          <w:b/>
        </w:rPr>
        <w:t>На дом.</w:t>
      </w:r>
      <w:r>
        <w:rPr/>
        <w:t xml:space="preserve"> § 63; упр. 32; задание 15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УРОК 48/3.</w:t>
      </w:r>
      <w:r>
        <w:rPr/>
        <w:t xml:space="preserve"> Отражение света. Законы отражения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ОС. Явления, наблюдаемые при падении луча света на границу двух сред. Отражение света. Законы отражения света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Демонстрации.</w:t>
      </w:r>
      <w:r>
        <w:rPr/>
        <w:t xml:space="preserve"> Опыты по рисункам к § 64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На дом.</w:t>
      </w:r>
      <w:r>
        <w:rPr/>
        <w:t xml:space="preserve"> § 64; упр. 33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b/>
        </w:rPr>
        <w:t>УРОК</w:t>
      </w:r>
      <w:r>
        <w:rPr/>
        <w:t xml:space="preserve"> 49/4. Плоское зеркало. Зеркальное и рассеянное отражения света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ОС. Построение изображения в плоском зеркале. Мни</w:t>
        <w:softHyphen/>
        <w:t>мое изображение предмета. Зеркальное и рассеянное отра</w:t>
        <w:softHyphen/>
        <w:t>жения света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Демонстрации.</w:t>
      </w:r>
      <w:r>
        <w:rPr/>
        <w:t xml:space="preserve"> Опыты по рисункам к § 65, 66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На дом.</w:t>
      </w:r>
      <w:r>
        <w:rPr/>
        <w:t xml:space="preserve"> § 65,66;упр. 34,35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УРОК 50/5.</w:t>
      </w:r>
      <w:r>
        <w:rPr/>
        <w:t xml:space="preserve"> Преломление света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ОС. Явление преломления света. Угол падения и угол преломления луча. Основные закономерности преломления света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Демонстрации.</w:t>
      </w:r>
      <w:r>
        <w:rPr/>
        <w:t xml:space="preserve"> Опыты по рисункам к § 67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На дом.</w:t>
      </w:r>
      <w:r>
        <w:rPr/>
        <w:t xml:space="preserve"> § 67; упр. 36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УРОК</w:t>
      </w:r>
      <w:r>
        <w:rPr/>
        <w:t xml:space="preserve"> 51/6. Линзы. Изображения, даваемые линзами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ОС. Собирающая и рассеивающая линзы. Фокус линзы. Фокусное расстояние. Построение изображений, даваемых линзой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Демонстрации.</w:t>
      </w:r>
      <w:r>
        <w:rPr/>
        <w:t xml:space="preserve"> Опыты по рисункам к § 68, 69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/>
        </w:rPr>
        <w:t>На дом.</w:t>
      </w:r>
      <w:r>
        <w:rPr/>
        <w:t xml:space="preserve"> § 68, 69; упр. 37; задачи № 1 и 2 из упр. 38.</w:t>
      </w:r>
    </w:p>
    <w:p>
      <w:pPr>
        <w:pStyle w:val="Normal1"/>
        <w:spacing w:lineRule="auto" w:line="240" w:before="200" w:after="0"/>
        <w:ind w:hanging="0"/>
        <w:jc w:val="right"/>
        <w:rPr>
          <w:b/>
          <w:b/>
        </w:rPr>
      </w:pPr>
      <w:r>
        <w:rPr>
          <w:b/>
        </w:rPr>
        <w:t>IV четверть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52/7. Лабораторная работа № 11 «Получение изо</w:t>
        <w:softHyphen/>
        <w:t>бражений при помощи линзы» (проводится по описанию в учебнике)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Задачи № 3 и 4 из упр. 38.</w:t>
      </w:r>
    </w:p>
    <w:p>
      <w:pPr>
        <w:pStyle w:val="Normal1"/>
        <w:spacing w:lineRule="auto" w:line="240"/>
        <w:rPr/>
      </w:pPr>
      <w:r>
        <w:rPr>
          <w:b/>
        </w:rPr>
        <w:t>УРОК 53/8.</w:t>
      </w:r>
      <w:r>
        <w:rPr/>
        <w:t xml:space="preserve"> Оптическая сила линзы.</w:t>
      </w:r>
    </w:p>
    <w:p>
      <w:pPr>
        <w:pStyle w:val="Normal1"/>
        <w:spacing w:lineRule="auto" w:line="218"/>
        <w:rPr/>
      </w:pPr>
      <w:r>
        <w:rPr/>
        <w:t>ОС. Оптическая сила линзы, формула</w:t>
      </w:r>
      <w:r>
        <w:rPr>
          <w:lang w:val="en-US"/>
        </w:rPr>
        <w:t xml:space="preserve"> </w:t>
      </w:r>
      <w:r>
        <w:rPr>
          <w:i/>
          <w:lang w:val="en-US"/>
        </w:rPr>
        <w:t>D=1/F.</w:t>
      </w:r>
      <w:r>
        <w:rPr/>
        <w:t xml:space="preserve"> Единица оп</w:t>
        <w:softHyphen/>
        <w:t>тической силы - диоптрия (1 дптр). Способы измерения фо</w:t>
        <w:softHyphen/>
        <w:t>кусного расстояния и оптической силы линзы.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Опыт по рис. 161 учебника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70, 71; упр. 39; задание 16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54/9. Фотоаппарат.</w:t>
      </w:r>
    </w:p>
    <w:p>
      <w:pPr>
        <w:pStyle w:val="Normal1"/>
        <w:spacing w:lineRule="auto" w:line="218"/>
        <w:rPr/>
      </w:pPr>
      <w:r>
        <w:rPr/>
        <w:t>ОС. Устройство фотоаппарата. Получение негатива и по</w:t>
        <w:softHyphen/>
        <w:t>зитива. Применение фотографии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Фотоаппарат, его устройство. Негатив и позитив (в проекции на экран). Фотографии Земли и Луны, сделанные с космических аппаратов.</w:t>
      </w:r>
    </w:p>
    <w:p>
      <w:pPr>
        <w:pStyle w:val="FR1"/>
        <w:spacing w:before="0" w:after="0"/>
        <w:ind w:right="0" w:firstLine="260"/>
        <w:jc w:val="both"/>
        <w:rPr/>
      </w:pPr>
      <w:r>
        <w:rPr/>
        <w:t>На дом.</w:t>
      </w:r>
      <w:r>
        <w:rPr>
          <w:b w:val="false"/>
        </w:rPr>
        <w:t xml:space="preserve"> § 72; упр. 40.</w:t>
      </w:r>
    </w:p>
    <w:p>
      <w:pPr>
        <w:pStyle w:val="Normal1"/>
        <w:spacing w:lineRule="auto" w:line="240"/>
        <w:rPr/>
      </w:pPr>
      <w:r>
        <w:rPr>
          <w:b/>
        </w:rPr>
        <w:t>УРОК 55/10.</w:t>
      </w:r>
      <w:r>
        <w:rPr/>
        <w:t xml:space="preserve"> Глаз и зрение. Очки.</w:t>
      </w:r>
    </w:p>
    <w:p>
      <w:pPr>
        <w:pStyle w:val="Normal1"/>
        <w:spacing w:lineRule="auto" w:line="218"/>
        <w:rPr/>
      </w:pPr>
      <w:r>
        <w:rPr/>
        <w:t>ОС. Строение глаза. Функции отдельных его частей. Изо</w:t>
        <w:softHyphen/>
        <w:t>бражение, получаемое на сетчатке. Аккомодация. Недостат</w:t>
        <w:softHyphen/>
        <w:t>ки зрения. Очки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Модель глаза. Модели близорукого и дальнозоркого глаза и исправление этих недостатков лин</w:t>
        <w:softHyphen/>
        <w:t>зами ([2], рис. 133, 134).</w:t>
      </w:r>
    </w:p>
    <w:p>
      <w:pPr>
        <w:pStyle w:val="Normal1"/>
        <w:spacing w:lineRule="auto" w:line="218"/>
        <w:rPr/>
      </w:pPr>
      <w:r>
        <w:rPr>
          <w:b/>
        </w:rPr>
        <w:t>УРОК 55'/10'.</w:t>
      </w:r>
      <w:r>
        <w:rPr/>
        <w:t xml:space="preserve"> Контрольная работа № 5 «Световые явле</w:t>
        <w:softHyphen/>
        <w:t>ния».</w:t>
      </w:r>
    </w:p>
    <w:p>
      <w:pPr>
        <w:pStyle w:val="Normal1"/>
        <w:spacing w:lineRule="auto" w:line="24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b/>
          <w:i/>
        </w:rPr>
        <w:t>Знать</w:t>
      </w:r>
      <w:r>
        <w:rPr/>
        <w:t xml:space="preserve"> физические явления и понятия (прямолинейность распространения света, отражение и преломление света, фо</w:t>
        <w:softHyphen/>
        <w:t>кусное расстояние линзы, оптическая сила линзы); законы отражения и преломления света;</w:t>
      </w:r>
    </w:p>
    <w:p>
      <w:pPr>
        <w:pStyle w:val="Normal1"/>
        <w:spacing w:lineRule="auto" w:line="218"/>
        <w:rPr/>
      </w:pPr>
      <w:r>
        <w:rPr>
          <w:b/>
          <w:i/>
        </w:rPr>
        <w:t>Уметь</w:t>
      </w:r>
      <w:r>
        <w:rPr/>
        <w:t xml:space="preserve"> практически применять основные понятия и зако</w:t>
        <w:softHyphen/>
        <w:t>ны; получать изображение предмета с помощью линзы; стро</w:t>
        <w:softHyphen/>
        <w:t>ить изображения предмета в плоском зеркале и в тонкой линзе; решать качественные и расчетные задачи на изучен</w:t>
        <w:softHyphen/>
        <w:t>ные законы.</w:t>
      </w:r>
    </w:p>
    <w:p>
      <w:pPr>
        <w:pStyle w:val="Normal1"/>
        <w:spacing w:lineRule="auto" w:line="240"/>
        <w:rPr/>
      </w:pPr>
      <w:r>
        <w:rPr>
          <w:b/>
        </w:rPr>
        <w:t>УРОКИ 56, 57.</w:t>
      </w:r>
      <w:r>
        <w:rPr/>
        <w:t xml:space="preserve"> Экскурсия.</w:t>
      </w:r>
    </w:p>
    <w:p>
      <w:pPr>
        <w:pStyle w:val="FR1"/>
        <w:spacing w:before="20" w:after="0"/>
        <w:ind w:right="0" w:hanging="0"/>
        <w:jc w:val="right"/>
        <w:rPr/>
      </w:pPr>
      <w:r>
        <w:rPr/>
      </w:r>
    </w:p>
    <w:sectPr>
      <w:type w:val="nextPage"/>
      <w:pgSz w:w="11906" w:h="16820"/>
      <w:pgMar w:left="860" w:right="860" w:gutter="0" w:header="0" w:top="1440" w:footer="0" w:bottom="720"/>
      <w:pgNumType w:fmt="decimal"/>
      <w:cols w:num="2" w:equalWidth="false" w:sep="false">
        <w:col w:w="4920" w:space="260"/>
        <w:col w:w="4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02:00Z</dcterms:created>
  <dc:creator>Толкач Ю.М.</dc:creator>
  <dc:description/>
  <dc:language>en-US</dc:language>
  <cp:lastModifiedBy>Толкач Ю.М.</cp:lastModifiedBy>
  <dcterms:modified xsi:type="dcterms:W3CDTF">1999-07-26T16:02:00Z</dcterms:modified>
  <cp:revision>2</cp:revision>
  <dc:subject/>
  <dc:title>Изучение тем программы по четвертям (2 ч в неделю, всего 68 ч)</dc:title>
</cp:coreProperties>
</file>