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 w:val="false"/>
        <w:bidi w:val="0"/>
        <w:spacing w:before="20" w:after="0"/>
        <w:jc w:val="right"/>
        <w:rPr/>
      </w:pPr>
      <w:r>
        <w:rPr/>
        <w:t>в.и.зинковский</w:t>
      </w:r>
    </w:p>
    <w:p>
      <w:pPr>
        <w:pStyle w:val="FR1"/>
        <w:jc w:val="center"/>
        <w:rPr/>
      </w:pPr>
      <w:r>
        <w:rPr/>
        <w:t>ПРИМЕРНОЕ ПОУРОЧНОЕ ПЛАНИРОВАНИЕ</w:t>
      </w:r>
    </w:p>
    <w:p>
      <w:pPr>
        <w:sectPr>
          <w:type w:val="nextPage"/>
          <w:pgSz w:w="11906" w:h="16820"/>
          <w:pgMar w:left="780" w:right="78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/>
        <w:ind w:left="840" w:hanging="0"/>
        <w:rPr>
          <w:b/>
          <w:b/>
          <w:sz w:val="20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8pt;width:38.4pt;height:25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9938289" r:id="rId2"/>
        </w:object>
      </w:r>
      <w:r>
        <w:rPr>
          <w:b/>
          <w:sz w:val="20"/>
        </w:rPr>
        <w:t>ЛИТЕРАТУРА (9-11-е классы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489835</wp:posOffset>
                </wp:positionH>
                <wp:positionV relativeFrom="paragraph">
                  <wp:posOffset>26035</wp:posOffset>
                </wp:positionV>
                <wp:extent cx="1485900" cy="161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 w:eastAsia="en-US"/>
                              </w:rPr>
                              <w:object w:dxaOrig="1133" w:dyaOrig="11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4pt;width:117.05pt;height:120.1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7256691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7pt;mso-wrap-distance-left:4pt;mso-wrap-distance-right:4pt;mso-wrap-distance-top:2pt;mso-wrap-distance-bottom:2pt;margin-top:2.05pt;mso-position-vertical-relative:text;margin-left:19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sz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lang w:val="en-US" w:eastAsia="en-US"/>
                        </w:rPr>
                        <w:object w:dxaOrig="1133" w:dyaOrig="11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0pt;margin-top:4pt;width:117.05pt;height:120.15pt;mso-wrap-distance-left:9.05pt;mso-wrap-distance-right:9.05pt;mso-position-horizontal-relative:text;mso-position-vertical-relative:text" filled="f" o:ole="">
                            <v:imagedata r:id="rId7" o:title=""/>
                            <w10:wrap type="topAndBottom"/>
                          </v:shape>
                          <o:OLEObject Type="Embed" ProgID="" ShapeID="ole_rId6" DrawAspect="Content" ObjectID="_4079327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 w:before="120" w:after="0"/>
        <w:ind w:firstLine="300"/>
        <w:rPr/>
      </w:pPr>
      <w:r>
        <w:rPr/>
        <w:t>Программы общеобразовательных учрежде</w:t>
        <w:softHyphen/>
        <w:t>ний. Физика. Астрономия. - М.: Просвещение, 1994(1990,1992).</w:t>
      </w:r>
    </w:p>
    <w:p>
      <w:pPr>
        <w:pStyle w:val="Normal1"/>
        <w:spacing w:lineRule="auto" w:line="240"/>
        <w:ind w:left="240" w:hanging="0"/>
        <w:rPr/>
      </w:pPr>
      <w:r>
        <w:rPr>
          <w:i/>
        </w:rPr>
        <w:t>Кикоин И.К., Кикоин А.К.</w:t>
      </w:r>
      <w:r>
        <w:rPr/>
        <w:t xml:space="preserve"> Физика-9. - М.:</w:t>
      </w:r>
    </w:p>
    <w:p>
      <w:pPr>
        <w:pStyle w:val="Normal1"/>
        <w:spacing w:lineRule="auto" w:line="240"/>
        <w:ind w:hanging="0"/>
        <w:rPr/>
      </w:pPr>
      <w:r>
        <w:rPr/>
        <w:t>Просвещение, 1990-1994.</w:t>
      </w:r>
    </w:p>
    <w:p>
      <w:pPr>
        <w:pStyle w:val="Normal1"/>
        <w:spacing w:lineRule="auto" w:line="240"/>
        <w:ind w:firstLine="300"/>
        <w:rPr/>
      </w:pPr>
      <w:r>
        <w:rPr>
          <w:i/>
        </w:rPr>
        <w:t>Мякишев Г.Я., Буховцев Б.Б.</w:t>
      </w:r>
      <w:r>
        <w:rPr/>
        <w:t xml:space="preserve"> Физика-10. -М.: Просвещение, 1990-1994.</w:t>
      </w:r>
    </w:p>
    <w:p>
      <w:pPr>
        <w:pStyle w:val="Normal1"/>
        <w:spacing w:lineRule="auto" w:line="218"/>
        <w:ind w:firstLine="300"/>
        <w:rPr/>
      </w:pPr>
      <w:r>
        <w:rPr>
          <w:i/>
        </w:rPr>
        <w:t>Мякишев Г.Я., Буховцев Б.Б.</w:t>
      </w:r>
      <w:r>
        <w:rPr/>
        <w:t xml:space="preserve"> Физика-11. -М.Просвещение, 1991-1994.</w:t>
      </w:r>
    </w:p>
    <w:p>
      <w:pPr>
        <w:pStyle w:val="Normal1"/>
        <w:spacing w:lineRule="auto" w:line="218"/>
        <w:ind w:firstLine="300"/>
        <w:rPr/>
      </w:pPr>
      <w:r>
        <w:rPr>
          <w:i/>
        </w:rPr>
        <w:t>Рымкевич А.П.</w:t>
      </w:r>
      <w:r>
        <w:rPr/>
        <w:t xml:space="preserve"> Сборник задач по физи</w:t>
        <w:softHyphen/>
        <w:t>ке. - М.: Просвещение, 1990. (В тексте планирования обо</w:t>
        <w:softHyphen/>
        <w:t>значен буквой Р.)</w:t>
      </w:r>
    </w:p>
    <w:p>
      <w:pPr>
        <w:pStyle w:val="Normal1"/>
        <w:spacing w:lineRule="auto" w:line="218"/>
        <w:ind w:firstLine="280"/>
        <w:rPr/>
      </w:pPr>
      <w:r>
        <w:rPr/>
        <w:t xml:space="preserve">1. </w:t>
      </w:r>
      <w:r>
        <w:rPr>
          <w:i/>
        </w:rPr>
        <w:t>Демкович В.П., Демкович Л.П.</w:t>
      </w:r>
      <w:r>
        <w:rPr/>
        <w:t xml:space="preserve"> Сборник вопросов и за</w:t>
        <w:softHyphen/>
        <w:t>дач по физике для 8-10-х классов средней школы. - М.: Про</w:t>
        <w:softHyphen/>
        <w:t>свещение, 1981.</w:t>
      </w:r>
    </w:p>
    <w:p>
      <w:pPr>
        <w:pStyle w:val="Normal1"/>
        <w:spacing w:lineRule="auto" w:line="218"/>
        <w:ind w:firstLine="280"/>
        <w:rPr/>
      </w:pPr>
      <w:r>
        <w:rPr/>
        <w:t>2. Демонстрационный эксперимент по физике в средней школе. 4.1/Под ред. А.А.Покровского. - М.: Просвещение,</w:t>
      </w:r>
    </w:p>
    <w:p>
      <w:pPr>
        <w:pStyle w:val="Normal1"/>
        <w:spacing w:lineRule="auto" w:line="240"/>
        <w:ind w:hanging="0"/>
        <w:rPr/>
      </w:pPr>
      <w:r>
        <w:rPr/>
        <w:t>1978.</w:t>
      </w:r>
    </w:p>
    <w:p>
      <w:pPr>
        <w:pStyle w:val="Normal1"/>
        <w:spacing w:lineRule="auto" w:line="218"/>
        <w:ind w:firstLine="280"/>
        <w:rPr/>
      </w:pPr>
      <w:r>
        <w:rPr/>
        <w:t>3. Демонстрационный эксперимент по физике в средней школе. Ч. 2/Под ред. А.А.Покровского. - М.: Просвещение,</w:t>
      </w:r>
    </w:p>
    <w:p>
      <w:pPr>
        <w:pStyle w:val="Normal1"/>
        <w:spacing w:lineRule="auto" w:line="240"/>
        <w:ind w:hanging="0"/>
        <w:rPr/>
      </w:pPr>
      <w:r>
        <w:rPr/>
        <w:t>1979.</w:t>
      </w:r>
    </w:p>
    <w:p>
      <w:pPr>
        <w:pStyle w:val="Normal1"/>
        <w:spacing w:lineRule="auto" w:line="218"/>
        <w:ind w:firstLine="280"/>
        <w:rPr/>
      </w:pPr>
      <w:r>
        <w:rPr/>
        <w:t xml:space="preserve">4. </w:t>
      </w:r>
      <w:r>
        <w:rPr>
          <w:i/>
        </w:rPr>
        <w:t>Мартынов И.М., Хозяинова Э.Н., Буров В.А.</w:t>
      </w:r>
      <w:r>
        <w:rPr/>
        <w:t xml:space="preserve"> Дидактичес</w:t>
        <w:softHyphen/>
        <w:t>кий материал по физике: 10-й класс. - М.: Просвещение, 1980.</w:t>
      </w:r>
    </w:p>
    <w:p>
      <w:pPr>
        <w:pStyle w:val="Normal1"/>
        <w:spacing w:lineRule="auto" w:line="240"/>
        <w:ind w:firstLine="280"/>
        <w:rPr/>
      </w:pPr>
      <w:r>
        <w:rPr/>
        <w:t xml:space="preserve">5. </w:t>
      </w:r>
      <w:r>
        <w:rPr>
          <w:i/>
        </w:rPr>
        <w:t>Тульчинский М.Е.</w:t>
      </w:r>
      <w:r>
        <w:rPr/>
        <w:t xml:space="preserve"> Качественные задачи по физике в средней школе. - М.: Просвещение,</w:t>
      </w:r>
      <w:r>
        <w:rPr>
          <w:lang w:val="en-US"/>
        </w:rPr>
        <w:t xml:space="preserve"> 197Z.</w:t>
      </w:r>
    </w:p>
    <w:p>
      <w:pPr>
        <w:pStyle w:val="Normal1"/>
        <w:spacing w:lineRule="auto" w:line="218"/>
        <w:ind w:firstLine="280"/>
        <w:rPr/>
      </w:pPr>
      <w:r>
        <w:rPr/>
        <w:t>6. Контроль знаний учащихся по физике /Под ред. В.Г.Ра</w:t>
        <w:softHyphen/>
        <w:t>зумовского, Р.Ф.Кривошаповой. - М.: Просвещение, 1982.</w:t>
      </w:r>
    </w:p>
    <w:p>
      <w:pPr>
        <w:pStyle w:val="Normal1"/>
        <w:spacing w:lineRule="auto" w:line="240"/>
        <w:ind w:firstLine="280"/>
        <w:jc w:val="left"/>
        <w:rPr/>
      </w:pPr>
      <w:r>
        <w:br w:type="column"/>
      </w:r>
      <w:r>
        <w:rPr/>
        <w:t>7. Хрестоматия по физике: Учебное пособие для учащихся / Сост. А.С.Енохович и др. Под ред. Б.И.Спасского. - М.: Просвещение, 1982.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 xml:space="preserve">8. </w:t>
      </w:r>
      <w:r>
        <w:rPr>
          <w:i/>
        </w:rPr>
        <w:t xml:space="preserve">КабардинО.Ф., КабардинаС.И., Орлов В.А. </w:t>
      </w:r>
      <w:r>
        <w:rPr/>
        <w:t>Задания для контроля знаний учащихся по фи</w:t>
        <w:softHyphen/>
        <w:t>зике. - М.: Просвещение, 1994.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 xml:space="preserve">9. </w:t>
      </w:r>
      <w:r>
        <w:rPr>
          <w:i/>
        </w:rPr>
        <w:t>Мартынов И.М., Хозяинова Э.Н,</w:t>
      </w:r>
      <w:r>
        <w:rPr/>
        <w:t xml:space="preserve"> Дидакти</w:t>
        <w:softHyphen/>
        <w:t>ческий материал по физике: 9-й класс / Под ред. В.А. Бурова. - М.: Просвещение, 1978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 xml:space="preserve">10. </w:t>
      </w:r>
      <w:r>
        <w:rPr>
          <w:i/>
        </w:rPr>
        <w:t>Енохович А.С.</w:t>
      </w:r>
      <w:r>
        <w:rPr/>
        <w:t xml:space="preserve"> Справочник по физике и технике: Пособие для учащихся. - М.: Просве</w:t>
        <w:softHyphen/>
        <w:t>щение, 1983.</w:t>
      </w:r>
    </w:p>
    <w:p>
      <w:pPr>
        <w:pStyle w:val="Normal1"/>
        <w:spacing w:lineRule="auto" w:line="218"/>
        <w:ind w:firstLine="1440"/>
        <w:jc w:val="left"/>
        <w:rPr/>
      </w:pPr>
      <w:r>
        <w:rPr/>
        <w:t>11. Методика преподавания физики в 8-10-х классах средней школы /Под ред. В.П. Орехова и А.В. Усовой. - М.: Просвещение, 1980. - Ч. 1, 2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12. Методика преподавания физики в средней школе: Ме</w:t>
        <w:softHyphen/>
        <w:t>ханика/Под ред. Э.Е. Эвенчик. - М.: Просвещение, 1986.</w:t>
      </w:r>
    </w:p>
    <w:p>
      <w:pPr>
        <w:pStyle w:val="Normal1"/>
        <w:spacing w:lineRule="auto" w:line="240"/>
        <w:ind w:firstLine="300"/>
        <w:jc w:val="left"/>
        <w:rPr/>
      </w:pPr>
      <w:r>
        <w:rPr/>
        <w:t>13. Методика преподавания физики в средней школе: Мо</w:t>
        <w:softHyphen/>
        <w:t>лекулярная физика. Основы электродинамики /Под ред. С.Я. Шамаша. - М.: Просвещение, 1987.</w:t>
      </w:r>
    </w:p>
    <w:p>
      <w:pPr>
        <w:pStyle w:val="Normal1"/>
        <w:spacing w:lineRule="auto" w:line="240"/>
        <w:ind w:firstLine="300"/>
        <w:jc w:val="left"/>
        <w:rPr/>
      </w:pPr>
      <w:r>
        <w:rPr/>
        <w:t>14. Методика преподавания физики в средней школе: Элек</w:t>
        <w:softHyphen/>
        <w:t>тродинамика. Квантовая физика/Под ред. А.А. Пинского. - М.:</w:t>
      </w:r>
    </w:p>
    <w:p>
      <w:pPr>
        <w:pStyle w:val="Normal1"/>
        <w:spacing w:lineRule="auto" w:line="240"/>
        <w:ind w:hanging="0"/>
        <w:jc w:val="left"/>
        <w:rPr/>
      </w:pPr>
      <w:r>
        <w:rPr/>
        <w:t>Просвещение, 1989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 xml:space="preserve">15. </w:t>
      </w:r>
      <w:r>
        <w:rPr>
          <w:i/>
        </w:rPr>
        <w:t>Каменецкий С.Е., Орехов В.П,</w:t>
      </w:r>
      <w:r>
        <w:rPr/>
        <w:t xml:space="preserve"> Методика решения задач по физике в средней школе. - М.: Просвещение, 1987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16. Методика факультативных занятий по физике /Под ред. О.Ф.Кабардина, В.А.Орлова. - М.: Просвещение, 1988.</w:t>
      </w:r>
    </w:p>
    <w:p>
      <w:pPr>
        <w:pStyle w:val="Normal1"/>
        <w:spacing w:lineRule="auto" w:line="240"/>
        <w:ind w:firstLine="300"/>
        <w:jc w:val="left"/>
        <w:rPr/>
      </w:pPr>
      <w:r>
        <w:rPr/>
        <w:t>17. «Физика в школе», № 4, 1986.</w:t>
      </w:r>
    </w:p>
    <w:p>
      <w:pPr>
        <w:pStyle w:val="Normal1"/>
        <w:spacing w:lineRule="auto" w:line="240"/>
        <w:ind w:firstLine="300"/>
        <w:jc w:val="left"/>
        <w:rPr/>
      </w:pPr>
      <w:r>
        <w:rPr/>
        <w:t>18. «Физика в школе», № 5, 1986.</w:t>
      </w:r>
    </w:p>
    <w:p>
      <w:pPr>
        <w:pStyle w:val="Normal1"/>
        <w:spacing w:lineRule="auto" w:line="240"/>
        <w:ind w:firstLine="300"/>
        <w:jc w:val="left"/>
        <w:rPr/>
      </w:pPr>
      <w:r>
        <w:rPr/>
        <w:t>19. «Физика в школе», № 6, 1986.</w:t>
      </w:r>
    </w:p>
    <w:p>
      <w:pPr>
        <w:sectPr>
          <w:type w:val="nextPage"/>
          <w:pgSz w:w="11906" w:h="16820"/>
          <w:pgMar w:left="780" w:right="860" w:gutter="0" w:header="0" w:top="1200" w:footer="0" w:bottom="360"/>
          <w:pgNumType w:fmt="decimal"/>
          <w:cols w:num="2" w:equalWidth="false" w:sep="false">
            <w:col w:w="4960" w:space="28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40" w:after="0"/>
        <w:ind w:left="200" w:hanging="0"/>
        <w:jc w:val="center"/>
        <w:rPr>
          <w:b/>
          <w:b/>
        </w:rPr>
      </w:pPr>
      <w:r>
        <w:rPr>
          <w:b/>
        </w:rPr>
        <w:t>ИЗУЧЕНИЕ ТЕМ ПРОГРАММЫ ПО ПОЛУГОДИЯМ (136 ч, 4 ч в неделю)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500"/>
        <w:gridCol w:w="3540"/>
        <w:gridCol w:w="1160"/>
        <w:gridCol w:w="2200"/>
        <w:gridCol w:w="1080"/>
      </w:tblGrid>
      <w:tr>
        <w:trPr>
          <w:trHeight w:val="62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луго</w:t>
              <w:softHyphen/>
              <w:t>д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рные срок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мы программ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часов по программ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контрольных работ</w:t>
            </w:r>
          </w:p>
        </w:tc>
      </w:tr>
      <w:tr>
        <w:trPr>
          <w:trHeight w:val="126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00" w:right="200" w:hanging="0"/>
              <w:jc w:val="center"/>
              <w:rPr>
                <w:sz w:val="16"/>
              </w:rPr>
            </w:pPr>
            <w:r>
              <w:rPr>
                <w:sz w:val="16"/>
              </w:rPr>
              <w:t>01.09-16.09</w:t>
            </w:r>
          </w:p>
          <w:p>
            <w:pPr>
              <w:pStyle w:val="Normal1"/>
              <w:spacing w:lineRule="auto" w:line="240" w:before="40" w:after="0"/>
              <w:ind w:left="200" w:right="200" w:hanging="0"/>
              <w:jc w:val="center"/>
              <w:rPr>
                <w:sz w:val="16"/>
              </w:rPr>
            </w:pPr>
            <w:r>
              <w:rPr>
                <w:sz w:val="16"/>
              </w:rPr>
              <w:t>17.09-15.10 16.10-18.12</w:t>
            </w:r>
          </w:p>
          <w:p>
            <w:pPr>
              <w:pStyle w:val="Normal1"/>
              <w:spacing w:lineRule="auto" w:line="240" w:before="40" w:after="0"/>
              <w:ind w:left="240" w:right="200" w:hanging="0"/>
              <w:jc w:val="center"/>
              <w:rPr>
                <w:sz w:val="16"/>
              </w:rPr>
            </w:pPr>
            <w:r>
              <w:rPr>
                <w:sz w:val="16"/>
              </w:rPr>
              <w:t>19.12-28.1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16"/>
              </w:rPr>
              <w:t>ЭЛЕКТРОДИНАМИКА (продолжение, 8 ч) 5. Электромагнитная индукция КОЛЕБАНИЯ И ВОЛНЫ (49 ч) 1. Электромагнитные колебания 2. Электромагнитные волны Радиоволны Световые волн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320" w:right="200" w:hanging="0"/>
              <w:jc w:val="center"/>
              <w:rPr>
                <w:sz w:val="16"/>
              </w:rPr>
            </w:pPr>
            <w:r>
              <w:rPr>
                <w:sz w:val="16"/>
              </w:rPr>
              <w:t>8 17-19</w:t>
            </w:r>
          </w:p>
          <w:p>
            <w:pPr>
              <w:pStyle w:val="Normal1"/>
              <w:spacing w:lineRule="auto" w:line="240" w:before="40" w:after="0"/>
              <w:ind w:left="280" w:right="200" w:hanging="0"/>
              <w:jc w:val="center"/>
              <w:rPr>
                <w:sz w:val="16"/>
              </w:rPr>
            </w:pPr>
            <w:r>
              <w:rPr>
                <w:sz w:val="16"/>
              </w:rPr>
              <w:t>9(10) 21(28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s 1 № 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(1)</w:t>
            </w:r>
          </w:p>
        </w:tc>
      </w:tr>
      <w:tr>
        <w:trPr>
          <w:trHeight w:val="480" w:hRule="exac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.01-31.01</w:t>
            </w:r>
          </w:p>
        </w:tc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ЭЛЕМЕНТЫ ТЕОРИИ ОТНОСИТЕЛЬНОСТИ (4ч)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2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.02-06.0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16"/>
              </w:rPr>
              <w:t>КВАНТОВАЯ ФИЗИКА (31 ч) 1. Световые кванты 2. Атом и атомное ядр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-12 21(24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620" w:hRule="exac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.03-14.03 15.03-15.04 16.04-23.05</w:t>
            </w:r>
          </w:p>
        </w:tc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БОБЩАЮЩИЕ ЗАНЯТИЯ ЛАБОРАТОРНЫЙ ПРАКТИКУМ ОБОБЩАЮЩЕЕ ПОВТОРЕНИЕ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10 33(18)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.09-28.12 11.01-23.0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 тем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(136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 плюс 10-часовой лабо</w:t>
              <w:softHyphen/>
              <w:t>раторный практику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(3)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780" w:right="78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firstLine="280"/>
        <w:rPr/>
      </w:pPr>
      <w:r>
        <w:rPr>
          <w:i/>
          <w:sz w:val="16"/>
        </w:rPr>
        <w:t>Примечание.</w:t>
      </w:r>
      <w:r>
        <w:rPr>
          <w:sz w:val="16"/>
        </w:rPr>
        <w:t xml:space="preserve"> Прохождение программы 11-го кл. темы «З. Электромагнитные волны» (частично) и «4</w:t>
      </w:r>
      <w:r>
        <w:rPr>
          <w:sz w:val="16"/>
          <w:lang w:val="en-US"/>
        </w:rPr>
        <w:t>.</w:t>
      </w:r>
    </w:p>
    <w:p>
      <w:pPr>
        <w:pStyle w:val="Normal1"/>
        <w:spacing w:lineRule="auto" w:line="240"/>
        <w:ind w:firstLine="280"/>
        <w:rPr>
          <w:sz w:val="16"/>
        </w:rPr>
      </w:pPr>
      <w:r>
        <w:br w:type="column"/>
      </w:r>
      <w:r>
        <w:rPr>
          <w:sz w:val="16"/>
        </w:rPr>
        <w:t>возможно и при 3-часовой недельной сетке часов. В этом случае Элементы теории относительности» сдвигаются на II полугодие.</w:t>
      </w:r>
    </w:p>
    <w:p>
      <w:pPr>
        <w:sectPr>
          <w:type w:val="nextPage"/>
          <w:pgSz w:w="11906" w:h="16820"/>
          <w:pgMar w:left="780" w:right="1140" w:gutter="0" w:header="0" w:top="1200" w:footer="0" w:bottom="360"/>
          <w:pgNumType w:fmt="decimal"/>
          <w:cols w:num="2" w:equalWidth="false" w:sep="false">
            <w:col w:w="4340" w:space="60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>1 полугодие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458"/>
        <w:ind w:left="320" w:hanging="280"/>
        <w:rPr>
          <w:b/>
          <w:b/>
        </w:rPr>
      </w:pPr>
      <w:r>
        <w:rPr>
          <w:b/>
        </w:rPr>
        <w:t>ТЕМА 1. ЭЛЕКТРОДИНАМИКА (продолжение) 5.ЭЛЕКТРОМАГНИТНАЯ ИНДУКЦИЯ (8 ч)</w:t>
      </w:r>
    </w:p>
    <w:p>
      <w:pPr>
        <w:pStyle w:val="Normal1"/>
        <w:spacing w:lineRule="auto" w:line="218" w:before="160" w:after="0"/>
        <w:ind w:left="40" w:firstLine="260"/>
        <w:rPr/>
      </w:pPr>
      <w:r>
        <w:rPr>
          <w:b/>
        </w:rPr>
        <w:t>УРОК</w:t>
      </w:r>
      <w:r>
        <w:rPr/>
        <w:t xml:space="preserve"> 1/1. Электромагнитная индукция. Открытие элек</w:t>
        <w:softHyphen/>
        <w:t>тромагнитной индукции. Магнитный поток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ОС.</w:t>
      </w:r>
      <w:r>
        <w:rPr/>
        <w:t xml:space="preserve"> История открытия электромагнитной индукции. Раз</w:t>
        <w:softHyphen/>
        <w:t>бор вопросов:</w:t>
      </w:r>
    </w:p>
    <w:p>
      <w:pPr>
        <w:pStyle w:val="Normal1"/>
        <w:spacing w:lineRule="auto" w:line="218"/>
        <w:ind w:firstLine="280"/>
        <w:rPr/>
      </w:pPr>
      <w:r>
        <w:rPr/>
        <w:t>- как изменится магнитный поток при включении (выклю</w:t>
        <w:softHyphen/>
        <w:t>чении) тока в цепи; изменении силы тока реостатом?</w:t>
      </w:r>
    </w:p>
    <w:p>
      <w:pPr>
        <w:pStyle w:val="Normal1"/>
        <w:spacing w:lineRule="auto" w:line="218"/>
        <w:ind w:firstLine="280"/>
        <w:rPr/>
      </w:pPr>
      <w:r>
        <w:rPr/>
        <w:t>- как изменится магнитный поток, пронизывающий не</w:t>
        <w:softHyphen/>
        <w:t>подвижную катушку, соединенную с гальванометром, при вве</w:t>
        <w:softHyphen/>
        <w:t>дении в нее магнита? Сравните (на опыте) значения ЭДС индукции в этой катушке при быстром и медленном движе</w:t>
        <w:softHyphen/>
        <w:t>ниях магнита;</w:t>
      </w:r>
    </w:p>
    <w:p>
      <w:pPr>
        <w:pStyle w:val="Normal1"/>
        <w:spacing w:lineRule="auto" w:line="218"/>
        <w:ind w:firstLine="300"/>
        <w:rPr/>
      </w:pPr>
      <w:r>
        <w:rPr/>
        <w:t>- какова причина возникновения ЭДС индукции в опытах, показанных на рис. 5 учебника?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Опыт 171 [2]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1,2; задача 902-Р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1</w:t>
      </w:r>
      <w:r>
        <w:rPr>
          <w:lang w:val="en-US"/>
        </w:rPr>
        <w:t>’</w:t>
      </w:r>
      <w:r>
        <w:rPr/>
        <w:t>/</w:t>
      </w:r>
      <w:r>
        <w:rPr>
          <w:lang w:val="en-US"/>
        </w:rPr>
        <w:t>1’</w:t>
      </w:r>
      <w:r>
        <w:rPr/>
        <w:t>. Лабораторная работа № 1. Изучение явле</w:t>
        <w:softHyphen/>
        <w:t>ния электромагнитной индукции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ОС.</w:t>
      </w:r>
      <w:r>
        <w:rPr/>
        <w:t xml:space="preserve"> См. с. 237 учебник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/2. Направление индукционного тока. Правило Ленц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Явление электромагнитной индукции в сплошных про</w:t>
        <w:softHyphen/>
        <w:t>водниках. Применение и учет этого явления в технике. Ре</w:t>
        <w:softHyphen/>
        <w:t>шение задач типа 909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Опыты 173, 174, § 1, 2, 3 [2]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3, упр.1 (1-6), заполнить таблицу 1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3/3.</w:t>
      </w:r>
      <w:r>
        <w:rPr/>
        <w:t xml:space="preserve"> Закон электромагнитной индукции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Значение модуля ЭДС индукции. Закон электромаг</w:t>
        <w:softHyphen/>
        <w:t>нитной индукции. Единицы магнитной индукции и магнитно</w:t>
        <w:softHyphen/>
        <w:t>го потока. Решение задач типа 828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4, упр. 1 (7, 8); задача № 912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</w:t>
      </w:r>
      <w:r>
        <w:rPr/>
        <w:t xml:space="preserve"> 4/4. Решение задач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Решение задач типа № 1093,1096,1097,1100 [1]. Са</w:t>
        <w:softHyphen/>
        <w:t>мостоятельное решение задач 1094,1095 [1] и 1196,1198 [5]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Повторить § 3, 4; задачи № 905, 908, 912-Р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5/5. Вихревое электрическое поле. ЭДС индукции в движущихся проводниках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Вихревое электрическое поле. Источник этого поля и его свойства: замкнутость линий напряженности, зависи</w:t>
        <w:softHyphen/>
        <w:t>мость работы от формы траектории. Решение задачи № 1206[5] и разбор вопросов:</w:t>
      </w:r>
    </w:p>
    <w:p>
      <w:pPr>
        <w:pStyle w:val="Normal1"/>
        <w:spacing w:lineRule="auto" w:line="218"/>
        <w:ind w:firstLine="280"/>
        <w:rPr/>
      </w:pPr>
      <w:r>
        <w:rPr/>
        <w:t>- в чем сходство и различие между: а) вихревым элект</w:t>
        <w:softHyphen/>
        <w:t>рическим и магнитным полями; б) вихревым электрическим и электростатическим полями?</w:t>
      </w:r>
    </w:p>
    <w:p>
      <w:pPr>
        <w:pStyle w:val="Normal1"/>
        <w:spacing w:lineRule="auto" w:line="218"/>
        <w:ind w:firstLine="280"/>
        <w:rPr/>
      </w:pPr>
      <w:r>
        <w:rPr/>
        <w:t>- какую роль играет проводник в опытах по электромаг</w:t>
        <w:softHyphen/>
        <w:t>нитной индукции?</w:t>
      </w:r>
    </w:p>
    <w:p>
      <w:pPr>
        <w:pStyle w:val="Normal1"/>
        <w:spacing w:lineRule="auto" w:line="218"/>
        <w:ind w:firstLine="280"/>
        <w:rPr>
          <w:lang w:val="en-US"/>
        </w:rPr>
      </w:pPr>
      <w:r>
        <w:rPr/>
        <w:t xml:space="preserve">- разбор задачи 1 (с. 21 учебника). </w:t>
      </w:r>
    </w:p>
    <w:p>
      <w:pPr>
        <w:pStyle w:val="Normal1"/>
        <w:spacing w:lineRule="auto" w:line="218"/>
        <w:ind w:firstLine="280"/>
        <w:rPr>
          <w:lang w:val="en-US"/>
        </w:rPr>
      </w:pPr>
      <w:r>
        <w:rPr>
          <w:b/>
        </w:rPr>
        <w:t>Демонстрации.</w:t>
      </w:r>
      <w:r>
        <w:rPr/>
        <w:t xml:space="preserve"> Опыт 174 § 2, 3 [2], рис. 5 учебника. </w:t>
      </w:r>
      <w:r>
        <w:rPr>
          <w:b/>
        </w:rPr>
        <w:t>На дом.</w:t>
      </w:r>
      <w:r>
        <w:rPr/>
        <w:t xml:space="preserve"> § 5, 6, 7 - для желающих - разбор вопросов к параграфам. Повторить: «Действие магнитного поля на дви</w:t>
        <w:softHyphen/>
        <w:t xml:space="preserve">жущийся заряд»; сила Лоренца («Физика-10»). </w:t>
      </w:r>
    </w:p>
    <w:p>
      <w:pPr>
        <w:pStyle w:val="Normal1"/>
        <w:spacing w:lineRule="auto" w:line="218"/>
        <w:ind w:firstLine="280"/>
        <w:rPr>
          <w:lang w:val="en-US"/>
        </w:rPr>
      </w:pPr>
      <w:r>
        <w:rPr>
          <w:b/>
        </w:rPr>
        <w:t>УРОК 6/6.</w:t>
      </w:r>
      <w:r>
        <w:rPr/>
        <w:t xml:space="preserve"> Самоиндукция. Индуктивность. </w:t>
      </w:r>
    </w:p>
    <w:p>
      <w:pPr>
        <w:pStyle w:val="Normal1"/>
        <w:spacing w:lineRule="auto" w:line="218"/>
        <w:ind w:firstLine="280"/>
        <w:rPr/>
      </w:pPr>
      <w:r>
        <w:rPr>
          <w:b/>
        </w:rPr>
        <w:t>ОС.</w:t>
      </w:r>
      <w:r>
        <w:rPr/>
        <w:t xml:space="preserve"> Явление самоиндукции.</w:t>
      </w:r>
      <w:r>
        <w:rPr>
          <w:lang w:val="en-US"/>
        </w:rPr>
        <w:t xml:space="preserve"> </w:t>
      </w:r>
      <w:r>
        <w:rPr/>
        <w:t>Зависимость магнитного по</w:t>
        <w:softHyphen/>
        <w:t>тока от силы тока в контуре. Индуктивность. Единица индук</w:t>
        <w:softHyphen/>
        <w:t>тивности. ЭДС самоиндукции. Учет и применение самоин</w:t>
        <w:softHyphen/>
        <w:t>дукции в технике. Решение задач типа 924-Р; 1246, 1253, 1254 [5]; 1114,1117 [1]. Разбор вопросов:</w:t>
      </w:r>
    </w:p>
    <w:p>
      <w:pPr>
        <w:pStyle w:val="Normal1"/>
        <w:spacing w:lineRule="auto" w:line="218"/>
        <w:ind w:firstLine="280"/>
        <w:rPr/>
      </w:pPr>
      <w:r>
        <w:rPr/>
        <w:t>- как следует понимать, что индуктивность катушки рав</w:t>
        <w:softHyphen/>
        <w:t>на 5Гн;</w:t>
      </w:r>
    </w:p>
    <w:p>
      <w:pPr>
        <w:pStyle w:val="Normal1"/>
        <w:spacing w:lineRule="auto" w:line="240"/>
        <w:ind w:firstLine="300"/>
        <w:rPr/>
      </w:pPr>
      <w:r>
        <w:br w:type="column"/>
      </w:r>
      <w:r>
        <w:rPr/>
        <w:t>- индуктивность одной катушки больше, чем другой?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Опыты 175,177 [2], рис. 14,15 учебни</w:t>
        <w:softHyphen/>
        <w:t>ка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8; задачи 925, 926-Р; упр. 1 (9,10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7/7.</w:t>
      </w:r>
      <w:r>
        <w:rPr/>
        <w:t xml:space="preserve"> Энергия магнитного поля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Аналогия между самоиндукцией и инерцией, форму</w:t>
        <w:softHyphen/>
        <w:t>ла энергии магнитного поля. Решение задач № 1121, 1123 [1]. Самостоятельная работа по текущему материалу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9; задачи № 928-930-Р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8/8.</w:t>
      </w:r>
      <w:r>
        <w:rPr/>
        <w:t xml:space="preserve"> Электромагнитное поле. Обобщение матери</w:t>
        <w:softHyphen/>
        <w:t>ала по теме «Электромагнитная индукция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сновные положения электродинамики. Связь меж</w:t>
        <w:softHyphen/>
        <w:t>ду переменным электрическим и магнитным полями. Элект</w:t>
        <w:softHyphen/>
        <w:t>ромагнитное поле. (При проведении урока следует исполь</w:t>
        <w:softHyphen/>
        <w:t>зовать уже изученный материал в курсе «Физика-10» «Близкодействие»; «Электрическое поле».)</w:t>
      </w:r>
    </w:p>
    <w:p>
      <w:pPr>
        <w:pStyle w:val="Normal1"/>
        <w:spacing w:lineRule="auto" w:line="240"/>
        <w:ind w:firstLine="30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ind w:firstLine="300"/>
        <w:rPr/>
      </w:pPr>
      <w:r>
        <w:rPr>
          <w:b/>
          <w:i/>
        </w:rPr>
        <w:t>Знать</w:t>
      </w:r>
      <w:r>
        <w:rPr/>
        <w:t xml:space="preserve"> понятия, физические величины и их единицы (маг</w:t>
        <w:softHyphen/>
        <w:t>нитный поток, индуктивность); законы и формулы (правило Ленца, закон электромагнитной индукции, формулы для ЭДС самоиндукции, энергии магнитного поля).</w:t>
      </w:r>
    </w:p>
    <w:p>
      <w:pPr>
        <w:pStyle w:val="Normal1"/>
        <w:spacing w:lineRule="auto" w:line="218"/>
        <w:ind w:firstLine="300"/>
        <w:rPr/>
      </w:pPr>
      <w:r>
        <w:rPr>
          <w:b/>
          <w:i/>
        </w:rPr>
        <w:t>Уметь</w:t>
      </w:r>
      <w:r>
        <w:rPr/>
        <w:t xml:space="preserve"> демонстрировать явление электромагнитной ин</w:t>
        <w:softHyphen/>
        <w:t>дукции различными способами; применять правило Ленца к определению направления индукционного тока; объяснять яв</w:t>
        <w:softHyphen/>
        <w:t>ление самоиндукции.</w:t>
      </w:r>
    </w:p>
    <w:p>
      <w:pPr>
        <w:pStyle w:val="Normal1"/>
        <w:spacing w:lineRule="auto" w:line="458"/>
        <w:ind w:left="280" w:right="600" w:hanging="300"/>
        <w:jc w:val="left"/>
        <w:rPr>
          <w:b/>
          <w:b/>
        </w:rPr>
      </w:pPr>
      <w:r>
        <w:rPr>
          <w:b/>
        </w:rPr>
        <w:t>ТЕМА 2. КОЛЕБАНИЯ И ВОЛНЫ (49 ч) 1. ЭЛЕКТРОМАГНИТНЫЕ КОЛЕБАНИЯ (17 ч)</w:t>
      </w:r>
    </w:p>
    <w:p>
      <w:pPr>
        <w:pStyle w:val="Normal1"/>
        <w:spacing w:lineRule="auto" w:line="218" w:before="160" w:after="0"/>
        <w:rPr/>
      </w:pPr>
      <w:r>
        <w:rPr>
          <w:b/>
        </w:rPr>
        <w:t>УРОК</w:t>
      </w:r>
      <w:r>
        <w:rPr/>
        <w:t>9/1. Свободные и вынужденные электромагнит</w:t>
        <w:softHyphen/>
        <w:t>ные колебания. Колебательный контур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о свободных электромагнитных колебани</w:t>
        <w:softHyphen/>
        <w:t>ях. Возникновение колебаний в контуре. Взаимные превра</w:t>
        <w:softHyphen/>
        <w:t>щения энергии электрического и магнитного полей в коле</w:t>
        <w:softHyphen/>
        <w:t>бательном контуре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где сосредоточена энергия при свободных колебаниях в контуре через 1/8,1/4,1/2,3/4 периода после начала раз</w:t>
        <w:softHyphen/>
        <w:t>рядки конденсатора?</w:t>
      </w:r>
    </w:p>
    <w:p>
      <w:pPr>
        <w:pStyle w:val="Normal1"/>
        <w:spacing w:lineRule="auto" w:line="218"/>
        <w:rPr/>
      </w:pPr>
      <w:r>
        <w:rPr/>
        <w:t>- могут ли возникнуть свободные электрические колеба</w:t>
        <w:softHyphen/>
        <w:t>ния в контуре, состоящем из конденсатора и резистора (или индуктивности и резистора)? Объяснить, почему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Свободные электрические колебания низкой частоты в колебательном контуре; [З], опыт 14, ч.1.</w:t>
      </w:r>
    </w:p>
    <w:p>
      <w:pPr>
        <w:pStyle w:val="Normal1"/>
        <w:spacing w:lineRule="auto" w:line="240"/>
        <w:rPr/>
      </w:pPr>
      <w:r>
        <w:rPr/>
        <w:t>На дом. §12, упр. 2(1)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10/2. Аналогия между механическими и электро</w:t>
        <w:softHyphen/>
        <w:t>магнитными колебаниями. Уравнения, описывающие процес</w:t>
        <w:softHyphen/>
        <w:t>сы в колебательном контуре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Динамика процессов, происходящих в колебатель</w:t>
        <w:softHyphen/>
        <w:t>ном контуре и при колебаниях груза на пружине (математи</w:t>
        <w:softHyphen/>
        <w:t>ческого маятника). Изменение физических величин и их вза</w:t>
        <w:softHyphen/>
        <w:t>имные соответствия (с. 30 учебника, табл. 1). Уравнения, опи</w:t>
        <w:softHyphen/>
        <w:t>сывающие количественные процессы в колебательном кон</w:t>
        <w:softHyphen/>
        <w:t>туре. Превращения энергии электромагнитного поля. (Это самая сложная часть данной главы; следует повторить к это</w:t>
        <w:softHyphen/>
        <w:t>му уроку «Механические колебания»; потребуется умение брать производные.)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13, 14. Повторить: «Колебания груза на пру</w:t>
        <w:softHyphen/>
        <w:t>жине», «Энергия колебательного движения» («Физика-9»).</w:t>
      </w:r>
    </w:p>
    <w:p>
      <w:pPr>
        <w:pStyle w:val="Normal1"/>
        <w:spacing w:lineRule="auto" w:line="218"/>
        <w:rPr/>
      </w:pPr>
      <w:r>
        <w:rPr>
          <w:b/>
        </w:rPr>
        <w:t>УРОКИ 11/3,12/4.</w:t>
      </w:r>
      <w:r>
        <w:rPr/>
        <w:t xml:space="preserve"> Период свободных электрических ко</w:t>
        <w:softHyphen/>
        <w:t>лебаний (формула Томсона)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Гармонические свободные колебания. Амплитуда, период и частота. Решение уравнения, описывающего про</w:t>
        <w:softHyphen/>
        <w:t>цессы в колебательном контуре. Гармонические колебания</w:t>
      </w:r>
    </w:p>
    <w:p>
      <w:pPr>
        <w:sectPr>
          <w:type w:val="continuous"/>
          <w:pgSz w:w="11906" w:h="16820"/>
          <w:pgMar w:left="820" w:right="840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/>
      </w:pPr>
      <w:r>
        <w:rPr/>
        <w:t>силы тока и заряда. Период свободных электрических коле</w:t>
        <w:softHyphen/>
        <w:t>баний (формула Томсона). Разбор задач № 1 (с. 52 учебни</w:t>
        <w:softHyphen/>
        <w:t>ка) и 940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Зависимость частоты свободных элект</w:t>
        <w:softHyphen/>
        <w:t>ромагнитных колебаний от электроемкости и индуктивности контура [З], опыт 14, ч. 2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15 упр. 2 (2, 3); задачи № 939, 984-Р; повто</w:t>
        <w:softHyphen/>
        <w:t>рить «Математический маятник» («Физика-9»).</w:t>
      </w:r>
    </w:p>
    <w:p>
      <w:pPr>
        <w:pStyle w:val="Normal1"/>
        <w:spacing w:lineRule="auto" w:line="240"/>
        <w:rPr/>
      </w:pPr>
      <w:r>
        <w:rPr>
          <w:b/>
        </w:rPr>
        <w:t>УРОК 13/5.</w:t>
      </w:r>
      <w:r>
        <w:rPr/>
        <w:t xml:space="preserve"> Фаза колебаний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о фазе колебаний. Описание гармоничес</w:t>
        <w:softHyphen/>
        <w:t>ких колебаний с помощью функций синуса и косинуса. Сдвиг фаз. Разбор задач, приведенной в конце параграфа и типа:</w:t>
      </w:r>
    </w:p>
    <w:p>
      <w:pPr>
        <w:pStyle w:val="Normal1"/>
        <w:spacing w:lineRule="auto" w:line="218"/>
        <w:ind w:hanging="0"/>
        <w:rPr/>
      </w:pPr>
      <w:r>
        <w:rPr/>
        <w:t>измерьте длину подвешенной вертикально пружины (или ре</w:t>
        <w:softHyphen/>
        <w:t>зинового жгута) и прикрепите к ней груз. Определите удли</w:t>
        <w:softHyphen/>
        <w:t>нение пружины. Рассчитайте период колебаний этого груза (масса его неизвестна) и проверьте экспериментально по</w:t>
        <w:softHyphen/>
        <w:t>лученный ответ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Запись колебательного движения (на</w:t>
        <w:softHyphen/>
        <w:t>чальная фаза) [З], опыт 4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16; задача № 942-Р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14/6. Переменный электрический ток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о переменном токе как вынужденных коле</w:t>
        <w:softHyphen/>
        <w:t>баниях в электрической цепи. Гармонические колебания на</w:t>
        <w:softHyphen/>
        <w:t>пряжения и силы тока, их мгновенные амплитудные и дей</w:t>
        <w:softHyphen/>
        <w:t>ствующие значения. Решение задач № 953,954-Р.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Демонстрации.</w:t>
      </w:r>
      <w:r>
        <w:rPr/>
        <w:t xml:space="preserve"> Осциллограммы переменного тока; [З], опыт 16, Амплитудное и действующее значения напряжения;</w:t>
      </w:r>
    </w:p>
    <w:p>
      <w:pPr>
        <w:pStyle w:val="FR3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[З], опыт 17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17,18 (без разбора вопроса «Мощность в цепи с резистором»); задачи № 4, 5 из упр. 2.</w:t>
      </w:r>
    </w:p>
    <w:p>
      <w:pPr>
        <w:pStyle w:val="Normal1"/>
        <w:spacing w:lineRule="auto" w:line="240"/>
        <w:rPr/>
      </w:pPr>
      <w:r>
        <w:rPr>
          <w:b/>
        </w:rPr>
        <w:t>УРОК 15/7.</w:t>
      </w:r>
      <w:r>
        <w:rPr/>
        <w:t xml:space="preserve">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Решение задач типа № 949,952,957-Р. Работа с ди</w:t>
        <w:softHyphen/>
        <w:t>дактическим материалом [4], № 104Т1-104Т6,105Т1-105Т6, 106Т1-106Т6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Задачи № 951, 955, 956, 958-Р.</w:t>
      </w:r>
    </w:p>
    <w:p>
      <w:pPr>
        <w:pStyle w:val="Normal1"/>
        <w:spacing w:lineRule="auto" w:line="218"/>
        <w:rPr/>
      </w:pPr>
      <w:r>
        <w:rPr>
          <w:b/>
        </w:rPr>
        <w:t>УРОК 15'/7'.</w:t>
      </w:r>
      <w:r>
        <w:rPr/>
        <w:t xml:space="preserve"> Активное, емкостное и индуктивное сопро</w:t>
        <w:softHyphen/>
        <w:t>тивления в цепи переменного ток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я об активном, емкостном и индуктивном со</w:t>
        <w:softHyphen/>
        <w:t>противлениях. Действующие значения силы тока и напряже</w:t>
        <w:softHyphen/>
        <w:t>ния. Разбор задач № 960,963*, 965,966-Р. Работа с дидак</w:t>
        <w:softHyphen/>
        <w:t>тическим материалом [4], № 107Т1-107Т6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Зависимость емкостного сопротивления от частоты переменного тока, электроемкости конденсатора и индуктивного - от частоты переменного тока, индуктивно</w:t>
        <w:softHyphen/>
        <w:t>сти катушки [З], опыт 8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18; 19; 20; задачи № 962, 964, 968-Р.</w:t>
      </w:r>
    </w:p>
    <w:p>
      <w:pPr>
        <w:pStyle w:val="Normal1"/>
        <w:spacing w:lineRule="auto" w:line="240"/>
        <w:rPr/>
      </w:pPr>
      <w:r>
        <w:rPr>
          <w:b/>
        </w:rPr>
        <w:t>УРОК 16/8.</w:t>
      </w:r>
      <w:r>
        <w:rPr/>
        <w:t xml:space="preserve">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Разбор задач № 2, 3 на с. 52,53 учебника. Решение задач типа № 969, 970-Р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Задачи № 4, 5 из упр. 2; повторить «Механичес</w:t>
        <w:softHyphen/>
        <w:t>кий резонанс»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17/9. Электрический резонанс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Резонанс в колебательном контуре. Амплитуда силы тока при резонансе. Использование резонанса в радиосвя</w:t>
        <w:softHyphen/>
        <w:t>зи. Учет и значения резонанса в электрической цепи. Реше</w:t>
        <w:softHyphen/>
        <w:t>ние задачи № 972-Р.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Электрический резонанс; [1], опыт 22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21 (без рассмотрения вопроса «Амплитуда силы тока при резонансе»); задача № 6 из упр. 2, № 971 -Р. Крат</w:t>
        <w:softHyphen/>
        <w:t>кие итоги главы 2, с. 53, 54 учебника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17'/9'. Генератор на транзисторе. Автоколебания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Устройство и принцип действия транзистора, эмитерный и коллекторный переход. Принципиальная и струк</w:t>
        <w:softHyphen/>
        <w:t>турная схемы автоколебательной системы.</w:t>
      </w:r>
    </w:p>
    <w:p>
      <w:pPr>
        <w:pStyle w:val="Normal1"/>
        <w:spacing w:lineRule="auto" w:line="218"/>
        <w:rPr/>
      </w:pPr>
      <w:r>
        <w:br w:type="column"/>
      </w:r>
      <w:r>
        <w:rPr>
          <w:b/>
        </w:rPr>
        <w:t>Демонстрации.</w:t>
      </w:r>
      <w:r>
        <w:rPr/>
        <w:t xml:space="preserve"> Генератор на транзисторе. Осциллог</w:t>
        <w:softHyphen/>
        <w:t>рамма колебаний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22. Повторить «Транзисторы» («Физика-10»),</w:t>
      </w:r>
    </w:p>
    <w:p>
      <w:pPr>
        <w:pStyle w:val="Normal1"/>
        <w:spacing w:lineRule="auto" w:line="240"/>
        <w:rPr/>
      </w:pPr>
      <w:r>
        <w:rPr>
          <w:b/>
        </w:rPr>
        <w:t>УРОК 18/10.</w:t>
      </w:r>
      <w:r>
        <w:rPr/>
        <w:t xml:space="preserve"> Генерирование электрической энерги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роизводство электрической энергии. Устройство и принцип действия генератора переменного тока. Самостоя</w:t>
        <w:softHyphen/>
        <w:t>тельная работа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Получение переменного тока при вра</w:t>
        <w:softHyphen/>
        <w:t>щении витка в магнитном поле; [З], опыт 26. Устройство и действие генератора переменного тока (на модели)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23; задачи № 1,2 из упр. 3; повторить § 4; 5; б («Физика-11»).</w:t>
      </w:r>
    </w:p>
    <w:p>
      <w:pPr>
        <w:pStyle w:val="Normal1"/>
        <w:spacing w:lineRule="auto" w:line="240"/>
        <w:rPr/>
      </w:pPr>
      <w:r>
        <w:rPr>
          <w:b/>
        </w:rPr>
        <w:t>УРОК 19/11.</w:t>
      </w:r>
      <w:r>
        <w:rPr/>
        <w:t xml:space="preserve"> Трансформаторы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Устройство и принцип действия трансформатора. Ко</w:t>
        <w:softHyphen/>
        <w:t>эффициент трансформации. Работа трансформатора в ре</w:t>
        <w:softHyphen/>
        <w:t>жиме холостого хода и в режиме нагрузки. Решение задач № 977; 978-Р. Обсуждение задания из упр. 3 (задача № 4) и вопросов типа:</w:t>
      </w:r>
    </w:p>
    <w:p>
      <w:pPr>
        <w:pStyle w:val="Normal1"/>
        <w:spacing w:lineRule="auto" w:line="218"/>
        <w:rPr/>
      </w:pPr>
      <w:r>
        <w:rPr/>
        <w:t>- почему при разомкнутой вторичной цепи (в режиме хо</w:t>
        <w:softHyphen/>
        <w:t>лостого хода) трансформатор почти не потребляет энергии?</w:t>
      </w:r>
    </w:p>
    <w:p>
      <w:pPr>
        <w:pStyle w:val="Normal1"/>
        <w:spacing w:lineRule="auto" w:line="218"/>
        <w:ind w:firstLine="140"/>
        <w:rPr/>
      </w:pPr>
      <w:r>
        <w:rPr/>
        <w:t>. - какова причина того, что с уменьшением сопротивле</w:t>
        <w:softHyphen/>
        <w:t>ния вторичной цепи возрастает мощность, потребляемая трансформатором от сети?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Устройство и действие трансформато</w:t>
        <w:softHyphen/>
        <w:t>ра; [З], опыт 29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24; задачи № 3, 5, 6 из упр. 3 и № 975; 976-Р.</w:t>
      </w:r>
    </w:p>
    <w:p>
      <w:pPr>
        <w:pStyle w:val="Normal1"/>
        <w:spacing w:lineRule="auto" w:line="218"/>
        <w:rPr/>
      </w:pPr>
      <w:r>
        <w:rPr>
          <w:b/>
        </w:rPr>
        <w:t>УРОК 20/12.</w:t>
      </w:r>
      <w:r>
        <w:rPr/>
        <w:t xml:space="preserve"> Производство, передача и использование электрической энерги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пособы производства электроэнергии, их преиму</w:t>
        <w:softHyphen/>
        <w:t>щества и недостатки. Схема преобразования электрической энергии, ее передача по линиям переменного и постоянного тока; пути уменьшения потерь электроэнергии при переда</w:t>
        <w:softHyphen/>
        <w:t>че. Использование электрической энергии в промышленно</w:t>
        <w:softHyphen/>
        <w:t>сти, сельском хозяйстве и на транспорте. Развитие энерге</w:t>
        <w:softHyphen/>
        <w:t>тики и охрана окружающей среды. Работа с дидактическим материалом [4], 1010Т1-1010Т6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Действующая модель линии электропе</w:t>
        <w:softHyphen/>
        <w:t>редачи с применением повышающего и понижающего транс</w:t>
        <w:softHyphen/>
        <w:t>форматоров, [З], опыт 30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25, 26; 27; задачи 979*;980-Р.</w:t>
      </w:r>
    </w:p>
    <w:p>
      <w:pPr>
        <w:pStyle w:val="Normal1"/>
        <w:spacing w:lineRule="auto" w:line="240"/>
        <w:rPr/>
      </w:pPr>
      <w:r>
        <w:rPr>
          <w:b/>
        </w:rPr>
        <w:t>УРОК 21/13.</w:t>
      </w:r>
      <w:r>
        <w:rPr/>
        <w:t xml:space="preserve"> Решение задач.</w:t>
      </w:r>
    </w:p>
    <w:p>
      <w:pPr>
        <w:pStyle w:val="Normal1"/>
        <w:spacing w:lineRule="auto" w:line="240"/>
        <w:rPr/>
      </w:pPr>
      <w:r>
        <w:rPr>
          <w:b/>
        </w:rPr>
        <w:t>ОС.</w:t>
      </w:r>
      <w:r>
        <w:rPr/>
        <w:t xml:space="preserve">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какого сечения надо взять медный провод для линии электропередачи общей протяженностью 4 км, чтобы пере</w:t>
        <w:softHyphen/>
        <w:t>дать по ней потребителю ток мощностью 10 кВт? Напряже</w:t>
        <w:softHyphen/>
        <w:t>ние в линии 380 В, допустимые потери энергии при переда</w:t>
        <w:softHyphen/>
        <w:t>че 8%;</w:t>
      </w:r>
    </w:p>
    <w:p>
      <w:pPr>
        <w:pStyle w:val="Normal1"/>
        <w:spacing w:lineRule="auto" w:line="218"/>
        <w:ind w:firstLine="280"/>
        <w:rPr/>
      </w:pPr>
      <w:r>
        <w:rPr/>
        <w:t>- во вторичной обмотке трансформатора, содержащей 1200 витков, возникает ЭДС, равная 330 В. Сколько витков содержит первичная обмотка, если трансформатор подклю</w:t>
        <w:softHyphen/>
        <w:t>чен к сети с напряжением 220 В?</w:t>
      </w:r>
    </w:p>
    <w:p>
      <w:pPr>
        <w:pStyle w:val="Normal1"/>
        <w:spacing w:lineRule="auto" w:line="218"/>
        <w:ind w:firstLine="300"/>
        <w:rPr/>
      </w:pPr>
      <w:r>
        <w:rPr/>
        <w:t>- в водонагреватель ТЭЦ поступает 1,010</w:t>
      </w:r>
      <w:r>
        <w:rPr>
          <w:vertAlign w:val="superscript"/>
        </w:rPr>
        <w:t>3</w:t>
      </w:r>
      <w:r>
        <w:rPr/>
        <w:t xml:space="preserve"> т стоградус</w:t>
        <w:softHyphen/>
        <w:t>ного пара в час. Какая масса воды при температуре 10 "С должна пройти через него для отвода тепла в теплофикаци</w:t>
        <w:softHyphen/>
        <w:t>онную сеть, если вода подогревается до 100 °С?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Краткие итоги главы 3, с. 65. Задачи № 974-Р и типа:</w:t>
      </w:r>
    </w:p>
    <w:p>
      <w:pPr>
        <w:pStyle w:val="Normal1"/>
        <w:spacing w:lineRule="auto" w:line="218"/>
        <w:ind w:firstLine="280"/>
        <w:rPr/>
      </w:pPr>
      <w:r>
        <w:rPr/>
        <w:t>- на конце двухпроводной линии электропередачи длиной 175 м мощность переменного тока равна 24 кВт при напряже</w:t>
        <w:softHyphen/>
        <w:t>нии 220 В. Вычислите потерю мощности в этой линии, если она выполнена из медных проводов сечением 35 мм</w:t>
      </w:r>
      <w:r>
        <w:rPr>
          <w:vertAlign w:val="superscript"/>
        </w:rPr>
        <w:t>2</w:t>
      </w:r>
      <w:r>
        <w:rPr/>
        <w:t>;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280"/>
        <w:rPr/>
      </w:pPr>
      <w:r>
        <w:rPr/>
        <w:t>- по двухпроводной линии постоянного тока Волгоград-Донбасс передается мощность 750 МВт при напряжении 800 кВ. Сопротивление линии 34 Ом. Найдите кпд передачи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2/14. Повторительно-обобщающий урок. Описа</w:t>
        <w:softHyphen/>
        <w:t>ние и особенности различных видов колебаний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писание колебаний. Отличительные особенности свободных, вынужденных и электрических автоколебаний. Зависимость частоты свободных колебаний от параметров колебательной системы. Основные характеристики гармони</w:t>
        <w:softHyphen/>
        <w:t>ческих колебаний. Соответствие свободных механических и электрических колебаний. Переменный электрический ток. Превращение энергии при колебаниях. Аналогия физичес</w:t>
        <w:softHyphen/>
        <w:t>ких процессов автоколебательных систем (маятниковых ча</w:t>
        <w:softHyphen/>
        <w:t>сов и генератора на транзисторе). Самостоятельный раз</w:t>
        <w:softHyphen/>
        <w:t>бор учащимися кратких итогов глав 1-3; выполнение зада</w:t>
        <w:softHyphen/>
        <w:t>ний из [б], с. 83-92 (по выбору учителя)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Повторить краткие итоги глав 1-3; задачи по выбору учителя для подготовки к контрольной работе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23/15.</w:t>
      </w:r>
      <w:r>
        <w:rPr/>
        <w:t xml:space="preserve"> Контрольная работа № 1 «Электромагнит</w:t>
        <w:softHyphen/>
        <w:t>ная индукция. Электромагнитные колебания»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24/16, 25/17.</w:t>
      </w:r>
      <w:r>
        <w:rPr/>
        <w:t xml:space="preserve"> Резервное время.</w:t>
      </w:r>
    </w:p>
    <w:p>
      <w:pPr>
        <w:pStyle w:val="Normal1"/>
        <w:spacing w:lineRule="auto" w:line="240"/>
        <w:ind w:firstLine="30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Знать</w:t>
      </w:r>
      <w:r>
        <w:rPr/>
        <w:t xml:space="preserve"> понятия, физические величины и их единицы (ко</w:t>
        <w:softHyphen/>
        <w:t>лебательный контур, собственная частота контура, коэффи</w:t>
        <w:softHyphen/>
        <w:t>циент трансформации, фаза колебаний, сдвиг фаз); законы и формулы (формула Томсона; формулы, выражающие со</w:t>
        <w:softHyphen/>
        <w:t>отношение между количеством витков в обмотках трансфор</w:t>
        <w:softHyphen/>
        <w:t>матора, силой тока в них и напряжением на них)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меть</w:t>
      </w:r>
      <w:r>
        <w:rPr/>
        <w:t xml:space="preserve"> объяснять физические процессы, происходящие при свободных электромагнитных колебаниях в контуре; за</w:t>
        <w:softHyphen/>
        <w:t>писывать уравнение свободных электромагнитных колеба</w:t>
        <w:softHyphen/>
        <w:t>ний в контуре; объяснять принцип получения переменного тока; записывать формулу для ЭДС; объяснять принцип дей</w:t>
        <w:softHyphen/>
        <w:t>ствия и устройство генератора переменного тока, принцип действия и устройство трансформатора, способы повыше</w:t>
        <w:softHyphen/>
        <w:t>ния кпд трансформаторов; объяснять взаимопревращения энергии в процессе производства, передачи и потребления;</w:t>
      </w:r>
    </w:p>
    <w:p>
      <w:pPr>
        <w:pStyle w:val="Normal1"/>
        <w:spacing w:lineRule="auto" w:line="218"/>
        <w:ind w:firstLine="300"/>
        <w:rPr/>
      </w:pPr>
      <w:r>
        <w:rPr/>
        <w:t>решать задачи в общем виде, применяя изученные зако</w:t>
        <w:softHyphen/>
        <w:t>ны и формулы.</w:t>
      </w:r>
    </w:p>
    <w:p>
      <w:pPr>
        <w:pStyle w:val="Normal1"/>
        <w:spacing w:lineRule="auto" w:line="458"/>
        <w:ind w:left="280" w:right="800" w:hanging="0"/>
        <w:jc w:val="left"/>
        <w:rPr>
          <w:b/>
          <w:b/>
        </w:rPr>
      </w:pPr>
      <w:r>
        <w:rPr>
          <w:b/>
        </w:rPr>
        <w:t>2. ЭЛЕКТРОМАГНИТНЫЕ ВОЛНЫ (30 ч) Радиоволны (9 ч)</w:t>
      </w:r>
    </w:p>
    <w:p>
      <w:pPr>
        <w:pStyle w:val="Normal1"/>
        <w:spacing w:lineRule="auto" w:line="218" w:before="160" w:after="0"/>
        <w:rPr/>
      </w:pPr>
      <w:r>
        <w:rPr>
          <w:b/>
        </w:rPr>
        <w:t>УРОК</w:t>
      </w:r>
      <w:r>
        <w:rPr/>
        <w:t xml:space="preserve"> 26/1. Волновые явления. Электромагнитные вол</w:t>
        <w:softHyphen/>
        <w:t>ны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ередача энергии в связанной системе. Образова</w:t>
        <w:softHyphen/>
        <w:t>ние волн. Поперечные и продольные волны. Конечность ско</w:t>
        <w:softHyphen/>
        <w:t>рости распространения волн. Энергия волны. Длина волны. Связь между длиной волны, частотой и скоростью распрост</w:t>
        <w:softHyphen/>
        <w:t>ранения. Электромагнитные волны. Образование электро</w:t>
        <w:softHyphen/>
        <w:t>магнитных волн. Излучение электромагнитных волн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бразование и распространение попе</w:t>
        <w:softHyphen/>
        <w:t>речных и продольных волн; [З], опыт 31. Кинофрагмент «По</w:t>
        <w:softHyphen/>
        <w:t>перечные и продольные волны»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28, 29.</w:t>
      </w:r>
    </w:p>
    <w:p>
      <w:pPr>
        <w:pStyle w:val="Normal1"/>
        <w:spacing w:lineRule="auto" w:line="218"/>
        <w:rPr/>
      </w:pPr>
      <w:r>
        <w:rPr>
          <w:b/>
        </w:rPr>
        <w:t>УРОК 27/2.</w:t>
      </w:r>
      <w:r>
        <w:rPr/>
        <w:t xml:space="preserve"> Экспериментальное обнаружение и свойства электромагнитных волн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об электромагнитной волне. Конечность ско</w:t>
        <w:softHyphen/>
        <w:t>рости ее распространения, Поперечность электромагнитных волн. Понятие об их поляризации. Особенности распростра</w:t>
        <w:softHyphen/>
        <w:t>нения волн: отражение, преломление и поглощение волн на границе раздела двух сред. Понятие об интерференции и диф</w:t>
        <w:softHyphen/>
        <w:t>ракции волн. Анализ опытов с генератором сантиметровых волн; решение на этой основе экспериментальных задач типа:</w:t>
      </w:r>
    </w:p>
    <w:p>
      <w:pPr>
        <w:pStyle w:val="Normal1"/>
        <w:spacing w:lineRule="auto" w:line="218"/>
        <w:rPr/>
      </w:pPr>
      <w:r>
        <w:rPr/>
        <w:t>- определите соотношение между углом падения и углом отражения волны;</w:t>
      </w:r>
    </w:p>
    <w:p>
      <w:pPr>
        <w:pStyle w:val="Normal1"/>
        <w:spacing w:lineRule="auto" w:line="218"/>
        <w:ind w:firstLine="300"/>
        <w:rPr/>
      </w:pPr>
      <w:r>
        <w:br w:type="column"/>
      </w:r>
      <w:r>
        <w:rPr/>
        <w:t>- предложите и проверьте способы определения плоско</w:t>
        <w:softHyphen/>
        <w:t>сти поляризации электромагнитных волн, излучаемых гене</w:t>
        <w:softHyphen/>
        <w:t>ратором.</w:t>
      </w:r>
    </w:p>
    <w:p>
      <w:pPr>
        <w:pStyle w:val="Normal1"/>
        <w:spacing w:lineRule="auto" w:line="240"/>
        <w:ind w:firstLine="300"/>
        <w:rPr/>
      </w:pPr>
      <w:r>
        <w:rPr/>
        <w:t>Открытый колебательный контур. Опыты Герц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Основные свойства электромагнитных волн сантиметрового диапазона [З], опыт 60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30, вопросы после параграфа; 355; анализ и конспектирование отрывков из работ Д. Максвелла и Г. Герца [7], с. 90-96 (по выбору учителя)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28/3.</w:t>
      </w:r>
      <w:r>
        <w:rPr/>
        <w:t xml:space="preserve"> Плотность потока электромагнитного излу</w:t>
        <w:softHyphen/>
        <w:t>чения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Направление распространения и перенос энергии. Плотность потока электромагнитного излучения. Точечный источник излучения. Зависимость плотности потока от рас</w:t>
        <w:softHyphen/>
        <w:t>стояния, частоты. Закрепление вопросов и понятий: ускоре</w:t>
        <w:softHyphen/>
        <w:t>ние заряда - условие излучения электромагнитных волн; от</w:t>
        <w:softHyphen/>
        <w:t>крытый колебательный контур; вибратор Герца; связь энер</w:t>
        <w:softHyphen/>
        <w:t>гии излучения с частотой колебаний; скорость электромаг</w:t>
        <w:softHyphen/>
        <w:t>нитных волн. Решение задач типа:</w:t>
      </w:r>
    </w:p>
    <w:p>
      <w:pPr>
        <w:pStyle w:val="Normal1"/>
        <w:spacing w:lineRule="auto" w:line="218"/>
        <w:ind w:firstLine="300"/>
        <w:rPr/>
      </w:pPr>
      <w:r>
        <w:rPr/>
        <w:t>- как и почему изменится частота электромагнитных ко</w:t>
        <w:softHyphen/>
        <w:t>лебаний, если закрытый колебательный контур превратить в открытый? Изменится ли при этом энергия излучения?</w:t>
      </w:r>
    </w:p>
    <w:p>
      <w:pPr>
        <w:pStyle w:val="Normal1"/>
        <w:spacing w:lineRule="auto" w:line="218"/>
        <w:rPr/>
      </w:pPr>
      <w:r>
        <w:rPr/>
        <w:t>- между заряженными шарами в вибраторе Герца про</w:t>
        <w:softHyphen/>
        <w:t>скакивает искра (выполните рисунок аналогично рис. 68 учеб</w:t>
        <w:softHyphen/>
        <w:t>ника). Исходя из этого определите направление распрост</w:t>
        <w:softHyphen/>
        <w:t>ранения электромагнитных волн.</w:t>
      </w:r>
    </w:p>
    <w:p>
      <w:pPr>
        <w:pStyle w:val="Normal1"/>
        <w:spacing w:lineRule="auto" w:line="240"/>
        <w:rPr/>
      </w:pPr>
      <w:r>
        <w:rPr/>
        <w:t>Решение задач 997, 999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ткрытый колебательный контур [З], опыт 54. Излучение и прием электромагнитных волн; [З], опыт 55.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На дом.</w:t>
      </w:r>
      <w:r>
        <w:rPr/>
        <w:t xml:space="preserve"> § 31, повторить § 30; разбор отрывков из работ Г.Герца [7], с. 98-103 (по выбору учителя); вопросы к § 31;</w:t>
      </w:r>
    </w:p>
    <w:p>
      <w:pPr>
        <w:pStyle w:val="Normal1"/>
        <w:spacing w:lineRule="auto" w:line="240"/>
        <w:ind w:hanging="0"/>
        <w:jc w:val="left"/>
        <w:rPr/>
      </w:pPr>
      <w:r>
        <w:rPr/>
        <w:t>задача 998-Р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</w:t>
      </w:r>
      <w:r>
        <w:rPr/>
        <w:t xml:space="preserve"> 29/4. Изобретение радио А.С.Поповым. Принцип радиосвязи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Устройство радиоприемника Попова. Принципы ра</w:t>
        <w:softHyphen/>
        <w:t>диосвязи. Понятие о модуляции. Структурная схема радио</w:t>
        <w:softHyphen/>
        <w:t>вещательного тракта. Модуляция. Детектирование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Кинофильм «Физические основы радио</w:t>
        <w:softHyphen/>
        <w:t>передачи»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32, 33; отрывок из статьи А.С.Попова [7], с. 105-107; повторить «Полупроводниковый диод» («Физи</w:t>
        <w:softHyphen/>
        <w:t>ка-10»)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</w:t>
      </w:r>
      <w:r>
        <w:rPr/>
        <w:t xml:space="preserve"> 30/5. Модуляция и детектирование. Простейший радиоприемник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Амплитудная модуляция. Простейшая схема ампли</w:t>
        <w:softHyphen/>
        <w:t>тудного модулятора. Детектирование. Схема и вольт-ампер</w:t>
        <w:softHyphen/>
        <w:t>ная характеристика простейшего детектора. Схема простей</w:t>
        <w:softHyphen/>
        <w:t>шего детекторного радиоприемника. Решение задач № 984, 985, 986, 987-Р и типа: начертите графики измене</w:t>
        <w:softHyphen/>
        <w:t>ния силы тока в цепи переменного колебательного контура и телефона, пользуясь рис. 80 учебника; объясните будет ли работать приемник, если детектор подключить в обратном направлении.</w:t>
      </w:r>
    </w:p>
    <w:p>
      <w:pPr>
        <w:pStyle w:val="Normal1"/>
        <w:spacing w:lineRule="auto" w:line="218"/>
        <w:jc w:val="left"/>
        <w:rPr/>
      </w:pPr>
      <w:r>
        <w:rPr/>
        <w:t>Анализируя график (рис. 79 учебника), объясните, как были получены соответствующие колебания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Модулирование колебаний [З], опыт 56. Прием радиосигналов детекторным приемником [З], опыт 57. Устройство и действие простейшего радиоприемника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§ 34; задачи № 988, 990, 991-Р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 31/6.</w:t>
      </w:r>
      <w:r>
        <w:rPr/>
        <w:t xml:space="preserve"> Решение задач.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Работа с дидактическим материалом [4], № 1015Т1-1015Т6; решение задач типа: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радиопередатчик излучает электромагнитные волны длиной 500 м. Определите электроемкость конденсатора, включенного в его колебательный контур, если индуктивность последнего 1,5 мГн;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электроемкость конденсатора в колебательном конту</w:t>
        <w:softHyphen/>
        <w:t>ре радиоприемника плавно меняется от 5 до 25 пф, а индук</w:t>
        <w:softHyphen/>
        <w:t>тивность - от 20 до 100 мГн. В каком диапазоне длин волн может работать радиоприемник?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сколько радиостанций может работать без помех в ди</w:t>
        <w:softHyphen/>
        <w:t>апазоне длин волн 200-600 м, если каждой станции отводят полосу частот 4 кГц?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На дом.</w:t>
      </w:r>
      <w:r>
        <w:rPr/>
        <w:t xml:space="preserve"> Задачи № 1 из упр. 4; № 984, 989-Р. </w:t>
      </w:r>
      <w:r>
        <w:rPr>
          <w:b/>
        </w:rPr>
        <w:t>УРОК 32/7.</w:t>
      </w:r>
      <w:r>
        <w:rPr/>
        <w:t xml:space="preserve"> Распространение радиоволн. Радиолокация. </w:t>
      </w:r>
      <w:r>
        <w:rPr>
          <w:b/>
        </w:rPr>
        <w:t>ОС.</w:t>
      </w:r>
      <w:r>
        <w:rPr/>
        <w:t xml:space="preserve"> Условия распространения радиоволн. Длинные, сред</w:t>
        <w:softHyphen/>
        <w:t>ние и короткие радиоволны. Понятие о радиолокации. Прин</w:t>
        <w:softHyphen/>
        <w:t>цип работы радиолокатора. Использование радиолокации в военном деле, для навигации и локации планет. Решение задач типа № 992, 993-Р, а также типа:</w:t>
      </w:r>
    </w:p>
    <w:p>
      <w:pPr>
        <w:pStyle w:val="Normal1"/>
        <w:spacing w:lineRule="auto" w:line="218"/>
        <w:ind w:firstLine="280"/>
        <w:rPr/>
      </w:pPr>
      <w:r>
        <w:rPr/>
        <w:t>- на каком расстоянии от радиолокатора находится са</w:t>
        <w:softHyphen/>
        <w:t>молет, если отраженный от него сигнал принят через 2</w:t>
      </w:r>
      <w:r>
        <w:rPr>
          <w:lang w:val="en-US"/>
        </w:rPr>
        <w:t>*</w:t>
      </w:r>
      <w:r>
        <w:rPr/>
        <w:t>10</w:t>
      </w:r>
      <w:r>
        <w:rPr>
          <w:vertAlign w:val="superscript"/>
        </w:rPr>
        <w:t xml:space="preserve">-4 </w:t>
      </w:r>
      <w:r>
        <w:rPr/>
        <w:t>после посылки этого сигнала?</w:t>
      </w:r>
    </w:p>
    <w:p>
      <w:pPr>
        <w:pStyle w:val="Normal1"/>
        <w:spacing w:lineRule="auto" w:line="218"/>
        <w:ind w:firstLine="280"/>
        <w:rPr/>
      </w:pPr>
      <w:r>
        <w:rPr/>
        <w:t>- чем объясняется лучшая слышимость радиостанций зимой?</w:t>
      </w:r>
    </w:p>
    <w:p>
      <w:pPr>
        <w:pStyle w:val="Normal1"/>
        <w:spacing w:lineRule="auto" w:line="218"/>
        <w:rPr/>
      </w:pPr>
      <w:r>
        <w:rPr/>
        <w:t>- определите дальность действия радиолокатора, излу</w:t>
        <w:softHyphen/>
        <w:t>чающего 500 импульсов в секунду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Фрагменты из кинофильмов «Радиоло</w:t>
        <w:softHyphen/>
        <w:t>кация», «Распространение радиоволн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36, 37; повторить § 35; задачи № 995, 996,1001-Р.</w:t>
      </w:r>
    </w:p>
    <w:p>
      <w:pPr>
        <w:pStyle w:val="Normal1"/>
        <w:spacing w:lineRule="auto" w:line="240"/>
        <w:rPr/>
      </w:pPr>
      <w:r>
        <w:rPr>
          <w:b/>
        </w:rPr>
        <w:t>УРОК 33/8.</w:t>
      </w:r>
      <w:r>
        <w:rPr/>
        <w:t xml:space="preserve">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амостоятельная работа - выполнение заданий из [б], с. 92-103 (по выбору учителя)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сравните энергии электромагнитных волн, излучаемых вибратором в единицу времени, при одинаковой амплитуде колебаний электрического тока в вибраторе, если частоты колебаний</w:t>
      </w:r>
      <w:r>
        <w:rPr>
          <w:lang w:val="en-US"/>
        </w:rPr>
        <w:t xml:space="preserve"> v1=20</w:t>
      </w:r>
      <w:r>
        <w:rPr/>
        <w:t xml:space="preserve"> МГц и</w:t>
      </w:r>
      <w:r>
        <w:rPr>
          <w:lang w:val="en-US"/>
        </w:rPr>
        <w:t xml:space="preserve"> v2=1</w:t>
      </w:r>
      <w:r>
        <w:rPr/>
        <w:t xml:space="preserve"> МГц;</w:t>
      </w:r>
    </w:p>
    <w:p>
      <w:pPr>
        <w:pStyle w:val="Normal1"/>
        <w:spacing w:lineRule="auto" w:line="218"/>
        <w:rPr/>
      </w:pPr>
      <w:r>
        <w:rPr/>
        <w:t>- появится ли индукционный ток в проволочном витке при его поступательном движении в магнитном поле (рис. 5)? Возникает ли в витке вихревое электрическое поле?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Задачи № 1000, 1002, 1003-Р.</w:t>
      </w:r>
    </w:p>
    <w:p>
      <w:pPr>
        <w:pStyle w:val="Normal1"/>
        <w:spacing w:lineRule="auto" w:line="218"/>
        <w:rPr/>
      </w:pPr>
      <w:r>
        <w:rPr>
          <w:b/>
        </w:rPr>
        <w:t>УРОК 33'/8'.</w:t>
      </w:r>
      <w:r>
        <w:rPr/>
        <w:t xml:space="preserve"> Телевидение. Развитие средств связи (изу</w:t>
        <w:softHyphen/>
        <w:t>чаются в ознакомительном плане)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ринцип получения телевизионного изображения. Использование диапазона УКВ для телевизионной трансля</w:t>
        <w:softHyphen/>
        <w:t>ции. Основные направления развития средств связи. Крат</w:t>
        <w:softHyphen/>
        <w:t>кие сообщения учащихся. Обсуждение вопросов типа 2 и 3 из упр. 4. Итоги главы 4.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Кинофильм «Телевидение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38, 39; задача № 1003-Р. Итоги гл. 4, с. 90 учебника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34/9. Обобщающий урок «Основные характерис</w:t>
        <w:softHyphen/>
        <w:t>тики, свойства и использование электромагнитных волн»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Основные характеристики электромагнитных волн. Связь скорости и длины волны с частотой колебаний. Излу</w:t>
        <w:softHyphen/>
        <w:t>чение электромагнитных волн. Плотность потока излучения. Радиотелефонная связь. Модуляция. Кратковременная пись</w:t>
        <w:softHyphen/>
        <w:t>менная работа.</w:t>
      </w:r>
    </w:p>
    <w:p>
      <w:pPr>
        <w:pStyle w:val="Normal1"/>
        <w:spacing w:lineRule="auto" w:line="240" w:before="200" w:after="0"/>
        <w:ind w:left="200" w:hanging="0"/>
        <w:jc w:val="left"/>
        <w:rPr>
          <w:b/>
          <w:b/>
        </w:rPr>
      </w:pPr>
      <w:r>
        <w:rPr>
          <w:b/>
        </w:rPr>
        <w:t>Световые волны (21 ч)</w:t>
      </w:r>
    </w:p>
    <w:p>
      <w:pPr>
        <w:pStyle w:val="Normal1"/>
        <w:spacing w:lineRule="auto" w:line="218" w:before="160" w:after="0"/>
        <w:rPr/>
      </w:pPr>
      <w:r>
        <w:rPr>
          <w:b/>
        </w:rPr>
        <w:t>УРОК 35/1.</w:t>
      </w:r>
      <w:r>
        <w:rPr/>
        <w:t xml:space="preserve"> Развитие взглядов на природу света. Ско</w:t>
        <w:softHyphen/>
        <w:t>рость свет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Электромагнитная природа света. Корпускулярная и волновая теории. Диапазон частот оптического излучения.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/>
        <w:t>Конечность скорости света. Методы ее определения, чис</w:t>
        <w:softHyphen/>
        <w:t>ленное значение. Понятие о световом пучке. Световой луч. Закон прямолинейного распространения света. Образова</w:t>
        <w:softHyphen/>
        <w:t>ние тени и полутени. Солнечное и лунное затмения. Разбор задач № 1 (с. 104-105 учебника) и 1005, 1007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Прямолинейное распространение све</w:t>
        <w:softHyphen/>
        <w:t>та; [З], опыт 73. Получение тени и полутени [З], опыт 61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Введение, с. 91-93 учебника, § 40; задачи № 3, 4 из упр. 5.</w:t>
      </w:r>
    </w:p>
    <w:p>
      <w:pPr>
        <w:pStyle w:val="Normal1"/>
        <w:spacing w:lineRule="auto" w:line="240"/>
        <w:rPr/>
      </w:pPr>
      <w:r>
        <w:rPr>
          <w:b/>
        </w:rPr>
        <w:t>УРОК 36/2.</w:t>
      </w:r>
      <w:r>
        <w:rPr/>
        <w:t xml:space="preserve"> Принцип Гюйгенса. Закон отражения свет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вторение закона отражения света («Физика-8»). Отражение света на границе раздела двух сред. Понятие о вторичных волнах. Принцип Гюйгенса. Использование его для объяснения отражения световых волн. Закон отражения света. Плоское зеркало. Построение изображения в плоском зер</w:t>
        <w:softHyphen/>
        <w:t>кале. Мнимое и действительное изображения. Разбор задач № 2 (с. 105 учебника) и 6 из упр. 5. Работа с дидактическим материалом [4], №1019Т1-1019Т6,1020Т1-1020Т6.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Демонстрации.</w:t>
      </w:r>
      <w:r>
        <w:rPr/>
        <w:t xml:space="preserve"> Отражение света [З], опыт 66, законы отражения; [З], опыт 68. Изображение в плоском зеркале;</w:t>
      </w:r>
    </w:p>
    <w:p>
      <w:pPr>
        <w:pStyle w:val="Normal1"/>
        <w:spacing w:lineRule="auto" w:line="240"/>
        <w:ind w:hanging="0"/>
        <w:jc w:val="left"/>
        <w:rPr/>
      </w:pPr>
      <w:r>
        <w:rPr/>
        <w:t>[З], опыт 69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§ 41; задачи № 5, 7 из упр. 5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 37/3.</w:t>
      </w:r>
      <w:r>
        <w:rPr/>
        <w:t xml:space="preserve"> Закон преломления света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Преломление света. Использование принципа Гюй</w:t>
        <w:softHyphen/>
        <w:t>генса для объяснения этого явления. Закон преломления све</w:t>
        <w:softHyphen/>
        <w:t>та. Показатель преломления, его связь с физическими ха</w:t>
        <w:softHyphen/>
        <w:t>рактеристиками вещества. Ход лучей в треугольной призме. Разбор задач № 3-5 (с. 105, 106 учебника) и типа № 1024, 1026-Р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Одновременное отражение и прелом</w:t>
        <w:softHyphen/>
        <w:t>ление света на границе раздела двух сред [З], опыт 67. За</w:t>
        <w:softHyphen/>
        <w:t>кон преломления света; [З], опыт 72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§ 42; вопросы к параграфу; задачи № 1035-Р, №9-11 из упр. 5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 38/4.</w:t>
      </w:r>
      <w:r>
        <w:rPr/>
        <w:t xml:space="preserve"> Лабораторная работа № 2 «Измерение по</w:t>
        <w:softHyphen/>
        <w:t>казателя преломления стекла»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ОС.</w:t>
      </w:r>
      <w:r>
        <w:rPr/>
        <w:t xml:space="preserve"> Выполняется по учебнику, с. 237-239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Повторить § 42; задачи № 1039,1044-Р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</w:t>
      </w:r>
      <w:r>
        <w:rPr/>
        <w:t xml:space="preserve"> 39/5. Полное отражение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Явление полного отражения света. Предельный угол полного отражения. Использование явления полного отра</w:t>
        <w:softHyphen/>
        <w:t>жения в волоконной оптике. Решение задач типа № 1042-Р и № 12 из упр. 5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Полное отражение света; модель све</w:t>
        <w:softHyphen/>
        <w:t>товода; [З], опыт 73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§ 43; задачи № 1043, 1045*-Р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 40/6.</w:t>
      </w:r>
      <w:r>
        <w:rPr/>
        <w:t xml:space="preserve"> Решение задач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Работа с дидактическим материалом [4], № 1022Т1-1022Т6,1023Т1-1023Т6; решение задач типа: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определите предельный угол полного отражения для перехода света изо льда в воздух (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1,31);</w:t>
      </w:r>
    </w:p>
    <w:p>
      <w:pPr>
        <w:pStyle w:val="Normal1"/>
        <w:spacing w:lineRule="auto" w:line="240"/>
        <w:ind w:firstLine="280"/>
        <w:jc w:val="left"/>
        <w:rPr/>
      </w:pPr>
      <w:r>
        <w:rPr/>
        <w:t>- предельный угол полного отражения для алмаза 24°;</w:t>
      </w:r>
    </w:p>
    <w:p>
      <w:pPr>
        <w:pStyle w:val="Normal1"/>
        <w:spacing w:lineRule="auto" w:line="240"/>
        <w:ind w:hanging="0"/>
        <w:jc w:val="left"/>
        <w:rPr/>
      </w:pPr>
      <w:r>
        <w:rPr/>
        <w:t>чему равна скорость распространения света в алмазе?</w:t>
      </w:r>
    </w:p>
    <w:p>
      <w:pPr>
        <w:pStyle w:val="Normal1"/>
        <w:spacing w:lineRule="auto" w:line="218"/>
        <w:rPr/>
      </w:pPr>
      <w:r>
        <w:rPr/>
        <w:t>- водолаз, находясь под водой, определил, что направ</w:t>
        <w:softHyphen/>
        <w:t>ление на Солнце составляет с вертикалью 45°. Каково ис</w:t>
        <w:softHyphen/>
        <w:t xml:space="preserve">тинное положение Солнца относительно вертикали, если 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.=1,33?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Задачи № 1013, 1027, 1034,1036,1039-Р; № 13, 14 из упр. 5.</w:t>
      </w:r>
    </w:p>
    <w:p>
      <w:pPr>
        <w:pStyle w:val="Normal1"/>
        <w:spacing w:lineRule="auto" w:line="218"/>
        <w:rPr/>
      </w:pPr>
      <w:r>
        <w:rPr>
          <w:b/>
        </w:rPr>
        <w:t>УРОК 40'/6'.</w:t>
      </w:r>
      <w:r>
        <w:rPr/>
        <w:t xml:space="preserve"> Линза. Построение изображений, давае</w:t>
        <w:softHyphen/>
        <w:t>мых линзами.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>
          <w:b/>
        </w:rPr>
        <w:t>Методическое указание.</w:t>
      </w:r>
      <w:r>
        <w:rPr/>
        <w:t xml:space="preserve"> Этот и последующие уроки посвящены линзам, построению изображений с помощью линз, формуле линзы. Несмотря на то, что в соответствии с</w:t>
      </w:r>
    </w:p>
    <w:p>
      <w:pPr>
        <w:pStyle w:val="Normal1"/>
        <w:spacing w:lineRule="auto" w:line="218"/>
        <w:ind w:hanging="0"/>
        <w:rPr/>
      </w:pPr>
      <w:r>
        <w:rPr/>
        <w:t>настоящей программой, этот материал не должен изучаться и частично перенесен для изучения в 8-й кл., мы считаем его крайне важным и рекомендуем учителям физики повто</w:t>
        <w:softHyphen/>
        <w:t>рить его с учащимися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Виды линз. Оптический центр линзы и ее оптические оси. Фокусное расстояние линзы, ее оптическая сила. Пост</w:t>
        <w:softHyphen/>
        <w:t>роение действительных и мнимых изображений, получаемых с выпуклых и вогнутых линз. Увеличение линзы. Разбор за</w:t>
        <w:softHyphen/>
        <w:t>дач типа:</w:t>
      </w:r>
    </w:p>
    <w:p>
      <w:pPr>
        <w:pStyle w:val="Normal1"/>
        <w:spacing w:lineRule="auto" w:line="218"/>
        <w:ind w:firstLine="280"/>
        <w:rPr/>
      </w:pPr>
      <w:r>
        <w:rPr/>
        <w:t>- постройте изображения источников</w:t>
      </w:r>
      <w:r>
        <w:rPr>
          <w:lang w:val="en-US"/>
        </w:rPr>
        <w:t xml:space="preserve"> S1</w:t>
      </w:r>
      <w:r>
        <w:rPr/>
        <w:t xml:space="preserve"> и</w:t>
      </w:r>
      <w:r>
        <w:rPr>
          <w:lang w:val="en-US"/>
        </w:rPr>
        <w:t xml:space="preserve"> S2</w:t>
      </w:r>
      <w:r>
        <w:rPr/>
        <w:t xml:space="preserve"> (рис. 6 [17], с. 63), которые дают собирающая (рис. 6,а) и рассеивающая (рис. 6,6) линзы;</w:t>
      </w:r>
    </w:p>
    <w:p>
      <w:pPr>
        <w:pStyle w:val="Normal1"/>
        <w:spacing w:lineRule="auto" w:line="218"/>
        <w:ind w:firstLine="280"/>
        <w:rPr/>
      </w:pPr>
      <w:r>
        <w:rPr/>
        <w:t xml:space="preserve">- постройте изображения предметов </w:t>
      </w:r>
      <w:r>
        <w:rPr>
          <w:i/>
        </w:rPr>
        <w:t>А</w:t>
      </w:r>
      <w:r>
        <w:rPr/>
        <w:t xml:space="preserve"> и В, получаемые с помощью собирающей линзы (рис. 6,в);</w:t>
      </w:r>
    </w:p>
    <w:p>
      <w:pPr>
        <w:pStyle w:val="Normal1"/>
        <w:spacing w:lineRule="auto" w:line="218"/>
        <w:rPr/>
      </w:pPr>
      <w:r>
        <w:rPr/>
        <w:t>- на рис. 7 [17] вы видите ход луча 1 через линзу. Пока</w:t>
        <w:softHyphen/>
        <w:t>жите ход луча 2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Ход лучей в двояковыпуклой и двояко</w:t>
        <w:softHyphen/>
        <w:t>вогнутой линзах; [З], опыт 75. Получение изображения при помощи линз. Увеличение линзы; [З], опыт 76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Повт. § 68,69; задачи № 1-4 из упр. 38; указа</w:t>
        <w:softHyphen/>
        <w:t>ние к упр. 38, «Физика-8»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40</w:t>
      </w:r>
      <w:r>
        <w:rPr>
          <w:lang w:val="en-US"/>
        </w:rPr>
        <w:t>’’/</w:t>
      </w:r>
      <w:r>
        <w:rPr/>
        <w:t>6</w:t>
      </w:r>
      <w:r>
        <w:rPr>
          <w:lang w:val="en-US"/>
        </w:rPr>
        <w:t>’’</w:t>
      </w:r>
      <w:r>
        <w:rPr/>
        <w:t>. Проекционный аппарат.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Устройство и действие проекционного аппарата. Ра</w:t>
        <w:softHyphen/>
        <w:t>бота с дидактическим материалом [4], № 1025Т1-1025Т6, 1027Т1-1027Т6;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используя двояковыпуклую короткофокусную линзу и непрозрачный экран, определите экспериментально фо</w:t>
        <w:softHyphen/>
        <w:t>кусное расстояние этой линзы. Рассчитайте ее оптичес</w:t>
        <w:softHyphen/>
        <w:t>кую силу;</w:t>
      </w:r>
    </w:p>
    <w:p>
      <w:pPr>
        <w:pStyle w:val="Normal1"/>
        <w:spacing w:lineRule="auto" w:line="218"/>
        <w:ind w:firstLine="280"/>
        <w:rPr/>
      </w:pPr>
      <w:r>
        <w:rPr/>
        <w:t>- имея в своем распоряжении двояковыпуклую линзу, лам</w:t>
        <w:softHyphen/>
        <w:t>почку, источник тока, соединительные провода, непрозрач</w:t>
        <w:softHyphen/>
        <w:t>ный экран, определите экспериментально, как изменится изображение светящейся лампочки на экране, если полови</w:t>
        <w:softHyphen/>
        <w:t>ну линзы, дающей это изображение, закрыть. Объясните на</w:t>
        <w:softHyphen/>
        <w:t>блюдаемое явление;</w:t>
      </w:r>
    </w:p>
    <w:p>
      <w:pPr>
        <w:pStyle w:val="Normal1"/>
        <w:spacing w:lineRule="auto" w:line="218"/>
        <w:rPr/>
      </w:pPr>
      <w:r>
        <w:rPr/>
        <w:t>- где и как надо поместить диапозитив по отношению к линзе проекционного аппарата, чтобы получить его действи</w:t>
        <w:softHyphen/>
        <w:t>тельное, прямое, увеличенное изображение? Ответ поясни</w:t>
        <w:softHyphen/>
        <w:t>те с помощью чертежа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Устройство и действие проекционного аппарата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Задачи №1111, 1112, 1116-Р (1984г. и более ранних лет издания), повторить § 45, 46 («Человек. Анато</w:t>
        <w:softHyphen/>
        <w:t>мия. физиология. Гигиена». - М.: Просвещение, 1986)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>
          <w:b/>
          <w:lang w:val="en-US"/>
        </w:rPr>
        <w:t xml:space="preserve"> </w:t>
      </w:r>
      <w:r>
        <w:rPr>
          <w:b/>
        </w:rPr>
        <w:t>40'"/6"'.</w:t>
      </w:r>
      <w:r>
        <w:rPr/>
        <w:t xml:space="preserve"> Фотоаппарат. Глаз. Очк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Устройство и действие фотоаппарата. Диафрагмирование и глубина резкости изображения. Глаз как оптичес</w:t>
        <w:softHyphen/>
        <w:t>кая система. Аккомодация глаза. Расстояние наилучшего зрения. Близорукость и дальнозоркость. Очки. Разбор задач № 1139,1142,1145-Р(1984г.изд.)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Устройство и действие фотоаппарата [З], опыт 77. Модель глаза [З], опыт 79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Повторить § 72,73 («Физика-8»).</w:t>
      </w:r>
    </w:p>
    <w:p>
      <w:pPr>
        <w:pStyle w:val="Normal1"/>
        <w:spacing w:lineRule="auto" w:line="240"/>
        <w:rPr/>
      </w:pPr>
      <w:r>
        <w:rPr>
          <w:b/>
        </w:rPr>
        <w:t>УРОК</w:t>
      </w:r>
      <w:r>
        <w:rPr/>
        <w:t xml:space="preserve"> 40"'7б"". Формула линзы.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Оптическая сила. Фокусное расстояние. Вывод фор</w:t>
        <w:softHyphen/>
        <w:t>мулы тонкой линзы. Решение задач (по усмотрению учите</w:t>
        <w:softHyphen/>
        <w:t>ля)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Повт. § 70,71; упр 38,39 на с. 154,156 («Физи</w:t>
        <w:softHyphen/>
        <w:t>ка-8»).</w:t>
      </w:r>
    </w:p>
    <w:p>
      <w:pPr>
        <w:pStyle w:val="Normal1"/>
        <w:spacing w:lineRule="auto" w:line="218"/>
        <w:rPr/>
      </w:pPr>
      <w:r>
        <w:rPr>
          <w:b/>
        </w:rPr>
        <w:t>УРОК 41/7.</w:t>
      </w:r>
      <w:r>
        <w:rPr/>
        <w:t xml:space="preserve"> Повторительно-обобщающий урок. Геомет</w:t>
        <w:softHyphen/>
        <w:t>рическая оптик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Законы геометрической оптики: прямолинейное рас</w:t>
        <w:softHyphen/>
        <w:t>пространение, отражение и преломление света. Построение изображений в плоском зеркале, тонкой линзе, оптических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/>
        <w:t>приборах. Самостоятельная работа - выполнение отдельных заданий из [б], с. 184-186 или [8], с. 165-167.</w:t>
      </w:r>
    </w:p>
    <w:p>
      <w:pPr>
        <w:pStyle w:val="Normal1"/>
        <w:spacing w:lineRule="auto" w:line="218"/>
        <w:rPr/>
      </w:pPr>
      <w:r>
        <w:rPr>
          <w:b/>
        </w:rPr>
        <w:t>Методические указания.</w:t>
      </w:r>
      <w:r>
        <w:rPr/>
        <w:t xml:space="preserve"> Задания выбираются по ус</w:t>
        <w:softHyphen/>
        <w:t>мотрению учителя.</w:t>
      </w:r>
    </w:p>
    <w:p>
      <w:pPr>
        <w:pStyle w:val="Normal1"/>
        <w:spacing w:lineRule="auto" w:line="240"/>
        <w:rPr/>
      </w:pPr>
      <w:r>
        <w:rPr>
          <w:b/>
        </w:rPr>
        <w:t>УРОК 42/8.</w:t>
      </w:r>
      <w:r>
        <w:rPr/>
        <w:t xml:space="preserve"> Дисперсия свет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корость света в веществе. Зависимость показателя преломления вещества от частоты падающего света. Поня</w:t>
        <w:softHyphen/>
        <w:t>тие дисперсии. Связь дисперсии с отражением и поглоще</w:t>
        <w:softHyphen/>
        <w:t>нием света телами. Окраска тел. Светофильтры. Дисперсия и спектральное разложение света. Разбор вопросов и задач типа №1046-1050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Получение сплошного спектра на экра</w:t>
        <w:softHyphen/>
        <w:t>не [З], опыт 81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44, вопросы после параграфа; задачи № 1051, 1052,1053-Р.</w:t>
      </w:r>
    </w:p>
    <w:p>
      <w:pPr>
        <w:pStyle w:val="Normal1"/>
        <w:spacing w:lineRule="auto" w:line="240"/>
        <w:rPr/>
      </w:pPr>
      <w:r>
        <w:rPr>
          <w:b/>
        </w:rPr>
        <w:t>УРОК 43/9.</w:t>
      </w:r>
      <w:r>
        <w:rPr/>
        <w:t xml:space="preserve"> Интерференция механических волн и свет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ложение волн. Интерференция. Условие миниму</w:t>
        <w:softHyphen/>
        <w:t>мов и максимумов. Когерентные волны. Распределение энер</w:t>
        <w:softHyphen/>
        <w:t>гии при интерференции. Условие когерентности световых волн. Интерференция в тонких пленках. Кольца Ньютона. Анализ задач типа № 1060-Р, а также типа:</w:t>
      </w:r>
    </w:p>
    <w:p>
      <w:pPr>
        <w:pStyle w:val="Normal1"/>
        <w:spacing w:lineRule="auto" w:line="218"/>
        <w:ind w:firstLine="280"/>
        <w:rPr/>
      </w:pPr>
      <w:r>
        <w:rPr/>
        <w:t>- чем объясняется радужная окраска тонких нефтяных пленок?</w:t>
      </w:r>
    </w:p>
    <w:p>
      <w:pPr>
        <w:pStyle w:val="Normal1"/>
        <w:spacing w:lineRule="auto" w:line="240"/>
        <w:ind w:firstLine="280"/>
        <w:rPr/>
      </w:pPr>
      <w:r>
        <w:rPr/>
        <w:t>- почему толстый слой нефти не имеет радужной окраски?</w:t>
      </w:r>
    </w:p>
    <w:p>
      <w:pPr>
        <w:pStyle w:val="Normal1"/>
        <w:spacing w:lineRule="auto" w:line="218"/>
        <w:rPr/>
      </w:pPr>
      <w:r>
        <w:rPr/>
        <w:t>- можно ли наблюдать интерференцию света от двух по</w:t>
        <w:softHyphen/>
        <w:t>верхностей оконного стекла?</w:t>
      </w:r>
    </w:p>
    <w:p>
      <w:pPr>
        <w:pStyle w:val="Normal1"/>
        <w:spacing w:lineRule="auto" w:line="240"/>
        <w:ind w:hanging="0"/>
        <w:jc w:val="right"/>
        <w:rPr/>
      </w:pPr>
      <w:r>
        <w:rPr>
          <w:b/>
        </w:rPr>
        <w:t>Демонстрации.</w:t>
      </w:r>
      <w:r>
        <w:rPr/>
        <w:t xml:space="preserve"> Интерференция света в тонких пленках;</w:t>
      </w:r>
    </w:p>
    <w:p>
      <w:pPr>
        <w:pStyle w:val="Normal1"/>
        <w:spacing w:lineRule="auto" w:line="240"/>
        <w:ind w:hanging="0"/>
        <w:jc w:val="left"/>
        <w:rPr/>
      </w:pPr>
      <w:r>
        <w:rPr/>
        <w:t>[З], опыт 85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45, 46; вопросы после параграфа; задачи № 1056,1059-Р.</w:t>
      </w:r>
    </w:p>
    <w:p>
      <w:pPr>
        <w:pStyle w:val="Normal1"/>
        <w:spacing w:lineRule="auto" w:line="240"/>
        <w:rPr/>
      </w:pPr>
      <w:r>
        <w:rPr>
          <w:b/>
        </w:rPr>
        <w:t>УРОК 44/10.</w:t>
      </w:r>
      <w:r>
        <w:rPr/>
        <w:t xml:space="preserve"> Некоторые применения интерференци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роверка качества обработки поверхностей. Просвет</w:t>
        <w:softHyphen/>
        <w:t>ление оптики. Решение задач № 1054, 1055, 1060, 1061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Фрагмент «Интерференция света» из ки</w:t>
        <w:softHyphen/>
        <w:t>нофильма «Волновые свойства света»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47; задачи № 1057, 1060-Р.</w:t>
      </w:r>
    </w:p>
    <w:p>
      <w:pPr>
        <w:pStyle w:val="Normal1"/>
        <w:spacing w:lineRule="auto" w:line="218"/>
        <w:rPr/>
      </w:pPr>
      <w:r>
        <w:rPr>
          <w:b/>
        </w:rPr>
        <w:t>УРОК 45/11, 46/12.</w:t>
      </w:r>
      <w:r>
        <w:rPr/>
        <w:t xml:space="preserve"> Дифракция механических волн и свет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пособность волн огибать препятствия. Явление диф</w:t>
        <w:softHyphen/>
        <w:t>ракции механических волн на поверхности воды. Дифракция света. Использование принципа Гюйгенса-Френеля для объяснения этого явления. Опыт Юнга по наблюдению диф</w:t>
        <w:softHyphen/>
        <w:t>ракции света. Дифракция света от тонкой нити и узкой щели. Границы применимости геометрической оптики. Разрешаю</w:t>
        <w:softHyphen/>
        <w:t>щая способность оптических приборов. Разбор вопросов типа:</w:t>
      </w:r>
    </w:p>
    <w:p>
      <w:pPr>
        <w:pStyle w:val="Normal1"/>
        <w:spacing w:lineRule="auto" w:line="240"/>
        <w:ind w:firstLine="280"/>
        <w:rPr/>
      </w:pPr>
      <w:r>
        <w:rPr/>
        <w:t>- при каких условиях наблюдается дифракция света?</w:t>
      </w:r>
    </w:p>
    <w:p>
      <w:pPr>
        <w:pStyle w:val="Normal1"/>
        <w:spacing w:lineRule="auto" w:line="218"/>
        <w:ind w:firstLine="280"/>
        <w:rPr/>
      </w:pPr>
      <w:r>
        <w:rPr/>
        <w:t>- как объяснить возникновение светлого пятна за малым круглым экраном?</w:t>
      </w:r>
    </w:p>
    <w:p>
      <w:pPr>
        <w:pStyle w:val="Normal1"/>
        <w:spacing w:lineRule="auto" w:line="218"/>
        <w:rPr/>
      </w:pPr>
      <w:r>
        <w:rPr/>
        <w:t>- почему частицы размером 0,3 мкм не различимы при рассматривании с помощью микроскопа?</w:t>
      </w:r>
    </w:p>
    <w:p>
      <w:pPr>
        <w:pStyle w:val="Normal1"/>
        <w:spacing w:lineRule="auto" w:line="240"/>
        <w:rPr/>
      </w:pPr>
      <w:r>
        <w:rPr/>
        <w:t>Разбор задачи № 1, с. 130 учебника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Опыты по дифракции волн с волновой ванной [З], опыт 32. Дифракция света на тонкой нити; [З], опыт 86, и узкой щели [З], опыт 87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48, 49; задача № 1 из упр. 6, с. 131 учебника. Экспериментальные задачи типа:</w:t>
      </w:r>
    </w:p>
    <w:p>
      <w:pPr>
        <w:pStyle w:val="Normal1"/>
        <w:spacing w:lineRule="auto" w:line="218"/>
        <w:ind w:firstLine="280"/>
        <w:rPr/>
      </w:pPr>
      <w:r>
        <w:rPr/>
        <w:t>- посмотрите на поверхность грампластинки под неболь</w:t>
        <w:softHyphen/>
        <w:t>шим углом зрения. Объясните причину образования радуж</w:t>
        <w:softHyphen/>
        <w:t>ной картины;</w:t>
      </w:r>
    </w:p>
    <w:p>
      <w:pPr>
        <w:pStyle w:val="Normal1"/>
        <w:spacing w:lineRule="auto" w:line="218"/>
        <w:ind w:firstLine="280"/>
        <w:rPr/>
      </w:pPr>
      <w:r>
        <w:rPr/>
        <w:t>- через чистый льняной носовой платок посмотрите на яркий источник света. Объясните наблюдаемое явление;</w:t>
      </w:r>
    </w:p>
    <w:p>
      <w:pPr>
        <w:sectPr>
          <w:type w:val="nextPage"/>
          <w:pgSz w:w="11906" w:h="16820"/>
          <w:pgMar w:left="86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280"/>
        <w:rPr/>
      </w:pPr>
      <w:r>
        <w:rPr/>
        <w:t>- считая диаметр зрачка человеческого глаза равным 0,5 см, определите экспериментально угловое разрешение гла-</w:t>
      </w:r>
    </w:p>
    <w:p>
      <w:pPr>
        <w:pStyle w:val="Normal1"/>
        <w:spacing w:lineRule="auto" w:line="218"/>
        <w:ind w:hanging="0"/>
        <w:rPr/>
      </w:pPr>
      <w:r>
        <w:rPr/>
        <w:t>за, ограничиваемое дифракцией на зрачке. Рассчитайте эту величину, приняв длину волны равной 0,55 мкм. Сравните результаты.</w:t>
      </w:r>
    </w:p>
    <w:p>
      <w:pPr>
        <w:pStyle w:val="Normal1"/>
        <w:spacing w:lineRule="auto" w:line="240"/>
        <w:ind w:left="40" w:firstLine="260"/>
        <w:rPr/>
      </w:pPr>
      <w:r>
        <w:rPr>
          <w:b/>
        </w:rPr>
        <w:t>УРОК 47/13.</w:t>
      </w:r>
      <w:r>
        <w:rPr/>
        <w:t xml:space="preserve"> Дифракционная решетка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ОС.</w:t>
      </w:r>
      <w:r>
        <w:rPr/>
        <w:t xml:space="preserve"> Устройство дифракционной решетки. Условия обра</w:t>
        <w:softHyphen/>
        <w:t>зования максимумов дифракционного спектра. Разложение света в спектр при помощи дифракционной решетки. Реше</w:t>
        <w:softHyphen/>
        <w:t>ние задач типа № 1063,1064,1065-Р, разбор задачи № 2 на с. 130 учебника и вопросов типа:</w:t>
      </w:r>
    </w:p>
    <w:p>
      <w:pPr>
        <w:pStyle w:val="Normal1"/>
        <w:spacing w:lineRule="auto" w:line="218"/>
        <w:ind w:firstLine="300"/>
        <w:rPr/>
      </w:pPr>
      <w:r>
        <w:rPr/>
        <w:t>- зависит ли положение главных максимумов дифракци</w:t>
        <w:softHyphen/>
        <w:t>онного спектра от числа щелей решетки?</w:t>
      </w:r>
    </w:p>
    <w:p>
      <w:pPr>
        <w:pStyle w:val="Normal1"/>
        <w:spacing w:lineRule="auto" w:line="218"/>
        <w:ind w:left="40" w:firstLine="260"/>
        <w:rPr/>
      </w:pPr>
      <w:r>
        <w:rPr/>
        <w:t>- почему дифракционные спектры всех порядков начина</w:t>
        <w:softHyphen/>
        <w:t>ются с фиолетовой полосы, а заканчиваются красной?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Демонстрации.</w:t>
      </w:r>
      <w:r>
        <w:rPr/>
        <w:t xml:space="preserve"> Получение спектра с помощью дифрак</w:t>
        <w:softHyphen/>
        <w:t>ционной решетки; [З], опыт 88. Фрагмент «Дифракция све</w:t>
        <w:softHyphen/>
        <w:t>та» из кинофильма «Волновые свойства света».</w:t>
      </w:r>
    </w:p>
    <w:p>
      <w:pPr>
        <w:pStyle w:val="Normal1"/>
        <w:spacing w:lineRule="auto" w:line="240"/>
        <w:ind w:left="40" w:firstLine="260"/>
        <w:rPr/>
      </w:pPr>
      <w:r>
        <w:rPr>
          <w:b/>
        </w:rPr>
        <w:t>На дом.</w:t>
      </w:r>
      <w:r>
        <w:rPr/>
        <w:t xml:space="preserve"> § 50, упр. 6 (4); задачи № 1066, 1067-Р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УРОК 48/14.</w:t>
      </w:r>
      <w:r>
        <w:rPr/>
        <w:t xml:space="preserve"> Лабораторная работа №3 «Наблюдение интерференции и дифракции света».</w:t>
      </w:r>
    </w:p>
    <w:p>
      <w:pPr>
        <w:pStyle w:val="Normal1"/>
        <w:spacing w:lineRule="auto" w:line="240"/>
        <w:ind w:left="40" w:firstLine="260"/>
        <w:rPr/>
      </w:pPr>
      <w:r>
        <w:rPr>
          <w:b/>
        </w:rPr>
        <w:t>ОС.</w:t>
      </w:r>
      <w:r>
        <w:rPr/>
        <w:t xml:space="preserve"> Выполняется по учебнику, с. 239-241.</w:t>
      </w:r>
    </w:p>
    <w:p>
      <w:pPr>
        <w:pStyle w:val="Normal1"/>
        <w:spacing w:lineRule="auto" w:line="240"/>
        <w:ind w:left="40" w:firstLine="260"/>
        <w:rPr/>
      </w:pPr>
      <w:r>
        <w:rPr>
          <w:b/>
        </w:rPr>
        <w:t>На дом.</w:t>
      </w:r>
      <w:r>
        <w:rPr/>
        <w:t xml:space="preserve"> Задачи № 1062, 1069, 1070-Р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УРОК</w:t>
      </w:r>
      <w:r>
        <w:rPr/>
        <w:t xml:space="preserve"> 49/15. Определение длины световой волны. Ре</w:t>
        <w:softHyphen/>
        <w:t>шение задач. Лабораторная работа № 4 «Измерение длины световой волны»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ОС.</w:t>
      </w:r>
      <w:r>
        <w:rPr/>
        <w:t xml:space="preserve"> Экспериментальное определение длины световой волны дифракционным методом. Решение задач типа:</w:t>
      </w:r>
    </w:p>
    <w:p>
      <w:pPr>
        <w:pStyle w:val="Normal1"/>
        <w:spacing w:lineRule="auto" w:line="218"/>
        <w:ind w:firstLine="300"/>
        <w:rPr/>
      </w:pPr>
      <w:r>
        <w:rPr/>
        <w:t>- между двумя стеклянными пластинами вложен листок фольги (рис. 8, см. [17], с. 63), вследствие чего в отражен</w:t>
        <w:softHyphen/>
        <w:t>ном свете натриевого пламени на поверхности верхней пла</w:t>
        <w:softHyphen/>
        <w:t>стины видны интерференционные полосы. Расстояние меж</w:t>
        <w:softHyphen/>
        <w:t>ду соседними светлыми полосами 3 мм, толщина фольги 0,02 мм, длина пластины 20 см. Найдите длину волны света натриевого пламени;</w:t>
      </w:r>
    </w:p>
    <w:p>
      <w:pPr>
        <w:pStyle w:val="Normal1"/>
        <w:spacing w:lineRule="auto" w:line="218"/>
        <w:rPr/>
      </w:pPr>
      <w:r>
        <w:rPr/>
        <w:t>- при помощи дифракционной решетки с периодом 0,02 мм на экране, находящемся на расстоянии 1,8 м от нее, получена дифракционная картина, у которой первый макси</w:t>
        <w:softHyphen/>
        <w:t>мум удален от центрального на 3,6 см. Определите длину световой волны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Задачи № 1067, 1070-Р и № 4 из упр. 10.</w:t>
      </w:r>
    </w:p>
    <w:p>
      <w:pPr>
        <w:pStyle w:val="Normal1"/>
        <w:spacing w:lineRule="auto" w:line="218"/>
        <w:rPr/>
      </w:pPr>
      <w:r>
        <w:rPr>
          <w:b/>
        </w:rPr>
        <w:t>УРОК 50/16.</w:t>
      </w:r>
      <w:r>
        <w:rPr/>
        <w:t xml:space="preserve"> Поляризация света. Поперечность свето</w:t>
        <w:softHyphen/>
        <w:t>вых волн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Явление поляризации света. Понятия естественного и поляризованного света. Поперечность световых волн. По</w:t>
        <w:softHyphen/>
        <w:t>ляроиды. Решение задач, подготовка к контрольной или са</w:t>
        <w:softHyphen/>
        <w:t>мостоятельной работе (по выбору учителя)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Поляризация света поляроидами; [З], опыт 91. Применение поляроидов при изучении механичес</w:t>
        <w:softHyphen/>
        <w:t>ких напряжений в деталях конструкции; [З], опыт 96. Кино</w:t>
        <w:softHyphen/>
        <w:t>фильм «Поляризация света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1, 52; задачи № 1071,1072-Р. Краткие итоги главы 5, с. 131, 132.</w:t>
      </w:r>
    </w:p>
    <w:p>
      <w:pPr>
        <w:pStyle w:val="Normal1"/>
        <w:spacing w:lineRule="auto" w:line="218"/>
        <w:rPr/>
      </w:pPr>
      <w:r>
        <w:rPr>
          <w:b/>
        </w:rPr>
        <w:t>УРОК 50'/16'.</w:t>
      </w:r>
      <w:r>
        <w:rPr/>
        <w:t xml:space="preserve"> Контрольная работа № 2 «Электромагнит</w:t>
        <w:softHyphen/>
        <w:t>ные колебания и волны».</w:t>
      </w:r>
    </w:p>
    <w:p>
      <w:pPr>
        <w:pStyle w:val="Normal1"/>
        <w:spacing w:lineRule="auto" w:line="218"/>
        <w:rPr/>
      </w:pPr>
      <w:r>
        <w:rPr>
          <w:b/>
        </w:rPr>
        <w:t>УРОК</w:t>
      </w:r>
      <w:r>
        <w:rPr/>
        <w:t xml:space="preserve"> 50/17. Виды излучений. Источники света. Повто</w:t>
        <w:softHyphen/>
        <w:t>рение темы «Световые волны»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Источники света. Диапазон длин волн видимого све</w:t>
        <w:softHyphen/>
        <w:t>та. Тепловое излучение. Электролюминесценция. Катодолюминесценция. Хемилюминесценция. Фотолюминесценция. Контрольная или самостоятельная работа. Примерное содер</w:t>
        <w:softHyphen/>
        <w:t>жание приведено в [4], №1031Т1-1031Т6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59.</w:t>
      </w:r>
    </w:p>
    <w:p>
      <w:pPr>
        <w:pStyle w:val="Normal1"/>
        <w:spacing w:lineRule="auto" w:line="240"/>
        <w:rPr/>
      </w:pPr>
      <w:r>
        <w:rPr>
          <w:b/>
        </w:rPr>
        <w:t>УРОК 51/18.</w:t>
      </w:r>
      <w:r>
        <w:rPr/>
        <w:t xml:space="preserve"> Спектры и спектральный анализ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Распределение энергии в спектре. Спектральная плот</w:t>
        <w:softHyphen/>
        <w:t>ность интенсивности излучения. Спектральные аппараты. Ус</w:t>
        <w:softHyphen/>
        <w:t>тройство призменного спектрографа. Спектроскоп. Виды спек</w:t>
        <w:softHyphen/>
      </w:r>
    </w:p>
    <w:p>
      <w:pPr>
        <w:pStyle w:val="Normal1"/>
        <w:spacing w:lineRule="auto" w:line="218"/>
        <w:ind w:hanging="0"/>
        <w:jc w:val="left"/>
        <w:rPr/>
      </w:pPr>
      <w:r>
        <w:br w:type="column"/>
      </w:r>
      <w:r>
        <w:rPr/>
        <w:t>тров (непрерывный, линейчатый, полосатый). Спектр погло</w:t>
        <w:softHyphen/>
        <w:t>щения. Спектральный анализ и его применение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Методическое указание.</w:t>
      </w:r>
      <w:r>
        <w:rPr/>
        <w:t xml:space="preserve"> При подготовке и проведе</w:t>
        <w:softHyphen/>
        <w:t xml:space="preserve">нии урока необходимо использовать учебный материал из курса астрономии. (См. </w:t>
      </w:r>
      <w:r>
        <w:rPr>
          <w:i/>
        </w:rPr>
        <w:t>Воронцов-Вельяминов Б.А.</w:t>
      </w:r>
      <w:r>
        <w:rPr/>
        <w:t xml:space="preserve"> Астро</w:t>
        <w:softHyphen/>
        <w:t>номия-11. М.: Просвещение, 1991. Гл. IV. Методы астрофи</w:t>
        <w:softHyphen/>
        <w:t>зических исследований, с. 50-57; таблицы по курсу астро</w:t>
        <w:softHyphen/>
        <w:t>номии и другую литературу)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Демонстрации.</w:t>
      </w:r>
      <w:r>
        <w:rPr/>
        <w:t xml:space="preserve"> [З], опыт 81, 100. Спектроскоп (табли</w:t>
        <w:softHyphen/>
        <w:t>ца)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На дом.</w:t>
      </w:r>
      <w:r>
        <w:rPr/>
        <w:t xml:space="preserve"> § 60-62, вопросы после параграфов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УРОК 52/19.</w:t>
      </w:r>
      <w:r>
        <w:rPr/>
        <w:t xml:space="preserve"> Лабораторная работа № 5 «Наблюдение сплошного и линейчатого спектров»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Устройство и принцип действия призменного спект</w:t>
        <w:softHyphen/>
        <w:t>рографа. Наблюдение сплошного и линейчатого спектров. Работа выполняется по описанию в учебнике, с. 241,242.</w:t>
      </w:r>
    </w:p>
    <w:p>
      <w:pPr>
        <w:pStyle w:val="Normal1"/>
        <w:spacing w:lineRule="auto" w:line="218"/>
        <w:ind w:firstLine="280"/>
        <w:rPr/>
      </w:pPr>
      <w:r>
        <w:rPr>
          <w:b/>
        </w:rPr>
        <w:t>Методическое указание.</w:t>
      </w:r>
      <w:r>
        <w:rPr/>
        <w:t xml:space="preserve"> Работу можно проводить и позже, после изучения квантовых постулатов Бора.</w:t>
      </w:r>
    </w:p>
    <w:p>
      <w:pPr>
        <w:pStyle w:val="Normal1"/>
        <w:spacing w:lineRule="auto" w:line="218"/>
        <w:ind w:firstLine="340"/>
        <w:rPr/>
      </w:pPr>
      <w:r>
        <w:rPr>
          <w:b/>
        </w:rPr>
        <w:t>УРОК 52'/19'.</w:t>
      </w:r>
      <w:r>
        <w:rPr/>
        <w:t xml:space="preserve"> Инфракрасное и ультрафиолетовое из</w:t>
        <w:softHyphen/>
        <w:t>лучения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Методическое указание.</w:t>
      </w:r>
      <w:r>
        <w:rPr/>
        <w:t xml:space="preserve"> Этот и три последующих урока можно объединить в один и провести в форме лекции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ОС.</w:t>
      </w:r>
      <w:r>
        <w:rPr/>
        <w:t xml:space="preserve"> Излучение света нагретым телом. Невидимые излу</w:t>
        <w:softHyphen/>
        <w:t>чения в спектре нагретого тела. Диапазон частот инфракрас</w:t>
        <w:softHyphen/>
        <w:t>ного и ультрафиолетового излучения. Их источники, свой</w:t>
        <w:softHyphen/>
        <w:t>ства и применения. Разбор вопросов:</w:t>
      </w:r>
    </w:p>
    <w:p>
      <w:pPr>
        <w:pStyle w:val="Normal1"/>
        <w:spacing w:lineRule="auto" w:line="218"/>
        <w:jc w:val="left"/>
        <w:rPr/>
      </w:pPr>
      <w:r>
        <w:rPr/>
        <w:t>- одинаково ли поглощает оконное стекло инфракрас</w:t>
        <w:softHyphen/>
        <w:t>ные, видимые и ультрафиолетовые лучи; почему вредно смот</w:t>
        <w:softHyphen/>
        <w:t>реть на электрическую дугу?</w:t>
      </w:r>
    </w:p>
    <w:p>
      <w:pPr>
        <w:pStyle w:val="Normal1"/>
        <w:spacing w:lineRule="auto" w:line="240"/>
        <w:ind w:hanging="0"/>
        <w:jc w:val="left"/>
        <w:rPr/>
      </w:pPr>
      <w:r>
        <w:rPr>
          <w:b/>
        </w:rPr>
        <w:t>Демонстрации.</w:t>
      </w:r>
      <w:r>
        <w:rPr/>
        <w:t xml:space="preserve"> Обнаружение инфракрасного излучения;</w:t>
      </w:r>
    </w:p>
    <w:p>
      <w:pPr>
        <w:pStyle w:val="Normal1"/>
        <w:spacing w:lineRule="auto" w:line="218"/>
        <w:ind w:hanging="0"/>
        <w:rPr/>
      </w:pPr>
      <w:r>
        <w:rPr/>
        <w:t>[З], опыт 104. Выделение и поглощение инфракрасных лу</w:t>
        <w:softHyphen/>
        <w:t>чей фильтрами; [З], опыт 105. Обнаружение и выделение уль</w:t>
        <w:softHyphen/>
        <w:t>трафиолетового излучения; [З], опыт 108. Кинофильм «Не</w:t>
        <w:softHyphen/>
        <w:t>видимые лучи»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63.</w:t>
      </w:r>
    </w:p>
    <w:p>
      <w:pPr>
        <w:pStyle w:val="Normal1"/>
        <w:spacing w:lineRule="auto" w:line="240"/>
        <w:rPr/>
      </w:pPr>
      <w:r>
        <w:rPr>
          <w:b/>
        </w:rPr>
        <w:t>УРОК 52"/19".</w:t>
      </w:r>
      <w:r>
        <w:rPr/>
        <w:t xml:space="preserve"> Рентгеновское излучение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рентгеновского излучения. Открытие рент</w:t>
        <w:softHyphen/>
        <w:t>геновских лучей. Природа рентгеновского излучения и его получение. Свойства и применения рентгеновских лучей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Устройство рентгеновской трубки (таб</w:t>
        <w:softHyphen/>
        <w:t>лица). Кинофильм «Рентгеновы лучи»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64.</w:t>
      </w:r>
    </w:p>
    <w:p>
      <w:pPr>
        <w:pStyle w:val="Normal1"/>
        <w:spacing w:lineRule="auto" w:line="240"/>
        <w:rPr/>
      </w:pPr>
      <w:r>
        <w:rPr>
          <w:b/>
        </w:rPr>
        <w:t>УРОК 53/20.</w:t>
      </w:r>
      <w:r>
        <w:rPr/>
        <w:t xml:space="preserve"> Шкала электромагнитных излучений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Виды электромагнитных излучений. Зависимость их физических свойств от диапазона частот (длин волн). Мето</w:t>
        <w:softHyphen/>
        <w:t>ды получения и регистрации электромагнитных излучений. Самостоятельное заполнение учащимися таблицы, содержа</w:t>
        <w:softHyphen/>
        <w:t>щей следующие графы: вид излучения, диапазон частот, ис</w:t>
        <w:softHyphen/>
        <w:t>точники, свойства, применения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Шкала электромагнитных излучений (по таблице или форзацу учебника)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 65. Краткие итоги главы 7, с. 158-159.</w:t>
      </w:r>
    </w:p>
    <w:p>
      <w:pPr>
        <w:pStyle w:val="Normal1"/>
        <w:spacing w:lineRule="auto" w:line="218"/>
        <w:rPr/>
      </w:pPr>
      <w:r>
        <w:rPr>
          <w:b/>
        </w:rPr>
        <w:t>УРОК 54/21.</w:t>
      </w:r>
      <w:r>
        <w:rPr/>
        <w:t xml:space="preserve"> Повторительно-обобщающий урок по те</w:t>
        <w:softHyphen/>
        <w:t>мам «Световые волны», «Излучение и спектры».</w:t>
      </w:r>
    </w:p>
    <w:p>
      <w:pPr>
        <w:pStyle w:val="Normal1"/>
        <w:spacing w:lineRule="auto" w:line="218"/>
        <w:rPr/>
      </w:pPr>
      <w:r>
        <w:rPr>
          <w:b/>
        </w:rPr>
        <w:t>Методическое указание.</w:t>
      </w:r>
      <w:r>
        <w:rPr/>
        <w:t xml:space="preserve"> На этом уроке можно провес</w:t>
        <w:softHyphen/>
        <w:t>ти контрольную работу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корость света в вакууме. Законы отражения и пре</w:t>
        <w:softHyphen/>
        <w:t>ломления света. Полное отражение. Дисперсия, интерферен</w:t>
        <w:softHyphen/>
        <w:t>ция, дифракция и поляризация света. Применение и использо</w:t>
        <w:softHyphen/>
        <w:t>вание волновых свойств света. Электромагнитная природа све</w:t>
        <w:softHyphen/>
        <w:t>та. Виды излучений. Источники света. Спектры, виды спектров. Спектральный анализ. Инфракрасное, ультрафиолетовое и рен</w:t>
        <w:softHyphen/>
        <w:t>тгеновское излучения. Шкала электромагнитных волн. Само</w:t>
        <w:softHyphen/>
        <w:t>стоятельный анализ учащимися кратких итогов глав 5,7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На дом.</w:t>
      </w:r>
      <w:r>
        <w:rPr/>
        <w:t xml:space="preserve"> Повторить краткие итоги глав 5, 7; задачи и воп</w:t>
        <w:softHyphen/>
        <w:t>росы по усмотрению учителя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УРОК 55/22.</w:t>
      </w:r>
      <w:r>
        <w:rPr/>
        <w:t xml:space="preserve"> Резервное время.</w:t>
      </w:r>
    </w:p>
    <w:p>
      <w:pPr>
        <w:pStyle w:val="Normal1"/>
        <w:spacing w:lineRule="auto" w:line="240"/>
        <w:jc w:val="left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jc w:val="left"/>
        <w:rPr/>
      </w:pPr>
      <w:r>
        <w:rPr>
          <w:b/>
          <w:i/>
        </w:rPr>
        <w:t>Знать</w:t>
      </w:r>
      <w:r>
        <w:rPr/>
        <w:t xml:space="preserve"> понятия, физические величины и их единицы (волна поперечная и продольная, электромагнитные волны и их свой</w:t>
        <w:softHyphen/>
        <w:t>ства, модуляция и демодуляция, когерентность, интерферен</w:t>
        <w:softHyphen/>
        <w:t>ция (света), дифракция, скорость света (численную величи</w:t>
        <w:softHyphen/>
        <w:t>ну), виды спектров);</w:t>
      </w:r>
    </w:p>
    <w:p>
      <w:pPr>
        <w:pStyle w:val="Normal1"/>
        <w:spacing w:lineRule="auto" w:line="218"/>
        <w:jc w:val="left"/>
        <w:rPr/>
      </w:pPr>
      <w:r>
        <w:rPr/>
        <w:t>законы и формулы (связь между скоростью, длиной и ча</w:t>
        <w:softHyphen/>
        <w:t>стотой волны, условия максимумов и минимумов интерфе</w:t>
        <w:softHyphen/>
        <w:t>ренционной картины, принцип Гюйгенса, законы отражения и преломления света, зависимость скорости света от пока</w:t>
        <w:softHyphen/>
        <w:t>зателя преломления).</w:t>
      </w:r>
    </w:p>
    <w:p>
      <w:pPr>
        <w:pStyle w:val="Normal1"/>
        <w:spacing w:lineRule="auto" w:line="218"/>
        <w:jc w:val="left"/>
        <w:rPr/>
      </w:pPr>
      <w:r>
        <w:rPr>
          <w:b/>
          <w:i/>
        </w:rPr>
        <w:t>Уметь</w:t>
      </w:r>
      <w:r>
        <w:rPr/>
        <w:t xml:space="preserve"> объяснять механизм распространения волн в раз</w:t>
        <w:softHyphen/>
        <w:t>личных средах, различие между волной и гармоническим ко</w:t>
        <w:softHyphen/>
        <w:t>лебанием, условия излучения электромагнитных волн; прин</w:t>
        <w:softHyphen/>
        <w:t>ципы радиосвязи, радиолокации, работы простейшего ра</w:t>
        <w:softHyphen/>
        <w:t>диоприемника; явления дисперсии, дифракции, интерферен</w:t>
        <w:softHyphen/>
        <w:t>ции, поляризации;</w:t>
      </w:r>
    </w:p>
    <w:p>
      <w:pPr>
        <w:pStyle w:val="Normal1"/>
        <w:spacing w:lineRule="auto" w:line="218"/>
        <w:jc w:val="left"/>
        <w:rPr/>
      </w:pPr>
      <w:r>
        <w:rPr/>
        <w:t>измерять относительный показатель преломления, дли</w:t>
        <w:softHyphen/>
        <w:t>ну волны по дифракционному спектру;</w:t>
      </w:r>
    </w:p>
    <w:p>
      <w:pPr>
        <w:pStyle w:val="Normal1"/>
        <w:spacing w:lineRule="auto" w:line="240"/>
        <w:jc w:val="left"/>
        <w:rPr/>
      </w:pPr>
      <w:r>
        <w:rPr/>
        <w:t>собирать простейшие оптические системы;</w:t>
      </w:r>
    </w:p>
    <w:p>
      <w:pPr>
        <w:pStyle w:val="Normal1"/>
        <w:spacing w:lineRule="auto" w:line="240"/>
        <w:jc w:val="left"/>
        <w:rPr/>
      </w:pPr>
      <w:r>
        <w:rPr/>
        <w:t>решать задачи, применяя изученные законы и формулы.</w:t>
      </w:r>
    </w:p>
    <w:p>
      <w:pPr>
        <w:pStyle w:val="Normal1"/>
        <w:spacing w:lineRule="auto" w:line="218" w:before="180" w:after="0"/>
        <w:ind w:right="1600" w:hanging="0"/>
        <w:jc w:val="left"/>
        <w:rPr>
          <w:b/>
          <w:b/>
        </w:rPr>
      </w:pPr>
      <w:r>
        <w:rPr>
          <w:b/>
        </w:rPr>
        <w:t>Тема 3. ЭЛЕМЕНТЫ ТЕОРИИ ОТНОСИТЕЛЬНОСТИ (4 ч)</w:t>
      </w:r>
    </w:p>
    <w:p>
      <w:pPr>
        <w:pStyle w:val="Normal1"/>
        <w:spacing w:lineRule="auto" w:line="218" w:before="160" w:after="0"/>
        <w:rPr/>
      </w:pPr>
      <w:r>
        <w:rPr>
          <w:b/>
        </w:rPr>
        <w:t>УРОК 57/1.</w:t>
      </w:r>
      <w:r>
        <w:rPr/>
        <w:t xml:space="preserve"> Законы электродинамики и принцип относи</w:t>
        <w:softHyphen/>
        <w:t>тельност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ущность специальной теории относительности. Принцип относительности в механике и электродинамике. Измерение скорости света. Опыт Майкельсона. Решение за</w:t>
        <w:softHyphen/>
        <w:t>дач типа: пассажирский поезд движется со скоростью 90 км/ч и обгоняет товарный состав длиной 1800 м, скорость которого 60 км/ч. Сколько времени пассажир, стоящий у окна, будет видеть товарный состав? (Решите эту же задачу при условии встречного движения.)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Кинофрагмент «Принцип относительно</w:t>
        <w:softHyphen/>
        <w:t>сти Галилея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3; повторить § 8 «Относительность движе</w:t>
        <w:softHyphen/>
        <w:t>ния» («Физика-9»).</w:t>
      </w:r>
    </w:p>
    <w:p>
      <w:pPr>
        <w:pStyle w:val="Normal1"/>
        <w:spacing w:lineRule="auto" w:line="218"/>
        <w:rPr/>
      </w:pPr>
      <w:r>
        <w:rPr>
          <w:b/>
        </w:rPr>
        <w:t>УРОК 58/2.</w:t>
      </w:r>
      <w:r>
        <w:rPr/>
        <w:t xml:space="preserve"> Постулаты теории относительности. Реля</w:t>
        <w:softHyphen/>
        <w:t>тивистский закон сложения скоростей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ринцип относительности Эйнштейна. Постоянство ско</w:t>
        <w:softHyphen/>
        <w:t>рости света в вакууме для всех инерциальных систем отсчета. Предельность скорости света в вакууме. Релятивистский закон сложения скоростей. Решение задач № 1077,1078-Р.</w:t>
      </w:r>
    </w:p>
    <w:p>
      <w:pPr>
        <w:pStyle w:val="Normal1"/>
        <w:spacing w:lineRule="auto" w:line="218"/>
        <w:rPr/>
      </w:pPr>
      <w:r>
        <w:rPr/>
        <w:t>На дом. § 54-56, упр 7(1), вопросы к параграфам; зада</w:t>
        <w:softHyphen/>
        <w:t>чи № 1075, 1076-Р, повторить §38 «Движение тела под дей</w:t>
        <w:softHyphen/>
        <w:t>ствием нескольких сил» («Физика-9»).</w:t>
      </w:r>
    </w:p>
    <w:p>
      <w:pPr>
        <w:pStyle w:val="Normal1"/>
        <w:spacing w:lineRule="auto" w:line="218"/>
        <w:rPr/>
      </w:pPr>
      <w:r>
        <w:rPr>
          <w:b/>
        </w:rPr>
        <w:t>УРОК 59/3.</w:t>
      </w:r>
      <w:r>
        <w:rPr/>
        <w:t xml:space="preserve"> Зависимость массы от скорости. Релятиви</w:t>
        <w:softHyphen/>
        <w:t>стская динамик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Зависимость массы тела от скорости его движения, экспериментальное подтверждение этой зависимости. Им</w:t>
        <w:softHyphen/>
        <w:t>пульс тела. Основной закон релятивистской динамики. Ре</w:t>
        <w:softHyphen/>
        <w:t>шение задач типа № 1081 -Р; работа с дидактическим мате</w:t>
        <w:softHyphen/>
        <w:t>риалом [4], №1033Т1-1033Т6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57; задачи № 1083, 1084-Р; повторить § 40 «Сила и импульс» («Физика-9»).</w:t>
      </w:r>
    </w:p>
    <w:p>
      <w:pPr>
        <w:pStyle w:val="Normal1"/>
        <w:spacing w:lineRule="auto" w:line="240"/>
        <w:rPr/>
      </w:pPr>
      <w:r>
        <w:rPr>
          <w:b/>
        </w:rPr>
        <w:t>УРОК 60/4.</w:t>
      </w:r>
      <w:r>
        <w:rPr/>
        <w:t xml:space="preserve"> Связь между массой и энергией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Связь между массой тела и энергией - важнейшее следствие теории относительности. Связь массы с энергией при малых скоростях движения. Формула Эйнштейна. Энер</w:t>
        <w:softHyphen/>
      </w:r>
    </w:p>
    <w:p>
      <w:pPr>
        <w:pStyle w:val="Normal1"/>
        <w:spacing w:lineRule="auto" w:line="218"/>
        <w:rPr/>
      </w:pPr>
      <w:r>
        <w:br w:type="column"/>
      </w:r>
      <w:r>
        <w:rPr/>
        <w:t>гия покоя тела. Экспериментальные доказательства справед</w:t>
        <w:softHyphen/>
        <w:t xml:space="preserve">ливости формулы </w:t>
      </w:r>
      <w:r>
        <w:rPr>
          <w:i/>
        </w:rPr>
        <w:t>Е = те</w:t>
      </w:r>
      <w:r>
        <w:rPr>
          <w:i/>
          <w:vertAlign w:val="superscript"/>
        </w:rPr>
        <w:t>2</w:t>
      </w:r>
      <w:r>
        <w:rPr/>
        <w:t xml:space="preserve"> и существования энергии покоя. Решение задач типа № 1087,1093-Р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§ 58, краткие итоги главы 6; задачи № 3, 4 из упр.7.</w:t>
      </w:r>
    </w:p>
    <w:p>
      <w:pPr>
        <w:pStyle w:val="Normal1"/>
        <w:spacing w:lineRule="auto" w:line="240"/>
        <w:ind w:left="40" w:firstLine="260"/>
        <w:rPr>
          <w:b/>
          <w:b/>
        </w:rPr>
      </w:pPr>
      <w:r>
        <w:rPr>
          <w:b/>
        </w:rPr>
        <w:t>Основные знания.</w:t>
      </w:r>
    </w:p>
    <w:p>
      <w:pPr>
        <w:pStyle w:val="Normal1"/>
        <w:spacing w:lineRule="auto" w:line="218"/>
        <w:ind w:left="40" w:firstLine="260"/>
        <w:rPr/>
      </w:pPr>
      <w:r>
        <w:rPr>
          <w:b/>
          <w:i/>
        </w:rPr>
        <w:t>Иметь представление</w:t>
      </w:r>
      <w:r>
        <w:rPr>
          <w:i/>
        </w:rPr>
        <w:t xml:space="preserve"> о</w:t>
      </w:r>
      <w:r>
        <w:rPr/>
        <w:t xml:space="preserve"> существовании предельной ско</w:t>
        <w:softHyphen/>
        <w:t>рости передачи сигналов, о зависимости массы от скорости и взаимосвязи массы и энергии.</w:t>
      </w:r>
    </w:p>
    <w:p>
      <w:pPr>
        <w:pStyle w:val="Normal1"/>
        <w:spacing w:lineRule="auto" w:line="240" w:before="200" w:after="0"/>
        <w:ind w:hanging="0"/>
        <w:jc w:val="right"/>
        <w:rPr>
          <w:b/>
          <w:b/>
        </w:rPr>
      </w:pPr>
      <w:r>
        <w:rPr>
          <w:b/>
        </w:rPr>
        <w:t>II полугодие</w:t>
      </w:r>
    </w:p>
    <w:p>
      <w:pPr>
        <w:pStyle w:val="Normal1"/>
        <w:spacing w:lineRule="auto" w:line="458"/>
        <w:ind w:right="1600" w:hanging="0"/>
        <w:jc w:val="center"/>
        <w:rPr>
          <w:b/>
          <w:b/>
        </w:rPr>
      </w:pPr>
      <w:r>
        <w:rPr>
          <w:b/>
        </w:rPr>
        <w:t>ТЕМА 4. КВАНТОВАЯ ФИЗИКА 1. СВЕТОВЫЕ КВАНТЫ (10 ч)</w:t>
      </w:r>
    </w:p>
    <w:p>
      <w:pPr>
        <w:pStyle w:val="Normal1"/>
        <w:spacing w:lineRule="auto" w:line="240" w:before="200" w:after="0"/>
        <w:ind w:firstLine="300"/>
        <w:rPr/>
      </w:pPr>
      <w:r>
        <w:rPr>
          <w:b/>
        </w:rPr>
        <w:t>УРОК</w:t>
      </w:r>
      <w:r>
        <w:rPr/>
        <w:t xml:space="preserve"> 61/1. Зарождение квантовой теории. Фотоэффект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ротиворечия между классической электродинами</w:t>
        <w:softHyphen/>
        <w:t>кой Максвелла и закономерностями распределения</w:t>
      </w:r>
      <w:r>
        <w:rPr>
          <w:lang w:val="en-US"/>
        </w:rPr>
        <w:t xml:space="preserve"> </w:t>
      </w:r>
      <w:r>
        <w:rPr/>
        <w:t>энергии в спектре теплового излучения. Гипотеза Планка. Понятие кван</w:t>
        <w:softHyphen/>
        <w:t>та как энергии электромагнитного излучения. Постоянная План</w:t>
        <w:softHyphen/>
        <w:t>ка. Явление фотоэффекта. Опыты Герца и Столетова. Законы фотоэффекта. Анализ задач типа № 1100,1101 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[З], опыты 111-113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«Введение» (с. 160, 161), § 66; повторить § 44. «Кинетическая энергия» («Физика-8»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62/2.</w:t>
      </w:r>
      <w:r>
        <w:rPr/>
        <w:t xml:space="preserve"> Теория фотоэффект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Гипотеза Эйнштейна о прерывистой структуре све</w:t>
        <w:softHyphen/>
        <w:t>та. Уравнение Эйнштейна для фотоэффекта, физический смысл понятий «работа выхода электрона» и «красная гра</w:t>
        <w:softHyphen/>
        <w:t>ница фотоэффекта». Объяснение законов фотоэффекта с точки зрения квантовой теории. Анализ вопросов и решение задач типа:</w:t>
      </w:r>
    </w:p>
    <w:p>
      <w:pPr>
        <w:pStyle w:val="Normal1"/>
        <w:spacing w:lineRule="auto" w:line="218"/>
        <w:ind w:firstLine="300"/>
        <w:rPr/>
      </w:pPr>
      <w:r>
        <w:rPr/>
        <w:t>- выведите соотношение между электрон-вольтом и джо</w:t>
        <w:softHyphen/>
        <w:t>улем;</w:t>
      </w:r>
    </w:p>
    <w:p>
      <w:pPr>
        <w:pStyle w:val="Normal1"/>
        <w:spacing w:lineRule="auto" w:line="240"/>
        <w:ind w:firstLine="300"/>
        <w:rPr/>
      </w:pPr>
      <w:r>
        <w:rPr/>
        <w:t>- будет ли происходить фотоэффект, есл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</w:rPr>
        <w:t xml:space="preserve"> &lt; А7</w:t>
      </w:r>
    </w:p>
    <w:p>
      <w:pPr>
        <w:pStyle w:val="Normal1"/>
        <w:spacing w:lineRule="auto" w:line="218"/>
        <w:ind w:firstLine="300"/>
        <w:rPr/>
      </w:pPr>
      <w:r>
        <w:rPr>
          <w:i/>
        </w:rPr>
        <w:t>-</w:t>
      </w:r>
      <w:r>
        <w:rPr/>
        <w:t xml:space="preserve"> нарисуйте вольт-амперные характеристики фотоэлект</w:t>
        <w:softHyphen/>
        <w:t>рической установки для двух значений интенсивности света при одинаковых остальных условиях.</w:t>
      </w:r>
    </w:p>
    <w:p>
      <w:pPr>
        <w:pStyle w:val="Normal1"/>
        <w:spacing w:lineRule="auto" w:line="240"/>
        <w:ind w:firstLine="300"/>
        <w:rPr/>
      </w:pPr>
      <w:r>
        <w:rPr/>
        <w:t>На дом. §67; задачи №1104, 1105, 1114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63/3.</w:t>
      </w:r>
      <w:r>
        <w:rPr/>
        <w:t xml:space="preserve"> Решение задач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Работа с дидактическим материалом [4], № 1034Т1-1034Т6; решение задач типа № 1 из упр. 8 и № 1115-Р, а также типа: в явлении фотоэффекта электроны, вырывае</w:t>
        <w:softHyphen/>
        <w:t>мые с поверхности металла излучением частотой 2 • 10</w:t>
      </w:r>
      <w:r>
        <w:rPr>
          <w:vertAlign w:val="superscript"/>
        </w:rPr>
        <w:t>15</w:t>
      </w:r>
      <w:r>
        <w:rPr/>
        <w:t xml:space="preserve"> Гц, полностью задерживаются тормозящим полем при разности потенциалов 7 В, а вырываемые излучением частотой 4 • 10</w:t>
      </w:r>
      <w:r>
        <w:rPr>
          <w:vertAlign w:val="superscript"/>
        </w:rPr>
        <w:t>15</w:t>
      </w:r>
      <w:r>
        <w:rPr/>
        <w:t xml:space="preserve"> Гц - при разности потенциалов 15 В. Вычислите по</w:t>
        <w:softHyphen/>
        <w:t>стоянную Планка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Задачи № 4-6 из упр. 8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64/4.</w:t>
      </w:r>
      <w:r>
        <w:rPr/>
        <w:t xml:space="preserve"> Фотоны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нятие фотона. Основные величины, характеризу</w:t>
        <w:softHyphen/>
        <w:t>ющие свойства фотона: масса, скорость, энергия, импульс. Дуализм свойств света. Решение задач типа № 1207,1213-Р, а также типа: в табл. II (см. [19], с. 46) приведены средние значения характеристик фотонов различных видов электро</w:t>
        <w:softHyphen/>
        <w:t>магнитных излучений. Проследите, как изменяется энергия фотонов при увеличении длины волны. Укажите излучения, фотоны которых обладают самой большой энергией (мас</w:t>
        <w:softHyphen/>
        <w:t>сой). В каких излучениях и почему должны заметнее прояв</w:t>
        <w:softHyphen/>
        <w:t>ляться волновые свойства? Работа с [7], с. 147-149.</w:t>
      </w:r>
    </w:p>
    <w:p>
      <w:pPr>
        <w:pStyle w:val="Normal1"/>
        <w:spacing w:lineRule="auto" w:line="240"/>
        <w:ind w:hanging="0"/>
        <w:jc w:val="right"/>
        <w:rPr/>
      </w:pPr>
      <w:r>
        <w:rPr>
          <w:b/>
        </w:rPr>
        <w:t>На дом.</w:t>
      </w:r>
      <w:r>
        <w:rPr/>
        <w:t xml:space="preserve"> § 68; задачи № 7 из упр. 8, № 1119, 1120-Р;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hanging="0"/>
        <w:rPr/>
      </w:pPr>
      <w:r>
        <w:rPr/>
        <w:t>повторить § 40, 41 «Сила и импульс», «Закон сохранения импульса» («Физика-9»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</w:t>
      </w:r>
      <w:r>
        <w:rPr/>
        <w:t xml:space="preserve"> 65/5. Применение фотоэффект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Устройство и принцип действия вакуумного и полу</w:t>
        <w:softHyphen/>
        <w:t>проводникового фотоэлементов. Фотореле. Фоторезистор. Самостоятельная работа: проанализировать и пояснить со</w:t>
        <w:softHyphen/>
        <w:t>держание табл. 1 (см. [19], с.46)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Опыты: [2], опыт 163; [З], опыты 114, 115; 2-й фрагмент из кинофильма «Фотоэлементы и их при</w:t>
        <w:softHyphen/>
        <w:t>менение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69; задачи № 1106, 1108-Р; повторить § 73 «Электрический ток через контакт полупроводников р- и л-типов» («Физика-10»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65'/5'.</w:t>
      </w:r>
      <w:r>
        <w:rPr/>
        <w:t xml:space="preserve"> Эффект Комптон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нятие об эффекте Комптона. Объяснение этого эффекта на основе законов сохранения энергии и импульса. Роль эффекта Комптона в утверждении представлений о корпускулярно-волновом дуализме света. Самостоятельное со</w:t>
        <w:softHyphen/>
        <w:t>ставление таблицы «Свойства фотона и электрона»; сравни</w:t>
        <w:softHyphen/>
        <w:t>тельный анализ масс, скоростей, энергий, импульсов, элек</w:t>
        <w:softHyphen/>
        <w:t>трических зарядов этих двух частиц. Решение задач на эф</w:t>
        <w:softHyphen/>
        <w:t>фект Комптона (по усмотрению учителя)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Методические указания.</w:t>
      </w:r>
      <w:r>
        <w:rPr/>
        <w:t xml:space="preserve"> При изложении этого мате</w:t>
        <w:softHyphen/>
        <w:t>риала можно воспользоваться книгой Б.М.Яворского, А.А.Пинского «Основы физики» (т. 2. М., Наука, 1981, § 32.6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Задачи № 3 и № 1126, 1127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66/6.</w:t>
      </w:r>
      <w:r>
        <w:rPr/>
        <w:t xml:space="preserve"> Давление свет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нятие о давлении света. Опыты П.Н.Лебедева. Объяснение давления света на основе волновых и квантовых представлений. Решение задачи № 1138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Демонстрации.</w:t>
      </w:r>
      <w:r>
        <w:rPr/>
        <w:t xml:space="preserve"> Кинофильм «Давление света»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70; вопросы к параграфу; задача № 1139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67/7.</w:t>
      </w:r>
      <w:r>
        <w:rPr/>
        <w:t xml:space="preserve"> Химическое действие света. Фотография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Химическое действие света как одно из проявлений взаимодействия света и вещества. Фотосинтез. Основы фо</w:t>
        <w:softHyphen/>
        <w:t>тографии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фотосинтез в зеленых листьях растений интенсивно про</w:t>
        <w:softHyphen/>
        <w:t>исходит при поглощении красного света длиной волны 0,68 • 10^ м. Вычислите энергию соответствующих фотонов. Объясните зеленый цвет листьев;</w:t>
      </w:r>
    </w:p>
    <w:p>
      <w:pPr>
        <w:pStyle w:val="Normal1"/>
        <w:spacing w:lineRule="auto" w:line="218"/>
        <w:rPr/>
      </w:pPr>
      <w:r>
        <w:rPr/>
        <w:t>- для уничтожения микробов в операционном помеще</w:t>
        <w:softHyphen/>
        <w:t>нии используют бактерицидные лампы. Вычислите энергию кванта излучения такой лампы, если длина его волны А. = 0,25 • 10'</w:t>
      </w:r>
      <w:r>
        <w:rPr>
          <w:vertAlign w:val="superscript"/>
        </w:rPr>
        <w:t>6</w:t>
      </w:r>
      <w:r>
        <w:rPr/>
        <w:t xml:space="preserve"> м. Почему видимый свет не оказывает бакте</w:t>
        <w:softHyphen/>
        <w:t>рицидного действия?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[З], опыт 116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71, краткие итоги главы 8, с. 172,173 учебни</w:t>
        <w:softHyphen/>
        <w:t>ка.</w:t>
      </w:r>
    </w:p>
    <w:p>
      <w:pPr>
        <w:pStyle w:val="Normal1"/>
        <w:spacing w:lineRule="auto" w:line="240"/>
        <w:rPr/>
      </w:pPr>
      <w:r>
        <w:rPr>
          <w:b/>
        </w:rPr>
        <w:t>УРОК 68/8.</w:t>
      </w:r>
      <w:r>
        <w:rPr/>
        <w:t xml:space="preserve"> Решение задач.</w:t>
      </w:r>
    </w:p>
    <w:p>
      <w:pPr>
        <w:pStyle w:val="Normal1"/>
        <w:spacing w:lineRule="auto" w:line="240"/>
        <w:rPr/>
      </w:pPr>
      <w:r>
        <w:rPr>
          <w:b/>
        </w:rPr>
        <w:t>ОС.</w:t>
      </w:r>
      <w:r>
        <w:rPr/>
        <w:t xml:space="preserve">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проанализируйте таблицу «Работа выхода электрона» (табл. 11-Р, с. 173) и ответьте на следующие вопросы:</w:t>
      </w:r>
    </w:p>
    <w:p>
      <w:pPr>
        <w:pStyle w:val="Normal1"/>
        <w:spacing w:lineRule="auto" w:line="218"/>
        <w:ind w:hanging="0"/>
        <w:rPr/>
      </w:pPr>
      <w:r>
        <w:rPr/>
        <w:t>а) откуда - из вольфрама или из лития - электрон вылетит при фотоэффекте с большей скоростью, если он получит от излучения энергию 5 эВ; б) какую наименьшую энергию дол</w:t>
        <w:softHyphen/>
        <w:t>жен получить электрон от световой волны, чтобы он смог выйти из серебра; в) атомы какого химического элемента служат источниками излучения длиной волны 262 нм?</w:t>
      </w:r>
    </w:p>
    <w:p>
      <w:pPr>
        <w:pStyle w:val="Normal1"/>
        <w:spacing w:lineRule="auto" w:line="218"/>
        <w:ind w:firstLine="280"/>
        <w:rPr/>
      </w:pPr>
      <w:r>
        <w:rPr/>
        <w:t>- радиостанция работает на волне 3 м. Вычислите энер</w:t>
        <w:softHyphen/>
        <w:t>гию одного фотона ее излучения и число фотонов, испускае</w:t>
        <w:softHyphen/>
        <w:t>мых в 1 с, если мощность станции 10 Вт;</w:t>
      </w:r>
    </w:p>
    <w:p>
      <w:pPr>
        <w:pStyle w:val="Normal1"/>
        <w:spacing w:lineRule="auto" w:line="240"/>
        <w:ind w:hanging="0"/>
        <w:jc w:val="right"/>
        <w:rPr/>
      </w:pPr>
      <w:r>
        <w:rPr/>
        <w:t>- при какой длине волны излучения масса его фотона</w:t>
      </w:r>
    </w:p>
    <w:p>
      <w:pPr>
        <w:pStyle w:val="Normal1"/>
        <w:spacing w:lineRule="auto" w:line="218"/>
        <w:ind w:left="280" w:hanging="260"/>
        <w:jc w:val="left"/>
        <w:rPr/>
      </w:pPr>
      <w:r>
        <w:rPr/>
        <w:t xml:space="preserve">равна массе покоя электрона? массе покоя протона? На дом. Задачи № 2, 3, 7 упр. 8 № 1134-1137-Р. </w:t>
      </w:r>
      <w:r>
        <w:rPr>
          <w:b/>
        </w:rPr>
        <w:t>УРОК</w:t>
      </w:r>
      <w:r>
        <w:rPr/>
        <w:t xml:space="preserve"> 69/9. Самостоятельная работа по теме «Световые</w:t>
      </w:r>
    </w:p>
    <w:p>
      <w:pPr>
        <w:pStyle w:val="Normal1"/>
        <w:spacing w:lineRule="auto" w:line="240"/>
        <w:ind w:left="280" w:hanging="260"/>
        <w:jc w:val="left"/>
        <w:rPr/>
      </w:pPr>
      <w:r>
        <w:rPr/>
        <w:t>кванты».</w:t>
      </w:r>
    </w:p>
    <w:p>
      <w:pPr>
        <w:pStyle w:val="Normal1"/>
        <w:spacing w:lineRule="auto" w:line="218"/>
        <w:ind w:firstLine="280"/>
        <w:rPr/>
      </w:pPr>
      <w:r>
        <w:br w:type="column"/>
      </w:r>
      <w:r>
        <w:rPr>
          <w:b/>
        </w:rPr>
        <w:t>ОС.</w:t>
      </w:r>
      <w:r>
        <w:rPr/>
        <w:t xml:space="preserve"> Решение задач (по вариантам) примерно такого со</w:t>
        <w:softHyphen/>
        <w:t>держания:</w:t>
      </w:r>
    </w:p>
    <w:p>
      <w:pPr>
        <w:pStyle w:val="Normal1"/>
        <w:spacing w:lineRule="auto" w:line="240" w:before="200" w:after="0"/>
        <w:ind w:left="240" w:hanging="0"/>
        <w:jc w:val="left"/>
        <w:rPr/>
      </w:pPr>
      <w:r>
        <w:rPr/>
        <w:t>/</w:t>
      </w:r>
      <w:r>
        <w:rPr>
          <w:i/>
        </w:rPr>
        <w:t>вариант</w:t>
      </w:r>
    </w:p>
    <w:p>
      <w:pPr>
        <w:pStyle w:val="Normal1"/>
        <w:spacing w:lineRule="auto" w:line="218" w:before="160" w:after="0"/>
        <w:ind w:firstLine="280"/>
        <w:jc w:val="left"/>
        <w:rPr/>
      </w:pPr>
      <w:r>
        <w:rPr/>
        <w:t>1. Красная граница фотоэффекта для цезия равна 0,65 • 10"</w:t>
      </w:r>
      <w:r>
        <w:rPr>
          <w:vertAlign w:val="superscript"/>
        </w:rPr>
        <w:t>6</w:t>
      </w:r>
      <w:r>
        <w:rPr/>
        <w:t xml:space="preserve"> м. Определите скорость фотоэлектронов при облу</w:t>
        <w:softHyphen/>
        <w:t>чении цезия оптическим излучением длиной волны 0,4 • 10"</w:t>
      </w:r>
      <w:r>
        <w:rPr>
          <w:vertAlign w:val="superscript"/>
        </w:rPr>
        <w:t>6</w:t>
      </w:r>
      <w:r>
        <w:rPr/>
        <w:t xml:space="preserve"> м.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2. Сколько фотонов излучает за 1 с нить лампы накалива</w:t>
        <w:softHyphen/>
        <w:t>ния полезной мощностью 3 Вт, если средняя длина волны излучения равна 10'</w:t>
      </w:r>
      <w:r>
        <w:rPr>
          <w:vertAlign w:val="superscript"/>
        </w:rPr>
        <w:t>6</w:t>
      </w:r>
      <w:r>
        <w:rPr/>
        <w:t xml:space="preserve"> м?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3. Можно ли фотографировать предметы в совершенно темной комнате?</w:t>
      </w:r>
    </w:p>
    <w:p>
      <w:pPr>
        <w:pStyle w:val="Normal1"/>
        <w:spacing w:lineRule="auto" w:line="240" w:before="200" w:after="0"/>
        <w:ind w:left="240" w:hanging="0"/>
        <w:jc w:val="left"/>
        <w:rPr/>
      </w:pPr>
      <w:r>
        <w:rPr/>
        <w:t>//</w:t>
      </w:r>
      <w:r>
        <w:rPr>
          <w:i/>
        </w:rPr>
        <w:t>вариант</w:t>
      </w:r>
    </w:p>
    <w:p>
      <w:pPr>
        <w:pStyle w:val="Normal1"/>
        <w:spacing w:lineRule="auto" w:line="218" w:before="160" w:after="0"/>
        <w:ind w:firstLine="280"/>
        <w:rPr/>
      </w:pPr>
      <w:r>
        <w:rPr/>
        <w:t>1. Катод фотоэлемента освещается монохроматическим излучением длиной волны 2-10</w:t>
      </w:r>
      <w:r>
        <w:rPr>
          <w:vertAlign w:val="superscript"/>
        </w:rPr>
        <w:t xml:space="preserve">-7 </w:t>
      </w:r>
      <w:r>
        <w:rPr/>
        <w:t>м. Работа выхода электро</w:t>
        <w:softHyphen/>
        <w:t>нов из металла катода равна 4 эВ. Каким должно быть за</w:t>
        <w:softHyphen/>
        <w:t>держивающее напряжение?</w:t>
      </w:r>
    </w:p>
    <w:p>
      <w:pPr>
        <w:pStyle w:val="Normal1"/>
        <w:spacing w:lineRule="auto" w:line="218"/>
        <w:ind w:firstLine="280"/>
        <w:rPr/>
      </w:pPr>
      <w:r>
        <w:rPr/>
        <w:t>2. С какой скоростью должен двигаться электрон, чтобы его импульс был равен импульсу фотона излучения с длиной волны 5,2-10</w:t>
      </w:r>
      <w:r>
        <w:rPr>
          <w:vertAlign w:val="superscript"/>
        </w:rPr>
        <w:t xml:space="preserve">-7 </w:t>
      </w:r>
      <w:r>
        <w:rPr/>
        <w:t xml:space="preserve"> м?</w:t>
      </w:r>
    </w:p>
    <w:p>
      <w:pPr>
        <w:pStyle w:val="Normal1"/>
        <w:spacing w:lineRule="auto" w:line="218"/>
        <w:ind w:firstLine="300"/>
        <w:rPr/>
      </w:pPr>
      <w:r>
        <w:rPr/>
        <w:t>3. От каких факторов зависит значение красной границы фотоэффекта?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Повторить краткие итоги главы 8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69'/9'.</w:t>
      </w:r>
      <w:r>
        <w:rPr/>
        <w:t xml:space="preserve"> Повторительно-обобщающий урок «Разви</w:t>
        <w:softHyphen/>
        <w:t>тие взглядов на природу света», «Элементы теории относи</w:t>
        <w:softHyphen/>
        <w:t>тельности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Электромагнитная природа света. Корпускулярная и волновая теории света (теории Ньютона и Гюйгенса). Тео</w:t>
        <w:softHyphen/>
        <w:t>рия Максвелла. Основные положения волновой теории и ее экспериментальное обоснование (примеры волновых свойств света и оптических явлений, объясняемых волновой теорией). Основные положение квантовой теории света и ее опытное обоснование (примеры оптических явлений, объясняемых только на основе этой теории), единство волновых и кванто</w:t>
        <w:softHyphen/>
        <w:t>вых свойств света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ультрафиолетовое излучение отчетливо проявляет кван</w:t>
        <w:softHyphen/>
        <w:t>товые свойства света в явлении фотоэффекта. Значит ли это, что оно не обладает волновыми свойствами?</w:t>
      </w:r>
    </w:p>
    <w:p>
      <w:pPr>
        <w:pStyle w:val="Normal1"/>
        <w:spacing w:lineRule="auto" w:line="218"/>
        <w:rPr/>
      </w:pPr>
      <w:r>
        <w:rPr/>
        <w:t>- назовите эффекты, в которых отчетливее проявляются квантовые свойства электромагнитных излучений; их волно</w:t>
        <w:softHyphen/>
        <w:t>вые свойства.</w:t>
      </w:r>
    </w:p>
    <w:p>
      <w:pPr>
        <w:pStyle w:val="Normal1"/>
        <w:spacing w:lineRule="auto" w:line="218"/>
        <w:rPr/>
      </w:pPr>
      <w:r>
        <w:rPr/>
        <w:t>Законы электродинамики и принцип относительности. По</w:t>
        <w:softHyphen/>
        <w:t>стулаты теории относительности. Связь между массой и энергией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«Развитие взглядов на природу света» (с. 91-93); повторить краткие итоги глав 5-7 (с. 131,132,143,144, 158,159).</w:t>
      </w:r>
    </w:p>
    <w:p>
      <w:pPr>
        <w:pStyle w:val="Normal1"/>
        <w:spacing w:lineRule="auto" w:line="218"/>
        <w:rPr/>
      </w:pPr>
      <w:r>
        <w:rPr>
          <w:b/>
        </w:rPr>
        <w:t>УРОК 70/10.</w:t>
      </w:r>
      <w:r>
        <w:rPr/>
        <w:t xml:space="preserve"> Контрольная работа по темам «Электро</w:t>
        <w:softHyphen/>
        <w:t>магнитные волны», «Световые кванты».</w:t>
      </w:r>
    </w:p>
    <w:p>
      <w:pPr>
        <w:pStyle w:val="Normal1"/>
        <w:spacing w:lineRule="auto" w:line="218"/>
        <w:rPr/>
      </w:pPr>
      <w:r>
        <w:rPr>
          <w:b/>
        </w:rPr>
        <w:t>Методические указания.</w:t>
      </w:r>
      <w:r>
        <w:rPr/>
        <w:t xml:space="preserve"> Примерное содержание конт</w:t>
        <w:softHyphen/>
        <w:t>рольной работы приведено в [б], с. 188-190 и [8], с. 113-122, однако в связи с изменением программы н6 следует предлагать учащимся шестые задания всех вариантов работы в [8], а третьи задания II и</w:t>
      </w:r>
      <w:r>
        <w:rPr>
          <w:lang w:val="en-US"/>
        </w:rPr>
        <w:t xml:space="preserve"> III</w:t>
      </w:r>
      <w:r>
        <w:rPr/>
        <w:t xml:space="preserve"> вариантов работы в [6] заменить следующими:</w:t>
      </w:r>
    </w:p>
    <w:p>
      <w:pPr>
        <w:pStyle w:val="Normal1"/>
        <w:spacing w:lineRule="auto" w:line="218"/>
        <w:ind w:firstLine="280"/>
        <w:rPr/>
      </w:pPr>
      <w:r>
        <w:rPr/>
        <w:t>- как изменится картина дифракционного спектра при уда</w:t>
        <w:softHyphen/>
        <w:t>лении экрана от решетки? Ответ обоснуйте, сделав рисунок (вариант II);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280"/>
        <w:rPr/>
      </w:pPr>
      <w:r>
        <w:rPr/>
        <w:t>- алмазная пластина освещается фиолетовым светом ча</w:t>
        <w:softHyphen/>
        <w:t>стоты 0,75 • 10</w:t>
      </w:r>
      <w:r>
        <w:rPr>
          <w:vertAlign w:val="superscript"/>
        </w:rPr>
        <w:t>15</w:t>
      </w:r>
      <w:r>
        <w:rPr/>
        <w:t xml:space="preserve"> Гц. Определите длины волн фиолетового све</w:t>
        <w:softHyphen/>
        <w:t>та в вакууме и алмазе, если показатель преломления алмаза для этих длин волн равен 2,5 (вариант</w:t>
      </w:r>
      <w:r>
        <w:rPr>
          <w:lang w:val="en-US"/>
        </w:rPr>
        <w:t xml:space="preserve"> III)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Повторить § 29, 30. Делимость электрического заряда. Электрон. Строение атома («Физика-8»).</w:t>
      </w:r>
    </w:p>
    <w:p>
      <w:pPr>
        <w:pStyle w:val="Normal1"/>
        <w:spacing w:lineRule="auto" w:line="240"/>
        <w:ind w:left="40" w:firstLine="26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ind w:left="40" w:firstLine="260"/>
        <w:rPr/>
      </w:pPr>
      <w:r>
        <w:rPr>
          <w:b/>
          <w:i/>
        </w:rPr>
        <w:t>Знать</w:t>
      </w:r>
      <w:r>
        <w:rPr/>
        <w:t xml:space="preserve"> понятия, физические величины и их единицы (све</w:t>
        <w:softHyphen/>
        <w:t>товой квант (фотон), работа выхода электрона); закон фото</w:t>
        <w:softHyphen/>
        <w:t>эффекта, уравнение Эйнштейна и формулы для вычисления энергии, массы и импульса фотона.</w:t>
      </w:r>
    </w:p>
    <w:p>
      <w:pPr>
        <w:pStyle w:val="Normal1"/>
        <w:spacing w:lineRule="auto" w:line="240"/>
        <w:ind w:left="40" w:firstLine="260"/>
        <w:rPr/>
      </w:pPr>
      <w:r>
        <w:rPr>
          <w:b/>
          <w:i/>
        </w:rPr>
        <w:t>Иметь представление</w:t>
      </w:r>
      <w:r>
        <w:rPr>
          <w:i/>
        </w:rPr>
        <w:t xml:space="preserve"> о</w:t>
      </w:r>
      <w:r>
        <w:rPr/>
        <w:t xml:space="preserve"> химическом действии света.</w:t>
      </w:r>
    </w:p>
    <w:p>
      <w:pPr>
        <w:pStyle w:val="Normal1"/>
        <w:spacing w:lineRule="auto" w:line="218"/>
        <w:ind w:left="40" w:firstLine="260"/>
        <w:rPr/>
      </w:pPr>
      <w:r>
        <w:rPr>
          <w:b/>
          <w:i/>
        </w:rPr>
        <w:t>Уметь</w:t>
      </w:r>
      <w:r>
        <w:rPr/>
        <w:t xml:space="preserve"> объяснять существование красной границы фото</w:t>
        <w:softHyphen/>
        <w:t>эффекта, природу светового давления, принцип действия и применение фотоэлементов.</w:t>
      </w:r>
    </w:p>
    <w:p>
      <w:pPr>
        <w:pStyle w:val="FR3"/>
        <w:spacing w:lineRule="auto" w:line="240" w:before="180" w:after="0"/>
        <w:ind w:left="240" w:hanging="0"/>
        <w:jc w:val="left"/>
        <w:rPr/>
      </w:pPr>
      <w:r>
        <w:rPr>
          <w:b/>
          <w:sz w:val="20"/>
        </w:rPr>
        <w:t>2.</w:t>
      </w:r>
      <w:r>
        <w:rPr>
          <w:b/>
          <w:sz w:val="20"/>
          <w:lang w:val="en-US"/>
        </w:rPr>
        <w:t xml:space="preserve"> ATOM</w:t>
      </w:r>
      <w:r>
        <w:rPr>
          <w:b/>
          <w:sz w:val="20"/>
        </w:rPr>
        <w:t xml:space="preserve"> И АТОМНОЕ ЯДРО (21 ч)</w:t>
      </w:r>
    </w:p>
    <w:p>
      <w:pPr>
        <w:pStyle w:val="Normal1"/>
        <w:spacing w:lineRule="auto" w:line="218" w:before="160" w:after="0"/>
        <w:ind w:hanging="0"/>
        <w:jc w:val="right"/>
        <w:rPr/>
      </w:pPr>
      <w:r>
        <w:rPr>
          <w:b/>
        </w:rPr>
        <w:t>УРОК</w:t>
      </w:r>
      <w:r>
        <w:rPr/>
        <w:t xml:space="preserve"> 71/1. Опыты Резерфорда. Ядерная модель атома. </w:t>
      </w:r>
      <w:r>
        <w:rPr>
          <w:b/>
        </w:rPr>
        <w:t>ОС.</w:t>
      </w:r>
      <w:r>
        <w:rPr/>
        <w:t xml:space="preserve"> Опытные данные, указывающие на сложное строе</w:t>
        <w:softHyphen/>
        <w:t>ние атома. Опыты Резерфорда по рассеянию а-частиц. Ядер</w:t>
        <w:softHyphen/>
        <w:t>ная модель атома. Оценка размеров атомов и ядер. Обсуж</w:t>
        <w:softHyphen/>
        <w:t>дение вопросов типа: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>- сколько слоев атомов пролетела а-частица, не испы</w:t>
        <w:softHyphen/>
        <w:t>тавшая соударений с ядром, если толщина фольги в опытах Резерфорда составляла около 10""</w:t>
      </w:r>
      <w:r>
        <w:rPr>
          <w:vertAlign w:val="superscript"/>
        </w:rPr>
        <w:t>5</w:t>
      </w:r>
      <w:r>
        <w:rPr/>
        <w:t xml:space="preserve"> м?</w:t>
      </w:r>
    </w:p>
    <w:p>
      <w:pPr>
        <w:pStyle w:val="Normal1"/>
        <w:spacing w:lineRule="auto" w:line="218"/>
        <w:ind w:firstLine="280"/>
        <w:jc w:val="left"/>
        <w:rPr/>
      </w:pPr>
      <w:r>
        <w:rPr/>
        <w:t xml:space="preserve">- во сколько раз размеры атома превышают размеры ядра? </w:t>
      </w:r>
      <w:r>
        <w:rPr>
          <w:b/>
        </w:rPr>
        <w:t>Демонстрации.</w:t>
      </w:r>
      <w:r>
        <w:rPr/>
        <w:t xml:space="preserve"> [3] опыт 121. Фрагмент «Опыт Резер</w:t>
        <w:softHyphen/>
        <w:t xml:space="preserve">форда» из кинофильма «Радиоактивность и атомное ядро». </w:t>
      </w:r>
      <w:r>
        <w:rPr>
          <w:b/>
        </w:rPr>
        <w:t>На дом.</w:t>
      </w:r>
      <w:r>
        <w:rPr/>
        <w:t xml:space="preserve"> § 72; вопросы к § 72; упр. 9 (2). </w:t>
      </w:r>
      <w:r>
        <w:rPr>
          <w:b/>
        </w:rPr>
        <w:t>УРОК 72/2.</w:t>
      </w:r>
      <w:r>
        <w:rPr/>
        <w:t xml:space="preserve"> Квантовые постулаты Бора. Модель атома водорода по Бору.</w:t>
      </w:r>
    </w:p>
    <w:p>
      <w:pPr>
        <w:pStyle w:val="Normal1"/>
        <w:spacing w:lineRule="auto" w:line="218"/>
        <w:ind w:firstLine="280"/>
        <w:rPr/>
      </w:pPr>
      <w:r>
        <w:rPr>
          <w:b/>
        </w:rPr>
        <w:t>ОС.</w:t>
      </w:r>
      <w:r>
        <w:rPr/>
        <w:t xml:space="preserve"> Трудности классического объяснения ядерной мо</w:t>
        <w:softHyphen/>
        <w:t>дели атома Резерфорда. Существование линейчатых спект</w:t>
        <w:softHyphen/>
        <w:t>ров испускания и поглощения и невозможность их объясне</w:t>
        <w:softHyphen/>
        <w:t>ния на основе классических представлений. Квантовые по</w:t>
        <w:softHyphen/>
        <w:t>стулаты Бора. Энергетические уровни атома. Наглядное изоб</w:t>
        <w:softHyphen/>
        <w:t xml:space="preserve">ражение изменений внутренней энергии атома с помощью схемы энергетических уровней. Модель атома водорода по Бору. Поглощение света. Разбор задания 4 из упр. 9. </w:t>
      </w:r>
      <w:r>
        <w:rPr>
          <w:b/>
        </w:rPr>
        <w:t>Демонстрации.</w:t>
      </w:r>
      <w:r>
        <w:rPr/>
        <w:t xml:space="preserve"> [З], опыты 99, 100. </w:t>
      </w:r>
      <w:r>
        <w:rPr>
          <w:b/>
        </w:rPr>
        <w:t>На дом.</w:t>
      </w:r>
      <w:r>
        <w:rPr/>
        <w:t xml:space="preserve"> § 73; вопросы к § 73; упр. 9(1,3). </w:t>
      </w:r>
      <w:r>
        <w:rPr>
          <w:b/>
        </w:rPr>
        <w:t>УРОК</w:t>
      </w:r>
      <w:r>
        <w:rPr/>
        <w:t xml:space="preserve"> 72'/2'. Испускание и поглощение света атомами. </w:t>
      </w:r>
      <w:r>
        <w:rPr>
          <w:b/>
        </w:rPr>
        <w:t>ОС.</w:t>
      </w:r>
      <w:r>
        <w:rPr/>
        <w:t xml:space="preserve"> Использование постулатов Бора для раскрытия ме</w:t>
        <w:softHyphen/>
        <w:t>ханизма испускания и поглощения света атомом. Объясне</w:t>
        <w:softHyphen/>
        <w:t>ние (на качественном уровне) происхождения линейчатых спектров испускания и поглощения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энергии трех низших энергетических уровней в атоме ядра водорода составляют -13,6 эВ; -3,42 эВ; -1,51 эВ. Изобразите диаграмму энергетических уровней и определи</w:t>
        <w:softHyphen/>
        <w:t>те возможные частоты излучения света при переходах атома из одного состояния в другое. Чему равна энергия иониза</w:t>
        <w:softHyphen/>
        <w:t>ции для атома водорода?</w:t>
      </w:r>
    </w:p>
    <w:p>
      <w:pPr>
        <w:pStyle w:val="Normal1"/>
        <w:spacing w:lineRule="auto" w:line="218"/>
        <w:ind w:firstLine="280"/>
        <w:rPr/>
      </w:pPr>
      <w:r>
        <w:rPr/>
        <w:t>- используя диаграмму энергетических уровней атома, объясните тот факт, что положение линий в спектре излуче</w:t>
        <w:softHyphen/>
        <w:t>ния света атомом совпадает с положением линий в спектре поглощения света этим атомом;</w:t>
      </w:r>
    </w:p>
    <w:p>
      <w:pPr>
        <w:pStyle w:val="Normal1"/>
        <w:spacing w:lineRule="auto" w:line="218"/>
        <w:rPr/>
      </w:pPr>
      <w:r>
        <w:rPr/>
        <w:t>- на рис. 9 (см. [19] с. 48) изображена диаграмма энер</w:t>
        <w:softHyphen/>
        <w:t>гетических уровней атома водорода. Укажите стрелками, при каких переходах между энергетическими уровнями атом во</w:t>
        <w:softHyphen/>
        <w:t>дорода испускает: а) инфракрасное излучение; б) видимый свет; в) ультрафиолетовое излучение. Может ли атом водо</w:t>
        <w:softHyphen/>
        <w:t>рода испускать гамма-лучи?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Кинофильм «Излучение и поглощение энергии атомами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Повторение § 73, а также с. 150,151 - линейча</w:t>
        <w:softHyphen/>
        <w:t>тые спектры; спектры поглощения; задача № 1142-Р, а так</w:t>
        <w:softHyphen/>
        <w:t>же типа:</w:t>
      </w:r>
    </w:p>
    <w:p>
      <w:pPr>
        <w:pStyle w:val="Normal1"/>
        <w:spacing w:lineRule="auto" w:line="218"/>
        <w:ind w:firstLine="300"/>
        <w:rPr/>
      </w:pPr>
      <w:r>
        <w:br w:type="column"/>
      </w:r>
      <w:r>
        <w:rPr/>
        <w:t>- сколько квантов с различной энергией может испус</w:t>
        <w:softHyphen/>
        <w:t>тить атом водорода, имеющий энергию -1,51 эВ?</w:t>
      </w:r>
    </w:p>
    <w:p>
      <w:pPr>
        <w:pStyle w:val="Normal1"/>
        <w:spacing w:lineRule="auto" w:line="218"/>
        <w:ind w:firstLine="300"/>
        <w:rPr/>
      </w:pPr>
      <w:r>
        <w:rPr/>
        <w:t>- может ли атом поглотить фотон, энергия которого боль</w:t>
        <w:softHyphen/>
        <w:t>ше энергии ионизации этого атома?</w:t>
      </w:r>
    </w:p>
    <w:p>
      <w:pPr>
        <w:pStyle w:val="Normal1"/>
        <w:spacing w:lineRule="auto" w:line="218"/>
        <w:ind w:firstLine="300"/>
        <w:rPr/>
      </w:pPr>
      <w:r>
        <w:rPr/>
        <w:t>- какую наименьшую энергию надо сообщить атому во</w:t>
        <w:softHyphen/>
        <w:t>дорода, чтобы перевести его в возбужденное состояние?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73/3.</w:t>
      </w:r>
      <w:r>
        <w:rPr/>
        <w:t xml:space="preserve"> Вынужденное излучение света. Лазеры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нятие о вынужденном (индуцированном) излуче</w:t>
        <w:softHyphen/>
        <w:t>нии. Принцип действия лазеров. Свойства лазерного излу</w:t>
        <w:softHyphen/>
        <w:t>чения. Применение лазеров. Роль отечественных ученых в создании квантовых генераторов свет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Диафильмы «Квантовые генераторы», «Голография»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75, вопросы к § 75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74/4.</w:t>
      </w:r>
      <w:r>
        <w:rPr/>
        <w:t xml:space="preserve"> Повторительно-обобщающий урок «Созда</w:t>
        <w:softHyphen/>
        <w:t>ние квантовой теории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лодотворность теории Бора для объяснения устой</w:t>
        <w:softHyphen/>
        <w:t>чивости атомов, линейчатости атомарных спектров, кванто</w:t>
        <w:softHyphen/>
        <w:t>вого характера взаимодействия света с атомами вещества. Противоречивость теории Бора, ее справедливость только для водородоподобных ионов. Создание квантовой теории. Углубление представлений о строении и свойствах вещества. Корпускулярно-.волновой дуализм частиц вещества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74, краткие итоги главы 9 (с. 184, 185), повто</w:t>
        <w:softHyphen/>
        <w:t>рить § 72,73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75/5.</w:t>
      </w:r>
      <w:r>
        <w:rPr/>
        <w:t xml:space="preserve"> Методы наблюдения и регистрации радио</w:t>
        <w:softHyphen/>
        <w:t>активных излучений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Ионизирующее и фотохимическое действие частиц как основа различных методов их изучения. Устройство, принцип действия и область применения сцинцилляционного счетчи</w:t>
        <w:softHyphen/>
        <w:t>ка, счетчика Гейгера, полупроводникового Счетчика, камеры Вильсона, пузырьковой камеры, толстослойных фотоэмульсий. Полупроводниковый счетчик - дополнительный материал. Преимущества и недостатки различных экспериментальных методов. Анализ задач № 1157-1159-Р, а также типа:</w:t>
      </w:r>
    </w:p>
    <w:p>
      <w:pPr>
        <w:pStyle w:val="Normal1"/>
        <w:spacing w:lineRule="auto" w:line="218"/>
        <w:ind w:firstLine="300"/>
        <w:rPr/>
      </w:pPr>
      <w:r>
        <w:rPr/>
        <w:t>- можно ли с помощью камеры Вильсона зарегистриро</w:t>
        <w:softHyphen/>
        <w:t>вать летящий нейтрон?</w:t>
      </w:r>
    </w:p>
    <w:p>
      <w:pPr>
        <w:pStyle w:val="Normal1"/>
        <w:spacing w:lineRule="auto" w:line="218"/>
        <w:rPr/>
      </w:pPr>
      <w:r>
        <w:rPr/>
        <w:t>- почему траектория движения электрона в пузырьковой камере имеет вид плоской спирали?</w:t>
      </w:r>
    </w:p>
    <w:p>
      <w:pPr>
        <w:pStyle w:val="Normal1"/>
        <w:spacing w:lineRule="auto" w:line="240"/>
        <w:rPr/>
      </w:pPr>
      <w:r>
        <w:rPr>
          <w:b/>
        </w:rPr>
        <w:t>Демонстрации.</w:t>
      </w:r>
      <w:r>
        <w:rPr/>
        <w:t xml:space="preserve"> [З], опыты 126, 127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76; вопросы 1,2 к § 76; задачи №1161,1162-Р.</w:t>
      </w:r>
    </w:p>
    <w:p>
      <w:pPr>
        <w:pStyle w:val="Normal1"/>
        <w:spacing w:lineRule="auto" w:line="218"/>
        <w:rPr/>
      </w:pPr>
      <w:r>
        <w:rPr>
          <w:b/>
        </w:rPr>
        <w:t>УРОК 76/6.</w:t>
      </w:r>
      <w:r>
        <w:rPr/>
        <w:t xml:space="preserve"> Открытие радиоактивности. Альфа-, бета- и гамма-излучения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о естественной радиоактивности как само</w:t>
        <w:softHyphen/>
        <w:t>произвольном превращении атомных ядер. Состав радиоак</w:t>
        <w:softHyphen/>
        <w:t>тивного излучения. Физическая природа и свойства альфа-, бета- и гамма-излучений. Решение задач № 1163,1164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Фрагмент «Открытие естественной ра</w:t>
        <w:softHyphen/>
        <w:t>диоактивности» из кинофильма «Радиоактивность и атомное ядро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77, 78; повторить § 65. Действие магнитного поля на движущийся заряд («Физика-10»), задача № 1160-Р.</w:t>
      </w:r>
    </w:p>
    <w:p>
      <w:pPr>
        <w:pStyle w:val="Normal1"/>
        <w:spacing w:lineRule="auto" w:line="218"/>
        <w:rPr/>
      </w:pPr>
      <w:r>
        <w:rPr>
          <w:b/>
        </w:rPr>
        <w:t>УРОК 77/7.</w:t>
      </w:r>
      <w:r>
        <w:rPr/>
        <w:t xml:space="preserve"> Лабораторная работа № 6 «Изучение треков заряженных частиц по готовым фотографиям».</w:t>
      </w:r>
    </w:p>
    <w:p>
      <w:pPr>
        <w:pStyle w:val="Normal1"/>
        <w:spacing w:lineRule="auto" w:line="218"/>
        <w:rPr/>
      </w:pPr>
      <w:r>
        <w:rPr>
          <w:b/>
        </w:rPr>
        <w:t>Методические указания.</w:t>
      </w:r>
      <w:r>
        <w:rPr/>
        <w:t xml:space="preserve"> Перед ее проведением ана</w:t>
        <w:softHyphen/>
        <w:t>лизируются вопросы типа: в камере Вильсона, перегорожен</w:t>
        <w:softHyphen/>
        <w:t>ной толстой пластиной, замечен след частицы (см, [19], с. 50, рис. 10). В какую сторону двигалась частица? Каков знак ее заряда, если линии индукции магнитного поля направлены перпендикулярно плоскости чертежа к читателю?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Повторить § 77-78.</w:t>
      </w:r>
    </w:p>
    <w:p>
      <w:pPr>
        <w:pStyle w:val="Normal1"/>
        <w:spacing w:lineRule="auto" w:line="240"/>
        <w:rPr/>
      </w:pPr>
      <w:r>
        <w:rPr>
          <w:b/>
        </w:rPr>
        <w:t>УРОК 78/8.</w:t>
      </w:r>
      <w:r>
        <w:rPr/>
        <w:t xml:space="preserve"> Радиоактивные превращения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Что происходит с веществом при радиоактивном превращении? Постоянство излучений. Выделение энергии.</w:t>
      </w:r>
    </w:p>
    <w:p>
      <w:pPr>
        <w:pStyle w:val="Normal1"/>
        <w:spacing w:lineRule="auto" w:line="218"/>
        <w:ind w:left="40" w:hanging="0"/>
        <w:rPr/>
      </w:pPr>
      <w:r>
        <w:rPr/>
        <w:t>Образование новых элементов. Правило смещения. Разбор задач№1165,1167-Р.</w:t>
      </w:r>
    </w:p>
    <w:p>
      <w:pPr>
        <w:pStyle w:val="Normal1"/>
        <w:spacing w:lineRule="auto" w:line="218"/>
        <w:ind w:left="40" w:hanging="0"/>
        <w:rPr/>
      </w:pPr>
      <w:r>
        <w:rPr>
          <w:b/>
        </w:rPr>
        <w:t>На дом.</w:t>
      </w:r>
      <w:r>
        <w:rPr/>
        <w:t xml:space="preserve"> § 79, задача № 1, упр 10; 1166-Р. </w:t>
      </w:r>
      <w:r>
        <w:rPr>
          <w:b/>
        </w:rPr>
        <w:t>УРОК 79/9.</w:t>
      </w:r>
      <w:r>
        <w:rPr/>
        <w:t xml:space="preserve"> Закон радиоактивного распада. Период по</w:t>
        <w:softHyphen/>
        <w:t>лураспад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Понятие об активности радиоактивного элемента. Вывод закона радиоактивного распада. Период полураспа</w:t>
        <w:softHyphen/>
        <w:t>да. Статистический характер явления радиоактивного рас</w:t>
        <w:softHyphen/>
        <w:t>пада. Решение задач № 1169,1170-Р, а также типа:</w:t>
      </w:r>
    </w:p>
    <w:p>
      <w:pPr>
        <w:pStyle w:val="Normal1"/>
        <w:spacing w:lineRule="auto" w:line="218"/>
        <w:ind w:firstLine="320"/>
        <w:rPr/>
      </w:pPr>
      <w:r>
        <w:rPr/>
        <w:t>- период полураспада радиоактивного элемента 15 сут. За какое время произойдет уменьшение его радиоактивнос</w:t>
        <w:softHyphen/>
        <w:t>ти в 4 раза;</w:t>
      </w:r>
    </w:p>
    <w:p>
      <w:pPr>
        <w:pStyle w:val="Normal1"/>
        <w:spacing w:lineRule="auto" w:line="218"/>
        <w:rPr/>
      </w:pPr>
      <w:r>
        <w:rPr/>
        <w:t>- как с течением времени будет уменьшаться количество радиоактивных атомов, содержащихся в 232 г тория</w:t>
      </w:r>
      <w:r>
        <w:rPr>
          <w:lang w:val="en-US"/>
        </w:rPr>
        <w:t xml:space="preserve"> (Th), </w:t>
      </w:r>
      <w:r>
        <w:rPr/>
        <w:t>если период полураспада его равен 24 сут? Постройте гра</w:t>
        <w:softHyphen/>
        <w:t>фик этой зависимости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80; задачи № 2, 3, упр. 10; задание: для про</w:t>
        <w:softHyphen/>
        <w:t>верки статистического характера радиоактивного распада проделайте такой модельный эксперимент: поместите в ко</w:t>
        <w:softHyphen/>
        <w:t>робку не менее 30 (а лучше большее количество) одинако</w:t>
        <w:softHyphen/>
        <w:t>вых монет (или пуговиц). Встряхните их и высыпьте на стол с некоторой высоты. Монеты, выпавшие тыльной стороной вверх («распавшиеся ядра») положите в сторону, а осталь</w:t>
        <w:softHyphen/>
        <w:t>ные - «не распавшиеся ядра» - вновь поместите в коробку, встряхните и так же высыпьте на стол. Выпавшие тыльной стороной вверх уберите, а остальные подсчитайте и снова ссыпьте в коробку. Повторите эту процедуру еще несколько раз. По результатам опыта заполните таблицу</w:t>
      </w:r>
      <w:r>
        <w:rPr>
          <w:lang w:val="en-US"/>
        </w:rPr>
        <w:t xml:space="preserve"> III</w:t>
      </w:r>
      <w:r>
        <w:rPr/>
        <w:t xml:space="preserve"> (см. [19], с. 50). Постройте график зависимости числа </w:t>
      </w:r>
      <w:r>
        <w:rPr>
          <w:i/>
        </w:rPr>
        <w:t>N</w:t>
      </w:r>
      <w:r>
        <w:rPr/>
        <w:t xml:space="preserve"> монет, не выпавших тыльной стороной (числа нераспавшихся ядер), от номера х выбрасывания (х =</w:t>
      </w:r>
      <w:r>
        <w:rPr>
          <w:lang w:val="en-US"/>
        </w:rPr>
        <w:t xml:space="preserve"> f/T).</w:t>
      </w:r>
      <w:r>
        <w:rPr/>
        <w:t xml:space="preserve"> Соедините точки плавной кривой. Сравните полученную вероятностную кривую с кри</w:t>
        <w:softHyphen/>
        <w:t>вой радиоактивного распада. Сделайте вывод о характере и границах применимости закона радиоактивного распада.</w:t>
      </w:r>
    </w:p>
    <w:p>
      <w:pPr>
        <w:pStyle w:val="Normal1"/>
        <w:spacing w:lineRule="auto" w:line="218"/>
        <w:rPr/>
      </w:pPr>
      <w:r>
        <w:rPr>
          <w:b/>
        </w:rPr>
        <w:t>УРОК 80/10.</w:t>
      </w:r>
      <w:r>
        <w:rPr/>
        <w:t xml:space="preserve"> Изотопы. Их получение и применение. Биологическое действие радиоактивных излучений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Радиоактивные превращения. Существование эле</w:t>
        <w:softHyphen/>
        <w:t>ментов с одинаковыми химическими свойствами, но разли</w:t>
        <w:softHyphen/>
        <w:t>чающихся своей радиоактивностью. Изотопы, их положение в периодической системе. Дейтерий, тритий. Измерение от</w:t>
        <w:softHyphen/>
        <w:t>носительных атомных масс. Разбор задач № 1172,1186-Р.</w:t>
      </w:r>
    </w:p>
    <w:p>
      <w:pPr>
        <w:pStyle w:val="Normal1"/>
        <w:spacing w:lineRule="auto" w:line="218"/>
        <w:rPr/>
      </w:pPr>
      <w:r>
        <w:rPr>
          <w:b/>
        </w:rPr>
        <w:t>Методические указания.</w:t>
      </w:r>
      <w:r>
        <w:rPr/>
        <w:t xml:space="preserve"> На уроке могут быть обсуж</w:t>
        <w:softHyphen/>
        <w:t>дены следующие вопросы: меченые атомы; получение и при</w:t>
        <w:softHyphen/>
        <w:t>менение радиоактивных изотопов; применение радиоактив</w:t>
        <w:softHyphen/>
        <w:t>ных изотопов в различных областях; биологическое действие радиоактивных излучений; поглощенная доза излучения; за</w:t>
        <w:softHyphen/>
        <w:t>щита от излучений. Ряд этих сообщений могут сделать сами учащиеся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§81,91,92; задачи 1184,1185-Р.</w:t>
      </w:r>
    </w:p>
    <w:p>
      <w:pPr>
        <w:pStyle w:val="Normal1"/>
        <w:spacing w:lineRule="auto" w:line="240"/>
        <w:rPr/>
      </w:pPr>
      <w:r>
        <w:rPr>
          <w:b/>
        </w:rPr>
        <w:t>УРОК 81/11.</w:t>
      </w:r>
      <w:r>
        <w:rPr/>
        <w:t xml:space="preserve"> Открытие нейтрона. Состав ядра атома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Искусственное превращение атомных ядер. Истори</w:t>
        <w:softHyphen/>
        <w:t>ческие сведения по бомбардировке ядер атомов. Опыты Резерфорда. Открытие нейтрона, его основные свойства. Ре</w:t>
        <w:softHyphen/>
        <w:t>шение задач № 4 из упр. 10 и № 1179-Р.</w:t>
      </w:r>
    </w:p>
    <w:p>
      <w:pPr>
        <w:pStyle w:val="Normal1"/>
        <w:spacing w:lineRule="auto" w:line="218"/>
        <w:rPr/>
      </w:pPr>
      <w:r>
        <w:rPr>
          <w:b/>
        </w:rPr>
        <w:t>Демонстрации.</w:t>
      </w:r>
      <w:r>
        <w:rPr/>
        <w:t xml:space="preserve"> Фрагмент «Открытие нейтрона» из ки</w:t>
        <w:softHyphen/>
        <w:t>нофильма «Атом и атомное ядро»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82; повторить § 28. Сила всемирного тяготения («Физика-9»); задачи № 1186,1187-Р.</w:t>
      </w:r>
    </w:p>
    <w:p>
      <w:pPr>
        <w:pStyle w:val="Normal1"/>
        <w:spacing w:lineRule="auto" w:line="218"/>
        <w:rPr/>
      </w:pPr>
      <w:r>
        <w:rPr>
          <w:b/>
        </w:rPr>
        <w:t>УРОК 82/12.</w:t>
      </w:r>
      <w:r>
        <w:rPr/>
        <w:t xml:space="preserve"> Строение атомного ядра. Ядерные силы. Энергия связи атомных ядер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Устойчивость атомных ядер. Ядерное взаимодей</w:t>
        <w:softHyphen/>
        <w:t>ствие. Короткодействующий характер ядерных сил, их заря</w:t>
        <w:softHyphen/>
        <w:t>довая независимость. Энергия связи атомных ядер. Дефект масс. Формула расчета энергии связи. Удельная энергия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/>
        <w:t>связи. Экспериментальная кривая зависимости удельной энергии связи от массового числа. Объяснение различной устойчивости ядер разных химических элементов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вычислите отношение силы электростатического оттал</w:t>
        <w:softHyphen/>
        <w:t>кивания к силе гравитационного притяжения двух протонов в ядре;</w:t>
      </w:r>
    </w:p>
    <w:p>
      <w:pPr>
        <w:pStyle w:val="Normal1"/>
        <w:spacing w:lineRule="auto" w:line="218"/>
        <w:ind w:firstLine="280"/>
        <w:rPr/>
      </w:pPr>
      <w:r>
        <w:rPr/>
        <w:t>- объясните причины стабильности ядер алюминия и не</w:t>
        <w:softHyphen/>
        <w:t>стабильности ядер плутония;</w:t>
      </w:r>
    </w:p>
    <w:p>
      <w:pPr>
        <w:pStyle w:val="Normal1"/>
        <w:spacing w:lineRule="auto" w:line="218"/>
        <w:ind w:firstLine="300"/>
        <w:rPr/>
      </w:pPr>
      <w:r>
        <w:rPr/>
        <w:t>- вычислите плотность вещества, из которого состоит ядро Не, считая его радиус равным Ю"</w:t>
      </w:r>
      <w:r>
        <w:rPr>
          <w:vertAlign w:val="superscript"/>
        </w:rPr>
        <w:t>15</w:t>
      </w:r>
      <w:r>
        <w:rPr/>
        <w:t xml:space="preserve"> м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83, 84, вопросы к параграфам; задачи № 5, 6 из упр. 10; повторить § 48 «Закон сохранения полной меха</w:t>
        <w:softHyphen/>
        <w:t>нической энергии» («Физика-9»); § 58 «Связь между массой и энергией» («Физика-11 »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83/14.</w:t>
      </w:r>
      <w:r>
        <w:rPr/>
        <w:t xml:space="preserve"> Ядерные реакции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нятие о ядерной реакции как о превращении атом</w:t>
        <w:softHyphen/>
        <w:t>ных ядер при взаимодействии их с частицами (в том числе и с фотонами) или друг с другом. Условия протекания ядерных реакций. Справедливость законов сохранения энергии, им</w:t>
        <w:softHyphen/>
        <w:t>пульса, электрического заряда, массового числа для ядер</w:t>
        <w:softHyphen/>
        <w:t>ных реакций. Ядерные реакции как средство исследования атомных ядер. Запись уравнений некоторых ядерных реак</w:t>
        <w:softHyphen/>
        <w:t>ций. Решение задач № 1183-1187-Р, а также такой: какие из частиц - протоны, электроны, нейтроны, альфа-частицы -считаются лучшими снарядами для разделения атома ядра? Почему?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Фрагмент «Ядерные реакции» из кино</w:t>
        <w:softHyphen/>
        <w:t>фильма «Атом и атомное ядро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85 до пункта «Энергетический выход ядерных реакций»; вопрос № 1 к § 85; задача № 1187-Р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 84/15.</w:t>
      </w:r>
      <w:r>
        <w:rPr/>
        <w:t xml:space="preserve"> Энергетический выход ядерных реакций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нятие об энергетическом выходе ядерной реак</w:t>
        <w:softHyphen/>
        <w:t>ции; его расчет. Два основных способа осуществления ядер</w:t>
        <w:softHyphen/>
        <w:t>ных реакций с выделением энергии - деление тяжелых ядер и синтез легких ядер из еще более легких. Решение задач № 1192, 1193-Р, а также типа:</w:t>
      </w:r>
    </w:p>
    <w:p>
      <w:pPr>
        <w:pStyle w:val="Normal1"/>
        <w:spacing w:lineRule="auto" w:line="218"/>
        <w:ind w:firstLine="280"/>
        <w:rPr/>
      </w:pPr>
      <w:r>
        <w:rPr/>
        <w:t>- проанализировав рис. 183 учебника, определите при</w:t>
        <w:softHyphen/>
        <w:t>близительно энергию, которая освобождается при делении ядра</w:t>
      </w:r>
      <w:r>
        <w:rPr>
          <w:lang w:val="en-US"/>
        </w:rPr>
        <w:t xml:space="preserve"> U</w:t>
      </w:r>
      <w:r>
        <w:rPr/>
        <w:t xml:space="preserve"> на два:</w:t>
      </w:r>
      <w:r>
        <w:rPr>
          <w:lang w:val="en-US"/>
        </w:rPr>
        <w:t xml:space="preserve"> Rb</w:t>
      </w:r>
      <w:r>
        <w:rPr/>
        <w:t xml:space="preserve"> и</w:t>
      </w:r>
      <w:r>
        <w:rPr>
          <w:lang w:val="en-US"/>
        </w:rPr>
        <w:t xml:space="preserve"> Cs</w:t>
      </w:r>
      <w:r>
        <w:rPr/>
        <w:t xml:space="preserve"> (энергией вылетевших нейтронов пренебречь);</w:t>
      </w:r>
    </w:p>
    <w:p>
      <w:pPr>
        <w:pStyle w:val="Normal1"/>
        <w:spacing w:lineRule="auto" w:line="218"/>
        <w:ind w:firstLine="280"/>
        <w:rPr/>
      </w:pPr>
      <w:r>
        <w:rPr/>
        <w:t>- запишите уравнение реакции синтеза ядер дейтерия и трития с образованием ядер гелия и рассчитайте ее энерге</w:t>
        <w:softHyphen/>
        <w:t>тический выход;</w:t>
      </w:r>
    </w:p>
    <w:p>
      <w:pPr>
        <w:pStyle w:val="Normal1"/>
        <w:spacing w:lineRule="auto" w:line="218"/>
        <w:rPr/>
      </w:pPr>
      <w:r>
        <w:rPr/>
        <w:t>- сравните энергетические выходы реакций деления тя</w:t>
        <w:softHyphen/>
        <w:t>желых ядер и синтез легких.</w:t>
      </w:r>
    </w:p>
    <w:p>
      <w:pPr>
        <w:pStyle w:val="Normal1"/>
        <w:spacing w:lineRule="auto" w:line="218"/>
        <w:rPr/>
      </w:pPr>
      <w:r>
        <w:rPr>
          <w:b/>
        </w:rPr>
        <w:t>На дом.</w:t>
      </w:r>
      <w:r>
        <w:rPr/>
        <w:t xml:space="preserve"> § 85 (до конца); вопросы 2,3 к § 85; задачи № 7 из упр. 10и№1191-Р.</w:t>
      </w:r>
    </w:p>
    <w:p>
      <w:pPr>
        <w:pStyle w:val="Normal1"/>
        <w:spacing w:lineRule="auto" w:line="240"/>
        <w:rPr/>
      </w:pPr>
      <w:r>
        <w:rPr>
          <w:b/>
        </w:rPr>
        <w:t>УРОК 85/16.</w:t>
      </w:r>
      <w:r>
        <w:rPr/>
        <w:t xml:space="preserve"> Решение задач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Решение задач типа 1174, 1183,1187-Р. Самостоя</w:t>
        <w:softHyphen/>
        <w:t>тельная работа с дидактическим материалом [4], № 1036Т1-1036Т6.</w:t>
      </w:r>
    </w:p>
    <w:p>
      <w:pPr>
        <w:pStyle w:val="Normal1"/>
        <w:spacing w:lineRule="auto" w:line="240"/>
        <w:rPr/>
      </w:pPr>
      <w:r>
        <w:rPr>
          <w:b/>
        </w:rPr>
        <w:t>На дом.</w:t>
      </w:r>
      <w:r>
        <w:rPr/>
        <w:t xml:space="preserve"> Задачи № 1175,1188,1190-Р.</w:t>
      </w:r>
    </w:p>
    <w:p>
      <w:pPr>
        <w:pStyle w:val="Normal1"/>
        <w:spacing w:lineRule="auto" w:line="218"/>
        <w:rPr/>
      </w:pPr>
      <w:r>
        <w:rPr>
          <w:b/>
        </w:rPr>
        <w:t>УРОК 86/17.</w:t>
      </w:r>
      <w:r>
        <w:rPr/>
        <w:t xml:space="preserve"> Деление ядер урана. Цепные ядерные ре</w:t>
        <w:softHyphen/>
        <w:t>акци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Возможность использования реакции деления ядер тяжелых элементов для получения энергии. Понятие о ядер</w:t>
        <w:softHyphen/>
        <w:t>ной энергетике. Механизм протекания реакции деления ядра. Понятие о цепной реакции. Коэффициент размножения ней</w:t>
        <w:softHyphen/>
        <w:t>тронов. Решение задач типа: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280"/>
        <w:rPr/>
      </w:pPr>
      <w:r>
        <w:rPr/>
        <w:t>- ядро урана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92</w:t>
      </w:r>
      <w:r>
        <w:rPr>
          <w:vertAlign w:val="superscript"/>
          <w:lang w:val="en-US"/>
        </w:rPr>
        <w:t>235</w:t>
      </w:r>
      <w:r>
        <w:rPr>
          <w:lang w:val="en-US"/>
        </w:rPr>
        <w:t>U,</w:t>
      </w:r>
      <w:r>
        <w:rPr/>
        <w:t xml:space="preserve"> поглотив один нейтрон, разделилось на два осколка и четыре нейтрона. Один из осколков оказал</w:t>
        <w:softHyphen/>
        <w:t>ся ядром изотопа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55</w:t>
      </w:r>
      <w:r>
        <w:rPr>
          <w:vertAlign w:val="superscript"/>
          <w:lang w:val="en-US"/>
        </w:rPr>
        <w:t>137</w:t>
      </w:r>
      <w:r>
        <w:rPr>
          <w:lang w:val="en-US"/>
        </w:rPr>
        <w:t>Cs.</w:t>
      </w:r>
      <w:r>
        <w:rPr/>
        <w:t xml:space="preserve"> Ядром какого изотопа является вто</w:t>
        <w:softHyphen/>
        <w:t>рой осколок?</w:t>
      </w:r>
    </w:p>
    <w:p>
      <w:pPr>
        <w:pStyle w:val="Normal1"/>
        <w:spacing w:lineRule="auto" w:line="218"/>
        <w:ind w:left="40" w:firstLine="300"/>
        <w:jc w:val="left"/>
        <w:rPr/>
      </w:pPr>
      <w:r>
        <w:rPr/>
        <w:t>- допишите уравнение следующей реакции деления ядра атома урана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92</w:t>
      </w:r>
      <w:r>
        <w:rPr>
          <w:vertAlign w:val="superscript"/>
          <w:lang w:val="en-US"/>
        </w:rPr>
        <w:t>235</w:t>
      </w:r>
      <w:r>
        <w:rPr>
          <w:lang w:val="en-US"/>
        </w:rPr>
        <w:t>U</w:t>
      </w:r>
      <w:r>
        <w:rPr/>
        <w:t xml:space="preserve"> &gt; </w:t>
      </w:r>
      <w:r>
        <w:rPr>
          <w:vertAlign w:val="subscript"/>
        </w:rPr>
        <w:t>56</w:t>
      </w:r>
      <w:r>
        <w:rPr>
          <w:vertAlign w:val="superscript"/>
        </w:rPr>
        <w:t>143</w:t>
      </w:r>
      <w:r>
        <w:rPr/>
        <w:t>Ва + ... считая, что кинетическая энер</w:t>
        <w:softHyphen/>
        <w:t>гия обоих осколков равна 2,55•10</w:t>
      </w:r>
      <w:r>
        <w:rPr>
          <w:vertAlign w:val="superscript"/>
        </w:rPr>
        <w:t>-11</w:t>
      </w:r>
      <w:r>
        <w:rPr/>
        <w:t>Дж и что они разлета</w:t>
        <w:softHyphen/>
        <w:t>ются в противоположные стороны; определите скорость ядра изотопа бария.</w:t>
      </w:r>
    </w:p>
    <w:p>
      <w:pPr>
        <w:pStyle w:val="Normal1"/>
        <w:spacing w:lineRule="auto" w:line="240"/>
        <w:ind w:left="40" w:firstLine="300"/>
        <w:rPr/>
      </w:pPr>
      <w:r>
        <w:rPr>
          <w:b/>
        </w:rPr>
        <w:t>На дом.</w:t>
      </w:r>
      <w:r>
        <w:rPr/>
        <w:t xml:space="preserve"> § 86, 87; вопросы к § 87; задачи № 1195,1196-Р.</w:t>
      </w:r>
    </w:p>
    <w:p>
      <w:pPr>
        <w:pStyle w:val="Normal1"/>
        <w:spacing w:lineRule="auto" w:line="240"/>
        <w:ind w:left="40" w:firstLine="300"/>
        <w:rPr/>
      </w:pPr>
      <w:r>
        <w:rPr>
          <w:b/>
        </w:rPr>
        <w:t>УРОК 87/18.</w:t>
      </w:r>
      <w:r>
        <w:rPr/>
        <w:t xml:space="preserve"> Ядерный реактор.</w:t>
      </w:r>
    </w:p>
    <w:p>
      <w:pPr>
        <w:pStyle w:val="Normal1"/>
        <w:spacing w:lineRule="auto" w:line="218"/>
        <w:ind w:left="40" w:firstLine="300"/>
        <w:rPr/>
      </w:pPr>
      <w:r>
        <w:rPr>
          <w:b/>
        </w:rPr>
        <w:t>ОС.</w:t>
      </w:r>
      <w:r>
        <w:rPr/>
        <w:t xml:space="preserve"> Основные элементы ядерного реактора. Осуществ</w:t>
        <w:softHyphen/>
        <w:t>ление в нем управляемой реакции деления ядер. Крити</w:t>
        <w:softHyphen/>
        <w:t>ческая масса. Реакторы на быстрых нейтронах, их основ</w:t>
        <w:softHyphen/>
        <w:t>ное преимущество (воспроизведение ядерного горючего). Решение задач типа:</w:t>
      </w:r>
    </w:p>
    <w:p>
      <w:pPr>
        <w:pStyle w:val="Normal1"/>
        <w:spacing w:lineRule="auto" w:line="218"/>
        <w:ind w:firstLine="280"/>
        <w:rPr/>
      </w:pPr>
      <w:r>
        <w:rPr/>
        <w:t>- какое количество энергии выделяется в атомных ре</w:t>
        <w:softHyphen/>
        <w:t>акторах ледокола «Ленин», если в сутки расходуется 62 г изотопа урана-235?</w:t>
      </w:r>
    </w:p>
    <w:p>
      <w:pPr>
        <w:pStyle w:val="Normal1"/>
        <w:spacing w:lineRule="auto" w:line="218"/>
        <w:ind w:firstLine="280"/>
        <w:rPr/>
      </w:pPr>
      <w:r>
        <w:rPr/>
        <w:t>- сколько граммов урана потребляет урановый котел в час, если его мощность равна 10</w:t>
      </w:r>
      <w:r>
        <w:rPr>
          <w:vertAlign w:val="superscript"/>
        </w:rPr>
        <w:t>4</w:t>
      </w:r>
      <w:r>
        <w:rPr/>
        <w:t xml:space="preserve"> кВт? (Деление одного ядра сопровождается выделением 200 МэВ энергии.) </w:t>
      </w:r>
      <w:r>
        <w:rPr>
          <w:b/>
        </w:rPr>
        <w:t>На дом.</w:t>
      </w:r>
      <w:r>
        <w:rPr/>
        <w:t xml:space="preserve"> § 88; вопросы к § 88; задача № 1197-Р. </w:t>
      </w:r>
      <w:r>
        <w:rPr>
          <w:b/>
        </w:rPr>
        <w:t>УРОК 88/19.</w:t>
      </w:r>
      <w:r>
        <w:rPr/>
        <w:t xml:space="preserve"> Термоядерные реакции. Применение ядер</w:t>
        <w:softHyphen/>
        <w:t>ной энергии.</w:t>
      </w:r>
    </w:p>
    <w:p>
      <w:pPr>
        <w:pStyle w:val="Normal1"/>
        <w:spacing w:lineRule="auto" w:line="218"/>
        <w:rPr/>
      </w:pPr>
      <w:r>
        <w:rPr>
          <w:b/>
        </w:rPr>
        <w:t>ОС.</w:t>
      </w:r>
      <w:r>
        <w:rPr/>
        <w:t xml:space="preserve"> Термоядерные реакции, их энергетический выход. Проблема осуществления управляемой термоядерной ре</w:t>
        <w:softHyphen/>
        <w:t>акции. Перспективы развития ядерной энергетики. Ядер</w:t>
        <w:softHyphen/>
        <w:t>ное оружие. Борьба ученых за мирное использование атом</w:t>
        <w:softHyphen/>
        <w:t>ной энергии.</w:t>
      </w:r>
    </w:p>
    <w:p>
      <w:pPr>
        <w:pStyle w:val="Normal1"/>
        <w:spacing w:lineRule="auto" w:line="218"/>
        <w:ind w:left="40" w:hanging="0"/>
        <w:rPr/>
      </w:pPr>
      <w:r>
        <w:rPr>
          <w:b/>
        </w:rPr>
        <w:t>Демонстрации.</w:t>
      </w:r>
      <w:r>
        <w:rPr/>
        <w:t xml:space="preserve"> Кинофильм «Атомная энергетика». </w:t>
      </w:r>
      <w:r>
        <w:rPr>
          <w:b/>
        </w:rPr>
        <w:t>На дом.</w:t>
      </w:r>
      <w:r>
        <w:rPr/>
        <w:t xml:space="preserve"> § 89, 90; краткие итоги главы 10; самостоя</w:t>
        <w:softHyphen/>
        <w:t>тельное заполнение табл. IV, см. [19], с. 51; задача: какая энергия выделяется при следующей реакции синтеза:</w:t>
      </w:r>
    </w:p>
    <w:p>
      <w:pPr>
        <w:pStyle w:val="Normal1"/>
        <w:spacing w:lineRule="auto" w:line="240" w:before="220" w:after="0"/>
        <w:ind w:left="240" w:hanging="0"/>
        <w:jc w:val="left"/>
        <w:rPr>
          <w:lang w:val="en-US"/>
        </w:rPr>
      </w:pPr>
      <w:r>
        <w:rPr>
          <w:lang w:val="en-US"/>
        </w:rPr>
        <w:t>H(1,2)+Li(3,6) &gt;He(2,4)?</w:t>
      </w:r>
    </w:p>
    <w:p>
      <w:pPr>
        <w:pStyle w:val="Normal1"/>
        <w:spacing w:lineRule="auto" w:line="218" w:before="160" w:after="0"/>
        <w:ind w:firstLine="300"/>
        <w:rPr/>
      </w:pPr>
      <w:r>
        <w:rPr>
          <w:b/>
        </w:rPr>
        <w:t>УРОК 88'/19'.</w:t>
      </w:r>
      <w:r>
        <w:rPr/>
        <w:t xml:space="preserve"> Этапы развития физики элементарных частиц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сновные исторические этапы развития физики эле</w:t>
        <w:softHyphen/>
        <w:t>ментарных частиц: первый - от электрона до позитрона, второй - от позитрона до кварков, третий - от гипотезы о кварках до наших дней. Понятие об элементарных части</w:t>
        <w:softHyphen/>
        <w:t>цах. Их взаимные превращения. Самостоятельная работа учащихся с таблицей V ([19], с. 51)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На дом.</w:t>
      </w:r>
      <w:r>
        <w:rPr/>
        <w:t xml:space="preserve"> § 93.</w:t>
      </w:r>
    </w:p>
    <w:p>
      <w:pPr>
        <w:pStyle w:val="Normal1"/>
        <w:spacing w:lineRule="auto" w:line="240"/>
        <w:ind w:firstLine="300"/>
        <w:rPr/>
      </w:pPr>
      <w:r>
        <w:rPr>
          <w:b/>
        </w:rPr>
        <w:t>УРОК</w:t>
      </w:r>
      <w:r>
        <w:rPr/>
        <w:t xml:space="preserve"> 88"/19". Открытие позитрона. Античастицы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Аннигиляция. Понятие об античастицах. Открытие позитрона. Взаимные превращения частиц и квантов элек</w:t>
        <w:softHyphen/>
        <w:t>тромагнитного поля, подчинение этих превращений зако</w:t>
        <w:softHyphen/>
        <w:t>нам сохранения. Классификация элементарных частиц. По</w:t>
        <w:softHyphen/>
        <w:t>нятие о кварках. Работа учащихся [7], с. 178,179. Решение задач№1184,1185-Р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94, вопросы после параграфа; краткие итоги главы 11; повторить краткие итоги главы 10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УРОК 89/20.</w:t>
      </w:r>
      <w:r>
        <w:rPr/>
        <w:t xml:space="preserve"> Повторительно-обобщающий урок «Раз</w:t>
        <w:softHyphen/>
        <w:t>витие представлений о строении и свойствах вещества».</w:t>
      </w:r>
    </w:p>
    <w:p>
      <w:pPr>
        <w:pStyle w:val="Normal1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пытные основы физики атома и атомного ядра (опыты Резерфорда, исследование спектральных законо</w:t>
        <w:softHyphen/>
        <w:t>мерностей и явления радиоактивности, изучение особен</w:t>
        <w:softHyphen/>
        <w:t>ностей взаимодействия электронов и ядер в атомах и мо</w:t>
        <w:softHyphen/>
        <w:t>лекулах с квантами электромагнитного поля и с частицами вещества, определение энергии связи электронов с ядром и нуклеинов в ядре, изучение особенностей протекания ядерных реакций и процессов распада элементарных час</w:t>
        <w:softHyphen/>
        <w:t>тиц). Экспериментальные методы исследования структуры</w:t>
      </w:r>
    </w:p>
    <w:p>
      <w:pPr>
        <w:pStyle w:val="Normal1"/>
        <w:spacing w:lineRule="auto" w:line="218"/>
        <w:ind w:hanging="0"/>
        <w:rPr/>
      </w:pPr>
      <w:r>
        <w:br w:type="column"/>
      </w:r>
      <w:r>
        <w:rPr/>
        <w:t>вещества (создание потоков частиц высоких энергий, ре</w:t>
        <w:softHyphen/>
        <w:t>гистрация ионизирующего и фотохимического действия элементарных частиц). Ядерная модель атома. Протонно-нейтронная модель ядра. Элементарные частицы. Подчи</w:t>
        <w:softHyphen/>
        <w:t>ненность характера движения и особенностей взаимодей</w:t>
        <w:softHyphen/>
        <w:t>ствия элементарных частиц законам квантовой механики. Взаимные превращения частиц и квантов электромагнит</w:t>
        <w:softHyphen/>
        <w:t>ного поля. Решение задач № 1173,1175, 1183,1199,1207-Ри типа:</w:t>
      </w:r>
    </w:p>
    <w:p>
      <w:pPr>
        <w:pStyle w:val="Normal1"/>
        <w:spacing w:lineRule="auto" w:line="218"/>
        <w:ind w:firstLine="300"/>
        <w:rPr/>
      </w:pPr>
      <w:r>
        <w:rPr/>
        <w:t>- почему траектория бета-частицы (жирный трек на рис. 11, см. [19], с. 51) сильнее искривляется магнитным полем, чем траектория альфа-частицы (учтите, что скорость последней в среднем в 15 раз меньше?</w:t>
      </w:r>
    </w:p>
    <w:p>
      <w:pPr>
        <w:pStyle w:val="Normal1"/>
        <w:spacing w:lineRule="auto" w:line="218"/>
        <w:ind w:firstLine="300"/>
        <w:rPr/>
      </w:pPr>
      <w:r>
        <w:rPr/>
        <w:t>- чем отличаются по своему строению ядра атомов ра</w:t>
        <w:softHyphen/>
        <w:t>диоактивных и нерадиоактивных элементов?</w:t>
      </w:r>
    </w:p>
    <w:p>
      <w:pPr>
        <w:pStyle w:val="Normal1"/>
        <w:spacing w:lineRule="auto" w:line="240"/>
        <w:ind w:left="40" w:firstLine="260"/>
        <w:rPr/>
      </w:pPr>
      <w:r>
        <w:rPr/>
        <w:t>- какие частицы вызывали следующие реакции:</w:t>
      </w:r>
    </w:p>
    <w:p>
      <w:pPr>
        <w:pStyle w:val="Normal1"/>
        <w:spacing w:lineRule="auto" w:line="240"/>
        <w:ind w:left="40" w:firstLine="260"/>
        <w:rPr/>
      </w:pPr>
      <w:r>
        <w:rPr/>
        <w:t>М(7,14)+?-&gt; 0(8,17) + Н(1,1);</w:t>
      </w:r>
    </w:p>
    <w:p>
      <w:pPr>
        <w:pStyle w:val="Normal1"/>
        <w:spacing w:lineRule="auto" w:line="240"/>
        <w:ind w:left="40" w:firstLine="260"/>
        <w:rPr/>
      </w:pPr>
      <w:r>
        <w:rPr>
          <w:lang w:val="en-US"/>
        </w:rPr>
        <w:t>N(7,14)+?-&gt;</w:t>
      </w:r>
      <w:r>
        <w:rPr/>
        <w:t xml:space="preserve"> 0(8,15) + гамма-квант;</w:t>
      </w:r>
    </w:p>
    <w:p>
      <w:pPr>
        <w:pStyle w:val="Normal1"/>
        <w:spacing w:lineRule="auto" w:line="240"/>
        <w:ind w:left="40" w:firstLine="260"/>
        <w:rPr/>
      </w:pPr>
      <w:r>
        <w:rPr/>
        <w:t>1М(7,14)+?-&gt; В(5,11)+ Не(2,4)?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Методические указания.</w:t>
      </w:r>
      <w:r>
        <w:rPr/>
        <w:t xml:space="preserve"> Примерные варианты этой работы приведены в [б], с. 190, 191 и [8], с. 123-130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Задачи по усмотрению учителя для подготов</w:t>
        <w:softHyphen/>
        <w:t>ки к контрольной работе № 3.</w:t>
      </w:r>
    </w:p>
    <w:p>
      <w:pPr>
        <w:pStyle w:val="Normal1"/>
        <w:spacing w:lineRule="auto" w:line="218"/>
        <w:ind w:left="40" w:firstLine="260"/>
        <w:rPr/>
      </w:pPr>
      <w:r>
        <w:rPr>
          <w:b/>
        </w:rPr>
        <w:t>УРОК 90/21.</w:t>
      </w:r>
      <w:r>
        <w:rPr/>
        <w:t xml:space="preserve"> Контрольная работа № 3 «Световые кван</w:t>
        <w:softHyphen/>
        <w:t>ты. Атом и атомное ядро».</w:t>
      </w:r>
    </w:p>
    <w:p>
      <w:pPr>
        <w:pStyle w:val="Normal1"/>
        <w:spacing w:lineRule="auto" w:line="240"/>
        <w:ind w:left="40" w:firstLine="260"/>
        <w:rPr>
          <w:b/>
          <w:b/>
        </w:rPr>
      </w:pPr>
      <w:r>
        <w:rPr>
          <w:b/>
        </w:rPr>
        <w:t>Основные знания и умения.</w:t>
      </w:r>
    </w:p>
    <w:p>
      <w:pPr>
        <w:pStyle w:val="Normal1"/>
        <w:spacing w:lineRule="auto" w:line="218"/>
        <w:ind w:left="40" w:firstLine="260"/>
        <w:rPr/>
      </w:pPr>
      <w:r>
        <w:rPr>
          <w:b/>
          <w:i/>
        </w:rPr>
        <w:t>Знать</w:t>
      </w:r>
      <w:r>
        <w:rPr/>
        <w:t xml:space="preserve"> модель атома Резерфорда, квантовые постулаты Бора; виды радиоактивных излучений (альфа-, бета-, гам</w:t>
        <w:softHyphen/>
        <w:t>ма-), их физическую природу и свойства; закон радиоак</w:t>
        <w:softHyphen/>
        <w:t>тивного распада, состав ядра атома.</w:t>
      </w:r>
    </w:p>
    <w:p>
      <w:pPr>
        <w:pStyle w:val="Normal1"/>
        <w:spacing w:lineRule="auto" w:line="218"/>
        <w:ind w:left="40" w:firstLine="260"/>
        <w:rPr/>
      </w:pPr>
      <w:r>
        <w:rPr>
          <w:b/>
          <w:i/>
        </w:rPr>
        <w:t>Уметь</w:t>
      </w:r>
      <w:r>
        <w:rPr/>
        <w:t xml:space="preserve"> объяснять происхождение линейчатого спектра, устройство и принцип действия экспериментальных уст</w:t>
        <w:softHyphen/>
        <w:t>ройств для регистрации заряженных частиц (счетчики, ка</w:t>
        <w:softHyphen/>
        <w:t>меры, фотоэмульсии); определять характеристики заряжен</w:t>
        <w:softHyphen/>
        <w:t>ных частиц по их трекам; использовать изученный теорети</w:t>
        <w:softHyphen/>
        <w:t>ческий материал для объяснения выделения энергии при реакциях распада и синтеза ядер; составлять уравнения ядерных реакций; объяснять принцип действия ядерного реактора; иметь представление об элементарных частицах и кварках.</w:t>
      </w:r>
    </w:p>
    <w:p>
      <w:pPr>
        <w:pStyle w:val="Normal1"/>
        <w:spacing w:lineRule="auto" w:line="240" w:before="220" w:after="0"/>
        <w:ind w:left="240" w:hanging="0"/>
        <w:jc w:val="left"/>
        <w:rPr>
          <w:b/>
          <w:b/>
        </w:rPr>
      </w:pPr>
      <w:r>
        <w:rPr>
          <w:b/>
        </w:rPr>
        <w:t>ОБОБЩАЮЩИЕ ЗАНЯТИЯ</w:t>
      </w:r>
    </w:p>
    <w:p>
      <w:pPr>
        <w:pStyle w:val="Normal1"/>
        <w:spacing w:lineRule="auto" w:line="218" w:before="180" w:after="0"/>
        <w:ind w:hanging="0"/>
        <w:jc w:val="right"/>
        <w:rPr/>
      </w:pPr>
      <w:r>
        <w:rPr>
          <w:b/>
        </w:rPr>
        <w:t>УРОКИ 91, 92.</w:t>
      </w:r>
      <w:r>
        <w:rPr/>
        <w:t xml:space="preserve"> Современная физическая картина мира. </w:t>
      </w:r>
      <w:r>
        <w:rPr>
          <w:b/>
        </w:rPr>
        <w:t>ОС.</w:t>
      </w:r>
      <w:r>
        <w:rPr/>
        <w:t xml:space="preserve"> Понятие о физической картине мира. Этапы разви</w:t>
        <w:softHyphen/>
        <w:t>тия физики: становление механической, электродинамичес</w:t>
        <w:softHyphen/>
        <w:t>кой и квантово-полевой картин мира. Основные теории и законы, их образующие. Современная физическая картина мира. Иллюстрации единства мира, безграничности науч</w:t>
        <w:softHyphen/>
        <w:t>ного процесса познания на примерах современной физи</w:t>
        <w:softHyphen/>
        <w:t>ческой картины мира.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УРОК 93.</w:t>
      </w:r>
      <w:r>
        <w:rPr/>
        <w:t xml:space="preserve"> Физика и научно-техническая революция. </w:t>
      </w:r>
      <w:r>
        <w:rPr>
          <w:b/>
        </w:rPr>
        <w:t>Методическое указание.</w:t>
      </w:r>
      <w:r>
        <w:rPr/>
        <w:t xml:space="preserve"> Этот материал может быть включен в учебный процесс по усмотрению учителя толь</w:t>
        <w:softHyphen/>
        <w:t>ко за счет резерва времени, предусмотренного програм</w:t>
        <w:softHyphen/>
        <w:t>мой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276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280"/>
        <w:rPr/>
      </w:pPr>
      <w:r>
        <w:rPr>
          <w:b/>
        </w:rPr>
        <w:t>ОС.</w:t>
      </w:r>
      <w:r>
        <w:rPr/>
        <w:t xml:space="preserve"> Взаимосвязь физической науки и научно-техничес</w:t>
        <w:softHyphen/>
        <w:t>кой революции. Роль физики в развитии главных направле</w:t>
        <w:softHyphen/>
        <w:t>ний научно-технического прогресса: энергетики, механиза</w:t>
        <w:softHyphen/>
        <w:t>ции и автоматизации производства, электронно-вычисли</w:t>
        <w:softHyphen/>
        <w:t>тельной техники, получении материалов с заданными свой</w:t>
        <w:softHyphen/>
        <w:t>ствами.</w:t>
      </w:r>
    </w:p>
    <w:p>
      <w:pPr>
        <w:pStyle w:val="Normal1"/>
        <w:spacing w:lineRule="auto" w:line="240"/>
        <w:ind w:left="240" w:hanging="0"/>
        <w:jc w:val="left"/>
        <w:rPr>
          <w:b/>
          <w:b/>
        </w:rPr>
      </w:pPr>
      <w:r>
        <w:rPr>
          <w:b/>
        </w:rPr>
        <w:t>ЛАБОРАТОРНЫЙ ПРАКТИКУМ</w:t>
      </w:r>
    </w:p>
    <w:p>
      <w:pPr>
        <w:pStyle w:val="Normal1"/>
        <w:spacing w:lineRule="auto" w:line="218" w:before="160" w:after="0"/>
        <w:ind w:hanging="0"/>
        <w:rPr/>
      </w:pPr>
      <w:r>
        <w:rPr>
          <w:b/>
        </w:rPr>
        <w:t>УРОКИ 94-103.</w:t>
      </w:r>
      <w:r>
        <w:rPr/>
        <w:t xml:space="preserve"> Лабораторный практикум. </w:t>
      </w:r>
      <w:r>
        <w:rPr>
          <w:b/>
        </w:rPr>
        <w:t>Методическое указание.</w:t>
      </w:r>
      <w:r>
        <w:rPr/>
        <w:t xml:space="preserve"> Шестичасовой физпрактикум, предусмотренный программой, не в состоянии обеспечить должным образом выполнение практической части програм</w:t>
        <w:softHyphen/>
        <w:t>мы по физике 11 -го класса. В связи с этим мы рекомендуем 10 ч, т. е. по крайней мере 5 двухчасовых работ из перечня, согласно программе. Из-за отсутствия необходимого физи</w:t>
        <w:softHyphen/>
        <w:t>ческого оборудования на физпрактикум также могут быть вынесены все одночасовые лабораторные работы 1990,1992, 1994 гг. изданий, указанные в программах в круглых скоб</w:t>
        <w:softHyphen/>
        <w:t>ках.</w:t>
      </w:r>
    </w:p>
    <w:p>
      <w:pPr>
        <w:pStyle w:val="Normal1"/>
        <w:spacing w:lineRule="auto" w:line="458"/>
        <w:ind w:left="280" w:hanging="0"/>
        <w:rPr/>
      </w:pPr>
      <w:r>
        <w:rPr>
          <w:b/>
        </w:rPr>
        <w:t>ОБОБЩАЮЩЕЕ ПОВТОРЕНИЕ УРОКИ              104/1-136/33.</w:t>
      </w:r>
      <w:r>
        <w:rPr/>
        <w:t xml:space="preserve"> Резервное время. Повторение.</w:t>
      </w:r>
    </w:p>
    <w:sectPr>
      <w:type w:val="nextPage"/>
      <w:pgSz w:w="11906" w:h="16820"/>
      <w:pgMar w:left="820" w:right="840" w:gutter="0" w:header="0" w:top="144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80" w:after="0"/>
      <w:ind w:left="320" w:hanging="0"/>
      <w:jc w:val="both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b/>
      <w:i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7:03:00Z</dcterms:created>
  <dc:creator>Толкач Ю.М.</dc:creator>
  <dc:description/>
  <dc:language>en-US</dc:language>
  <cp:lastModifiedBy>Толкач Ю.М.</cp:lastModifiedBy>
  <dcterms:modified xsi:type="dcterms:W3CDTF">1999-07-26T17:30:00Z</dcterms:modified>
  <cp:revision>3</cp:revision>
  <dc:subject/>
  <dc:title>в</dc:title>
</cp:coreProperties>
</file>