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ind w:hanging="0"/>
        <w:jc w:val="right"/>
        <w:rPr/>
      </w:pPr>
      <w:r>
        <w:rPr>
          <w:b/>
          <w:i/>
          <w:sz w:val="22"/>
        </w:rPr>
        <w:t>В.И.ЗИНКОВСКИЙ</w:t>
      </w:r>
    </w:p>
    <w:p>
      <w:pPr>
        <w:pStyle w:val="FR1"/>
        <w:bidi w:val="0"/>
        <w:ind w:left="320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0</wp:posOffset>
            </wp:positionH>
            <wp:positionV relativeFrom="paragraph">
              <wp:posOffset>1236345</wp:posOffset>
            </wp:positionV>
            <wp:extent cx="487680" cy="323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МЕРНОЕ ПОУРОЧНОЕ ПЛАНИРОВАНИЕ</w:t>
      </w:r>
    </w:p>
    <w:p>
      <w:pPr>
        <w:sectPr>
          <w:type w:val="nextPage"/>
          <w:pgSz w:w="11906" w:h="16820"/>
          <w:pgMar w:left="800" w:right="820" w:gutter="0" w:header="0" w:top="1280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ind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700</wp:posOffset>
            </wp:positionH>
            <wp:positionV relativeFrom="paragraph">
              <wp:posOffset>-3175</wp:posOffset>
            </wp:positionV>
            <wp:extent cx="1486535" cy="15259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/>
        <w:bidi w:val="0"/>
        <w:ind w:hanging="0"/>
        <w:rPr>
          <w:b/>
          <w:b/>
          <w:sz w:val="72"/>
        </w:rPr>
        <w:framePr w:w="2320" w:h="2520" w:x="3900" w:y="40" w:hSpace="80" w:vSpace="40" w:wrap="notBeside" w:vAnchor="text" w:hAnchor="margin" w:hRule="exact"/>
        <w:pBdr/>
      </w:pPr>
      <w:r>
        <w:rPr>
          <w:b/>
          <w:sz w:val="72"/>
        </w:rPr>
      </w:r>
    </w:p>
    <w:p>
      <w:pPr>
        <w:pStyle w:val="Normal"/>
        <w:bidi w:val="0"/>
        <w:spacing w:lineRule="auto" w:line="218"/>
        <w:ind w:left="840" w:hanging="0"/>
        <w:rPr/>
      </w:pPr>
      <w:r>
        <w:rPr>
          <w:b/>
        </w:rPr>
        <w:t>ЛИТЕРАТУРА (9-11-е классы)</w:t>
      </w:r>
    </w:p>
    <w:p>
      <w:pPr>
        <w:pStyle w:val="Normal"/>
        <w:bidi w:val="0"/>
        <w:spacing w:lineRule="auto" w:line="218" w:before="140" w:after="0"/>
        <w:ind w:firstLine="260"/>
        <w:rPr/>
      </w:pPr>
      <w:r>
        <w:rPr>
          <w:b/>
        </w:rPr>
        <w:t>Программы общеобразовательных учрежде</w:t>
        <w:softHyphen/>
        <w:t>ний. Физика. Астрономия. - М.: Просвещение, 1994(1990, 1992).</w:t>
      </w:r>
    </w:p>
    <w:p>
      <w:pPr>
        <w:pStyle w:val="Normal"/>
        <w:bidi w:val="0"/>
        <w:ind w:left="240" w:hanging="0"/>
        <w:rPr/>
      </w:pPr>
      <w:r>
        <w:rPr>
          <w:i/>
        </w:rPr>
        <w:t>Кикоин И.К., Кикоин А.К,</w:t>
      </w:r>
      <w:r>
        <w:rPr/>
        <w:t xml:space="preserve"> Физика-9. - М.:</w:t>
      </w:r>
    </w:p>
    <w:p>
      <w:pPr>
        <w:pStyle w:val="Normal"/>
        <w:bidi w:val="0"/>
        <w:ind w:hanging="0"/>
        <w:rPr/>
      </w:pPr>
      <w:r>
        <w:rPr/>
        <w:t>Просвещение, 1990-1994.</w:t>
      </w:r>
    </w:p>
    <w:p>
      <w:pPr>
        <w:pStyle w:val="Normal"/>
        <w:bidi w:val="0"/>
        <w:spacing w:lineRule="auto" w:line="218"/>
        <w:ind w:firstLine="260"/>
        <w:rPr/>
      </w:pPr>
      <w:r>
        <w:rPr>
          <w:i/>
        </w:rPr>
        <w:t>Мякишев Г.Я., Буховцев Б.Б.</w:t>
      </w:r>
      <w:r>
        <w:rPr/>
        <w:t xml:space="preserve"> Физика-10. -М.: Просвещение, 1990-1994.</w:t>
      </w:r>
    </w:p>
    <w:p>
      <w:pPr>
        <w:pStyle w:val="Normal"/>
        <w:bidi w:val="0"/>
        <w:spacing w:lineRule="auto" w:line="218"/>
        <w:ind w:firstLine="260"/>
        <w:rPr/>
      </w:pPr>
      <w:r>
        <w:rPr>
          <w:i/>
        </w:rPr>
        <w:t>Мякишев Г.Я., Буховцев Б.Б.</w:t>
      </w:r>
      <w:r>
        <w:rPr/>
        <w:t xml:space="preserve"> Физика-11. -М.:Просвещение, 1991-1994.</w:t>
      </w:r>
    </w:p>
    <w:p>
      <w:pPr>
        <w:pStyle w:val="Normal"/>
        <w:bidi w:val="0"/>
        <w:spacing w:lineRule="auto" w:line="218"/>
        <w:ind w:firstLine="260"/>
        <w:rPr/>
      </w:pPr>
      <w:r>
        <w:rPr>
          <w:i/>
        </w:rPr>
        <w:t>Рымкевич А.П.</w:t>
      </w:r>
      <w:r>
        <w:rPr/>
        <w:t xml:space="preserve"> Сборник задач по физике. - М.: Просвещение, 1990. (В тексте планирования обозначе</w:t>
        <w:softHyphen/>
        <w:t>но буквой Р.)</w:t>
      </w:r>
    </w:p>
    <w:p>
      <w:pPr>
        <w:pStyle w:val="Normal"/>
        <w:bidi w:val="0"/>
        <w:spacing w:lineRule="auto" w:line="218"/>
        <w:ind w:firstLine="260"/>
        <w:rPr/>
      </w:pPr>
      <w:r>
        <w:rPr/>
        <w:t xml:space="preserve">1. </w:t>
      </w:r>
      <w:r>
        <w:rPr>
          <w:i/>
        </w:rPr>
        <w:t>Демкович В.П, Демкович Л.П.</w:t>
      </w:r>
      <w:r>
        <w:rPr/>
        <w:t xml:space="preserve"> Сборник вопросов и за</w:t>
        <w:softHyphen/>
        <w:t>дач по физике для 8-10-х классов средней школы. - М.: Про</w:t>
        <w:softHyphen/>
        <w:t>свещение, 1981.</w:t>
      </w:r>
    </w:p>
    <w:p>
      <w:pPr>
        <w:pStyle w:val="Normal"/>
        <w:bidi w:val="0"/>
        <w:spacing w:lineRule="auto" w:line="218"/>
        <w:ind w:firstLine="260"/>
        <w:rPr/>
      </w:pPr>
      <w:r>
        <w:rPr/>
        <w:t>2. Демонстрационный эксперимент по физике в средней школе. 4.1/Под ред. А.А.Покровского. - М.: Просвещение,</w:t>
      </w:r>
    </w:p>
    <w:p>
      <w:pPr>
        <w:pStyle w:val="Normal"/>
        <w:bidi w:val="0"/>
        <w:ind w:hanging="0"/>
        <w:rPr/>
      </w:pPr>
      <w:r>
        <w:rPr/>
        <w:t>1978.</w:t>
      </w:r>
    </w:p>
    <w:p>
      <w:pPr>
        <w:pStyle w:val="Normal"/>
        <w:bidi w:val="0"/>
        <w:spacing w:lineRule="auto" w:line="218"/>
        <w:ind w:firstLine="260"/>
        <w:rPr/>
      </w:pPr>
      <w:r>
        <w:rPr/>
        <w:t>3. Демонстрационный эксперимент по физике в средней школе. Ч. 2/Под ред. А.А.Покровского. - М.: Просвещение,</w:t>
      </w:r>
    </w:p>
    <w:p>
      <w:pPr>
        <w:pStyle w:val="Normal"/>
        <w:bidi w:val="0"/>
        <w:ind w:hanging="0"/>
        <w:rPr/>
      </w:pPr>
      <w:r>
        <w:rPr/>
        <w:t>1979.</w:t>
      </w:r>
    </w:p>
    <w:p>
      <w:pPr>
        <w:pStyle w:val="Normal"/>
        <w:bidi w:val="0"/>
        <w:spacing w:lineRule="auto" w:line="218"/>
        <w:ind w:firstLine="260"/>
        <w:rPr/>
      </w:pPr>
      <w:r>
        <w:rPr/>
        <w:t xml:space="preserve">4. </w:t>
      </w:r>
      <w:r>
        <w:rPr>
          <w:i/>
        </w:rPr>
        <w:t>Мартынов И.М., Хозяинова Э.Н., Буров В.А.</w:t>
      </w:r>
      <w:r>
        <w:rPr/>
        <w:t xml:space="preserve"> Дидактичес</w:t>
        <w:softHyphen/>
        <w:t>кий материал по физике: 10-й класс. - М.: Просвещение, 1980.</w:t>
      </w:r>
    </w:p>
    <w:p>
      <w:pPr>
        <w:pStyle w:val="Normal"/>
        <w:bidi w:val="0"/>
        <w:spacing w:lineRule="auto" w:line="218"/>
        <w:ind w:firstLine="260"/>
        <w:rPr/>
      </w:pPr>
      <w:r>
        <w:rPr/>
        <w:t xml:space="preserve">5. </w:t>
      </w:r>
      <w:r>
        <w:rPr>
          <w:i/>
        </w:rPr>
        <w:t>Тульчинский М.Е.</w:t>
      </w:r>
      <w:r>
        <w:rPr/>
        <w:t xml:space="preserve"> Качественные задачи по физике в средней школе. - М.: Просвещение, 1972.</w:t>
      </w:r>
    </w:p>
    <w:p>
      <w:pPr>
        <w:pStyle w:val="Normal"/>
        <w:bidi w:val="0"/>
        <w:ind w:firstLine="260"/>
        <w:rPr/>
      </w:pPr>
      <w:r>
        <w:rPr/>
        <w:t>6. Контроль знаний учащихся по физике /Под ред. В.Г.Ра</w:t>
        <w:softHyphen/>
        <w:t>зумовского, Р.Ф.Кривошаповой. - М.: Просвещение, 1982.</w:t>
      </w:r>
    </w:p>
    <w:p>
      <w:pPr>
        <w:pStyle w:val="Normal"/>
        <w:bidi w:val="0"/>
        <w:spacing w:lineRule="auto" w:line="218"/>
        <w:ind w:firstLine="280"/>
        <w:rPr/>
      </w:pPr>
      <w:r>
        <w:br w:type="column"/>
      </w:r>
      <w:r>
        <w:rPr/>
        <w:t xml:space="preserve">7. Хрестоматия по физике: Учебное пособие для учащихся / Сост. </w:t>
      </w:r>
      <w:r>
        <w:rPr>
          <w:smallCaps/>
        </w:rPr>
        <w:t xml:space="preserve">а.с.енохович </w:t>
      </w:r>
      <w:r>
        <w:rPr/>
        <w:t>и др. Под ред. Б.И.Спасского. - М.: Просвещение, 1982.</w:t>
      </w:r>
    </w:p>
    <w:p>
      <w:pPr>
        <w:pStyle w:val="Normal"/>
        <w:bidi w:val="0"/>
        <w:spacing w:lineRule="auto" w:line="218"/>
        <w:ind w:firstLine="280"/>
        <w:rPr/>
      </w:pPr>
      <w:r>
        <w:rPr/>
        <w:t xml:space="preserve">8. </w:t>
      </w:r>
      <w:r>
        <w:rPr>
          <w:i/>
        </w:rPr>
        <w:t xml:space="preserve">Кабардин О.Ф., Кабардина С.И., Орлов В.А. </w:t>
      </w:r>
      <w:r>
        <w:rPr/>
        <w:t>Задания для контроля знаний учащихся по фи</w:t>
        <w:softHyphen/>
        <w:t>зике. - М.: Просвещение, 1994.</w:t>
      </w:r>
    </w:p>
    <w:p>
      <w:pPr>
        <w:pStyle w:val="Normal"/>
        <w:bidi w:val="0"/>
        <w:ind w:firstLine="260"/>
        <w:rPr/>
      </w:pPr>
      <w:r>
        <w:rPr/>
        <w:t xml:space="preserve">9. </w:t>
      </w:r>
      <w:r>
        <w:rPr>
          <w:i/>
        </w:rPr>
        <w:t>Мартынов И.М., Хозяинова Э.Н.</w:t>
      </w:r>
      <w:r>
        <w:rPr/>
        <w:t xml:space="preserve"> Дидакти</w:t>
        <w:softHyphen/>
        <w:t>ческий материал по физике: 9-й класс / Под ред. В.А. Бурова. - М.: Просвещение, 1978.</w:t>
      </w:r>
    </w:p>
    <w:p>
      <w:pPr>
        <w:pStyle w:val="Normal"/>
        <w:bidi w:val="0"/>
        <w:spacing w:lineRule="auto" w:line="218"/>
        <w:ind w:firstLine="300"/>
        <w:rPr/>
      </w:pPr>
      <w:r>
        <w:rPr/>
        <w:t xml:space="preserve">10. </w:t>
      </w:r>
      <w:r>
        <w:rPr>
          <w:i/>
        </w:rPr>
        <w:t>Енохович А.С.</w:t>
      </w:r>
      <w:r>
        <w:rPr/>
        <w:t xml:space="preserve"> Справочник по физике и технике: Пособие для учащихся. - М.: Просве</w:t>
        <w:softHyphen/>
        <w:t>щение, 1983.</w:t>
      </w:r>
    </w:p>
    <w:p>
      <w:pPr>
        <w:pStyle w:val="Normal"/>
        <w:bidi w:val="0"/>
        <w:ind w:firstLine="1440"/>
        <w:rPr/>
      </w:pPr>
      <w:r>
        <w:rPr/>
        <w:t>11. Методика преподавания физики в 8-10-х классах средней школы /Под ред. В.П. Орехова и А.В. Усовой. - М.: Просвещение, 1980. - Ч. 1, 2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12. Методика преподавания физики в средней школе: Ме</w:t>
        <w:softHyphen/>
        <w:t>ханика /Под ред. Э.Е. Эвенчик. - М.: Просвещение, 1986.</w:t>
      </w:r>
    </w:p>
    <w:p>
      <w:pPr>
        <w:pStyle w:val="Normal"/>
        <w:bidi w:val="0"/>
        <w:ind w:firstLine="280"/>
        <w:rPr/>
      </w:pPr>
      <w:r>
        <w:rPr/>
        <w:t>13. Методика преподавания физики в средней школе: Мо</w:t>
        <w:softHyphen/>
        <w:t>лекулярная физика. Основы электродинамики /Под ред. С.Я. Шамаша. - М.: Просвещение, 1987.</w:t>
      </w:r>
    </w:p>
    <w:p>
      <w:pPr>
        <w:pStyle w:val="Normal"/>
        <w:bidi w:val="0"/>
        <w:ind w:firstLine="280"/>
        <w:rPr/>
      </w:pPr>
      <w:r>
        <w:rPr/>
        <w:t>14. Методика преподавания физики в средней школе: Элек</w:t>
        <w:softHyphen/>
        <w:t>тродинамика. Квантовая физика /Под ред. А.А. Пинского, - М.:</w:t>
      </w:r>
    </w:p>
    <w:p>
      <w:pPr>
        <w:pStyle w:val="Normal"/>
        <w:bidi w:val="0"/>
        <w:ind w:hanging="0"/>
        <w:rPr/>
      </w:pPr>
      <w:r>
        <w:rPr/>
        <w:t>Просвещение, 1989.</w:t>
      </w:r>
    </w:p>
    <w:p>
      <w:pPr>
        <w:pStyle w:val="Normal"/>
        <w:bidi w:val="0"/>
        <w:ind w:firstLine="280"/>
        <w:rPr/>
      </w:pPr>
      <w:r>
        <w:rPr/>
        <w:t xml:space="preserve">15. </w:t>
      </w:r>
      <w:r>
        <w:rPr>
          <w:i/>
        </w:rPr>
        <w:t>Каменецкий С.Е., Орехов В.П.</w:t>
      </w:r>
      <w:r>
        <w:rPr/>
        <w:t xml:space="preserve"> Методика решения задач по физике в средней школе. - М.: Просвещение, 1987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16. Методика факультативных занятий по физике /Под ред. О.Ф.Кабардина, В.А.Орлова. - М.: Просвещение, 1988.</w:t>
      </w:r>
    </w:p>
    <w:p>
      <w:pPr>
        <w:pStyle w:val="Normal"/>
        <w:bidi w:val="0"/>
        <w:ind w:firstLine="280"/>
        <w:rPr/>
      </w:pPr>
      <w:r>
        <w:rPr/>
        <w:t>17. “Физика в школе”, № 4, 1986.</w:t>
      </w:r>
    </w:p>
    <w:p>
      <w:pPr>
        <w:pStyle w:val="Normal"/>
        <w:bidi w:val="0"/>
        <w:ind w:firstLine="280"/>
        <w:rPr/>
      </w:pPr>
      <w:r>
        <w:rPr/>
        <w:t>18. “Физика в школе”, № 5, 1986.</w:t>
      </w:r>
    </w:p>
    <w:p>
      <w:pPr>
        <w:pStyle w:val="Normal"/>
        <w:bidi w:val="0"/>
        <w:ind w:firstLine="280"/>
        <w:rPr/>
      </w:pPr>
      <w:r>
        <w:rPr/>
        <w:t>19. “Физика в школе”, № б, 1986.</w:t>
      </w:r>
    </w:p>
    <w:p>
      <w:pPr>
        <w:sectPr>
          <w:type w:val="continuous"/>
          <w:pgSz w:w="11906" w:h="16820"/>
          <w:pgMar w:left="800" w:right="820" w:gutter="0" w:header="0" w:top="1280" w:footer="0" w:bottom="360"/>
          <w:cols w:num="2" w:space="708" w:equalWidth="true" w:sep="false"/>
          <w:formProt w:val="false"/>
          <w:textDirection w:val="lrTb"/>
          <w:docGrid w:type="default" w:linePitch="312" w:charSpace="6143"/>
        </w:sectPr>
      </w:pPr>
    </w:p>
    <w:p>
      <w:pPr>
        <w:pStyle w:val="Normal"/>
        <w:bidi w:val="0"/>
        <w:spacing w:before="100" w:after="0"/>
        <w:ind w:hanging="0"/>
        <w:jc w:val="center"/>
        <w:rPr>
          <w:lang w:val="en-US"/>
        </w:rPr>
      </w:pPr>
      <w:r>
        <w:rPr>
          <w:b/>
          <w:sz w:val="20"/>
          <w:lang w:val="en-US"/>
        </w:rPr>
        <w:t>10</w:t>
      </w:r>
      <w:r>
        <w:rPr>
          <w:b/>
          <w:sz w:val="20"/>
        </w:rPr>
        <w:t>-й класс</w:t>
      </w:r>
    </w:p>
    <w:p>
      <w:pPr>
        <w:pStyle w:val="Normal"/>
        <w:bidi w:val="0"/>
        <w:spacing w:before="100" w:after="0"/>
        <w:ind w:hanging="0"/>
        <w:jc w:val="center"/>
        <w:rPr/>
      </w:pPr>
      <w:r>
        <w:rPr>
          <w:b/>
          <w:sz w:val="20"/>
        </w:rPr>
        <w:t>ИЗУЧЕНИЕ ТЕМ ПРОГРАММЫ ПО ПОЛУГОДИЯМ (4-3 ч. в неделю ,всего    119 ч)</w:t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1499"/>
        <w:gridCol w:w="3521"/>
        <w:gridCol w:w="1159"/>
        <w:gridCol w:w="2181"/>
        <w:gridCol w:w="1059"/>
      </w:tblGrid>
      <w:tr>
        <w:trPr>
          <w:trHeight w:val="66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hanging="0"/>
              <w:jc w:val="center"/>
              <w:rPr/>
            </w:pPr>
            <w:r>
              <w:rPr>
                <w:sz w:val="16"/>
              </w:rPr>
              <w:t>Полуго</w:t>
              <w:softHyphen/>
              <w:t>дие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hanging="0"/>
              <w:rPr/>
            </w:pPr>
            <w:r>
              <w:rPr>
                <w:sz w:val="16"/>
              </w:rPr>
              <w:t>Примерные сроки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hanging="0"/>
              <w:jc w:val="center"/>
              <w:rPr/>
            </w:pPr>
            <w:r>
              <w:rPr>
                <w:sz w:val="16"/>
              </w:rPr>
              <w:t>Темы программы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hanging="0"/>
              <w:rPr/>
            </w:pPr>
            <w:r>
              <w:rPr>
                <w:sz w:val="16"/>
              </w:rPr>
              <w:t>Количество часов по программе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hanging="0"/>
              <w:jc w:val="center"/>
              <w:rPr/>
            </w:pPr>
            <w:r>
              <w:rPr>
                <w:sz w:val="16"/>
              </w:rPr>
              <w:t>Лабораторные работы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hanging="0"/>
              <w:jc w:val="center"/>
              <w:rPr/>
            </w:pPr>
            <w:r>
              <w:rPr>
                <w:sz w:val="16"/>
              </w:rPr>
              <w:t>Количество контрольных работ</w:t>
            </w:r>
          </w:p>
        </w:tc>
      </w:tr>
      <w:tr>
        <w:trPr>
          <w:trHeight w:val="146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hanging="0"/>
              <w:rPr/>
            </w:pPr>
            <w:r>
              <w:rPr>
                <w:sz w:val="16"/>
              </w:rPr>
              <w:t>4ч в неделю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left="240" w:hanging="0"/>
              <w:rPr/>
            </w:pPr>
            <w:r>
              <w:rPr>
                <w:sz w:val="16"/>
              </w:rPr>
              <w:t>01.09-23.10 24.10-18.11 '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left="240" w:right="200" w:hanging="0"/>
              <w:rPr/>
            </w:pPr>
            <w:r>
              <w:rPr>
                <w:sz w:val="16"/>
              </w:rPr>
              <w:t>19.11-16.12 17.12-29.12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hanging="0"/>
              <w:rPr/>
            </w:pPr>
            <w:r>
              <w:rPr>
                <w:sz w:val="16"/>
              </w:rPr>
              <w:t>МОЛЕКУЛЯРНАЯ ФИЗИКА(40 ч) 1. Основы молекулярно-кинетической теории (МКТ) 2. Основы термодинамики ЭЛЕКТРОДИНАМИКА (49 ч) 1. Электрическое поле 2. Законы постоянного тока (11 ч)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left="280" w:right="200" w:hanging="0"/>
              <w:rPr/>
            </w:pPr>
            <w:r>
              <w:rPr>
                <w:sz w:val="16"/>
              </w:rPr>
              <w:t>30(38) 10(1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left="280" w:right="200" w:hanging="0"/>
              <w:jc w:val="center"/>
              <w:rPr/>
            </w:pPr>
            <w:r>
              <w:rPr>
                <w:sz w:val="16"/>
              </w:rPr>
              <w:t>16(18) 4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left="800" w:right="600" w:hanging="0"/>
              <w:rPr/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1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left="880" w:right="800" w:hanging="0"/>
              <w:rPr/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3 №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left="400" w:right="400" w:hanging="0"/>
              <w:rPr/>
            </w:pPr>
            <w:r>
              <w:rPr>
                <w:sz w:val="16"/>
              </w:rPr>
              <w:t>1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left="400" w:right="400" w:hanging="0"/>
              <w:rPr/>
            </w:pPr>
            <w:r>
              <w:rPr>
                <w:sz w:val="16"/>
              </w:rPr>
              <w:t>1</w:t>
            </w:r>
          </w:p>
        </w:tc>
      </w:tr>
      <w:tr>
        <w:trPr>
          <w:trHeight w:val="192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hanging="0"/>
              <w:jc w:val="center"/>
              <w:rPr/>
            </w:pPr>
            <w:r>
              <w:rPr>
                <w:sz w:val="16"/>
              </w:rPr>
              <w:t>I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hanging="0"/>
              <w:rPr/>
            </w:pPr>
            <w:r>
              <w:rPr>
                <w:sz w:val="16"/>
              </w:rPr>
              <w:t>Зч в неделю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left="240" w:right="200" w:hanging="0"/>
              <w:rPr/>
            </w:pPr>
            <w:r>
              <w:rPr>
                <w:sz w:val="16"/>
              </w:rPr>
              <w:t>11.01-25.01 26.01-21.02 22.02-20.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left="240" w:right="200" w:hanging="0"/>
              <w:rPr/>
            </w:pPr>
            <w:r>
              <w:rPr>
                <w:sz w:val="16"/>
              </w:rPr>
              <w:t>01.04-30.04 03.05-25.05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hanging="0"/>
              <w:rPr/>
            </w:pPr>
            <w:r>
              <w:rPr>
                <w:sz w:val="16"/>
              </w:rPr>
              <w:t>2. Законы постоянного тока (продолжение) 3. Магнитное поле 4. Электрический ток в различных среда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right="400" w:hanging="0"/>
              <w:rPr/>
            </w:pPr>
            <w:r>
              <w:rPr>
                <w:sz w:val="16"/>
              </w:rPr>
              <w:t>Обобщающие занятия Лабораторный физический практику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right="200" w:hanging="0"/>
              <w:rPr/>
            </w:pPr>
            <w:r>
              <w:rPr>
                <w:sz w:val="16"/>
              </w:rPr>
              <w:t>Экскурсия Резервное время. Повторение материал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left="280" w:right="200" w:hanging="0"/>
              <w:jc w:val="right"/>
              <w:rPr/>
            </w:pPr>
            <w:r>
              <w:rPr>
                <w:sz w:val="16"/>
              </w:rPr>
              <w:t>7 10 10(12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left="280" w:right="200" w:hanging="0"/>
              <w:jc w:val="center"/>
              <w:rPr/>
            </w:pPr>
            <w:r>
              <w:rPr>
                <w:sz w:val="16"/>
              </w:rPr>
              <w:t>3 10(12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left="40" w:hanging="0"/>
              <w:jc w:val="center"/>
              <w:rPr/>
            </w:pPr>
            <w:r>
              <w:rPr>
                <w:sz w:val="16"/>
              </w:rPr>
              <w:t>В свободное время 19(4)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left="800" w:right="800" w:hanging="0"/>
              <w:rPr/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5 №6 №(7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left="160" w:hanging="0"/>
              <w:rPr/>
            </w:pPr>
            <w:r>
              <w:rPr>
                <w:sz w:val="16"/>
              </w:rPr>
              <w:t>10(12) одночасовых или 5(6) двухчасовых работ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left="400" w:right="400" w:hanging="0"/>
              <w:rPr/>
            </w:pPr>
            <w:r>
              <w:rPr>
                <w:sz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left="400" w:right="400" w:hanging="0"/>
              <w:rPr/>
            </w:pPr>
            <w:r>
              <w:rPr>
                <w:sz w:val="16"/>
              </w:rPr>
              <w:t>1</w:t>
            </w:r>
          </w:p>
        </w:tc>
      </w:tr>
      <w:tr>
        <w:trPr>
          <w:trHeight w:val="48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hanging="0"/>
              <w:rPr/>
            </w:pPr>
            <w:r>
              <w:rPr>
                <w:sz w:val="16"/>
              </w:rPr>
              <w:t>Итого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hanging="0"/>
              <w:rPr/>
            </w:pPr>
            <w:r>
              <w:rPr>
                <w:sz w:val="16"/>
              </w:rPr>
              <w:t>01.09-25.05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hanging="0"/>
              <w:rPr/>
            </w:pPr>
            <w:r>
              <w:rPr>
                <w:sz w:val="16"/>
              </w:rPr>
              <w:t>2 раздела (6 тем)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hanging="0"/>
              <w:rPr/>
            </w:pPr>
            <w:r>
              <w:rPr>
                <w:sz w:val="16"/>
              </w:rPr>
              <w:t>119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hanging="0"/>
              <w:rPr/>
            </w:pPr>
            <w:r>
              <w:rPr>
                <w:sz w:val="16"/>
              </w:rPr>
              <w:t>6 (7) плюс 10(12) практи</w:t>
              <w:softHyphen/>
              <w:t>кума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hanging="0"/>
              <w:rPr/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widowControl w:val="false"/>
        <w:bidi w:val="0"/>
        <w:ind w:hanging="0"/>
        <w:rPr/>
      </w:pPr>
      <w:r>
        <w:rPr/>
      </w:r>
    </w:p>
    <w:p>
      <w:pPr>
        <w:sectPr>
          <w:type w:val="continuous"/>
          <w:pgSz w:w="11906" w:h="16820"/>
          <w:pgMar w:left="800" w:right="820" w:gutter="0" w:header="0" w:top="1280" w:footer="0" w:bottom="360"/>
          <w:formProt w:val="false"/>
          <w:textDirection w:val="lrTb"/>
          <w:docGrid w:type="default" w:linePitch="312" w:charSpace="6143"/>
        </w:sectPr>
      </w:pPr>
    </w:p>
    <w:p>
      <w:pPr>
        <w:pStyle w:val="Normal"/>
        <w:bidi w:val="0"/>
        <w:ind w:left="360" w:hanging="0"/>
        <w:rPr/>
      </w:pPr>
      <w:r>
        <w:rPr>
          <w:b/>
        </w:rPr>
        <w:t>ТЕМА 1. МОЛЕКУЛЯРНАЯ ФИЗИКА (40 ч)</w:t>
      </w:r>
    </w:p>
    <w:p>
      <w:pPr>
        <w:pStyle w:val="Normal"/>
        <w:bidi w:val="0"/>
        <w:spacing w:lineRule="auto" w:line="218" w:before="160" w:after="0"/>
        <w:ind w:left="160" w:firstLine="280"/>
        <w:rPr/>
      </w:pPr>
      <w:r>
        <w:rPr>
          <w:b/>
        </w:rPr>
        <w:t>1. ОСНОВЫ МОЛЕКУЛЯРНО-КИНБТИЧЕСКОИ ТЕОРИИ (30ч)</w:t>
      </w:r>
    </w:p>
    <w:p>
      <w:pPr>
        <w:pStyle w:val="Normal"/>
        <w:bidi w:val="0"/>
        <w:spacing w:lineRule="auto" w:line="218" w:before="160" w:after="0"/>
        <w:ind w:left="120" w:firstLine="260"/>
        <w:rPr/>
      </w:pPr>
      <w:r>
        <w:rPr>
          <w:b/>
        </w:rPr>
        <w:t>УРОК</w:t>
      </w:r>
      <w:r>
        <w:rPr/>
        <w:t xml:space="preserve"> </w:t>
      </w:r>
      <w:r>
        <w:rPr>
          <w:b/>
        </w:rPr>
        <w:t>1/1</w:t>
      </w:r>
      <w:r>
        <w:rPr/>
        <w:t>. Основные положения молекулярно-кинетической теории (МКТ). Размеры молекул.</w:t>
      </w:r>
    </w:p>
    <w:p>
      <w:pPr>
        <w:pStyle w:val="Normal"/>
        <w:bidi w:val="0"/>
        <w:spacing w:lineRule="auto" w:line="218"/>
        <w:ind w:left="80" w:firstLine="260"/>
        <w:rPr/>
      </w:pPr>
      <w:r>
        <w:rPr>
          <w:b/>
        </w:rPr>
        <w:t>ОС.</w:t>
      </w:r>
      <w:r>
        <w:rPr/>
        <w:t xml:space="preserve"> Вводная лекция (почему тепловые явления изучаются в молекулярной физике?). Молекулярно-кинетический и тер</w:t>
        <w:softHyphen/>
        <w:t>модинамический методы изучения свойств вещества. Вклад М.ВЛомоносова в развитие МКТ. Основные положения МКТ. Метод измерения размеров молекул. Решение задачи типа:</w:t>
      </w:r>
    </w:p>
    <w:p>
      <w:pPr>
        <w:pStyle w:val="Normal"/>
        <w:bidi w:val="0"/>
        <w:spacing w:lineRule="auto" w:line="218"/>
        <w:ind w:left="80" w:hanging="0"/>
        <w:rPr/>
      </w:pPr>
      <w:r>
        <w:rPr/>
        <w:t>“</w:t>
      </w:r>
      <w:r>
        <w:rPr/>
        <w:t>На поверхность воды поместили каплю масла массой 210</w:t>
      </w:r>
      <w:r>
        <w:rPr>
          <w:vertAlign w:val="superscript"/>
          <w:lang w:val="en-US"/>
        </w:rPr>
        <w:t>-</w:t>
      </w:r>
      <w:r>
        <w:rPr>
          <w:vertAlign w:val="superscript"/>
        </w:rPr>
        <w:t xml:space="preserve">7 </w:t>
      </w:r>
      <w:r>
        <w:rPr/>
        <w:t>кг. Капля растеклась, образовав пятно площадью 610</w:t>
      </w:r>
      <w:r>
        <w:rPr>
          <w:vertAlign w:val="superscript"/>
          <w:lang w:val="en-US"/>
        </w:rPr>
        <w:t>-</w:t>
      </w:r>
      <w:r>
        <w:rPr>
          <w:vertAlign w:val="superscript"/>
        </w:rPr>
        <w:t>2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и толщиной в одну молекулу. Рассчитайте диаметр молекулы масла и определите порядок линейных размеров молекул мас</w:t>
        <w:softHyphen/>
        <w:t>ла. Плотность масла принять равной 900 кг/м</w:t>
      </w:r>
      <w:r>
        <w:rPr>
          <w:vertAlign w:val="superscript"/>
        </w:rPr>
        <w:t>3</w:t>
      </w:r>
      <w:r>
        <w:rPr/>
        <w:t>”.</w:t>
      </w:r>
    </w:p>
    <w:p>
      <w:pPr>
        <w:pStyle w:val="Normal"/>
        <w:bidi w:val="0"/>
        <w:spacing w:lineRule="auto" w:line="218"/>
        <w:ind w:left="120" w:firstLine="260"/>
        <w:rPr/>
      </w:pPr>
      <w:r>
        <w:rPr>
          <w:b/>
        </w:rPr>
        <w:t>Методическое указание.</w:t>
      </w:r>
      <w:r>
        <w:rPr/>
        <w:t xml:space="preserve"> Полезно использовать мате</w:t>
        <w:softHyphen/>
        <w:t>риал о М.В.Ломоносове, Л.Каре [7], с. 31-38.</w:t>
      </w:r>
    </w:p>
    <w:p>
      <w:pPr>
        <w:pStyle w:val="Normal"/>
        <w:bidi w:val="0"/>
        <w:spacing w:lineRule="auto" w:line="218"/>
        <w:ind w:left="120" w:firstLine="260"/>
        <w:rPr/>
      </w:pPr>
      <w:r>
        <w:rPr>
          <w:b/>
        </w:rPr>
        <w:t>Демонстрации.</w:t>
      </w:r>
      <w:r>
        <w:rPr/>
        <w:t xml:space="preserve"> Фрагменты из набора диапозитивов по молекулярной физике (фотографии молекул разных веществ).</w:t>
      </w:r>
    </w:p>
    <w:p>
      <w:pPr>
        <w:pStyle w:val="Normal"/>
        <w:bidi w:val="0"/>
        <w:spacing w:lineRule="auto" w:line="218"/>
        <w:ind w:hanging="0"/>
        <w:rPr/>
      </w:pPr>
      <w:r>
        <w:rPr>
          <w:b/>
        </w:rPr>
        <w:t>На дом.</w:t>
      </w:r>
      <w:r>
        <w:rPr/>
        <w:t xml:space="preserve"> Введение, с. 4-6, § 1, вопросы в конце § 1; по</w:t>
        <w:softHyphen/>
        <w:t>вторить § 6,7 (Строение вещества. Молекулы. “Физика-7”);</w:t>
      </w:r>
    </w:p>
    <w:p>
      <w:pPr>
        <w:pStyle w:val="Normal"/>
        <w:bidi w:val="0"/>
        <w:spacing w:lineRule="auto" w:line="218"/>
        <w:ind w:left="80" w:hanging="0"/>
        <w:rPr/>
      </w:pPr>
      <w:r>
        <w:rPr/>
        <w:t>§ 7, 13, 52, 53 (Атомы. Химические формулы. Количество вещества. Молярная масса. “Химия-7-8”).</w:t>
      </w:r>
    </w:p>
    <w:p>
      <w:pPr>
        <w:pStyle w:val="Normal"/>
        <w:bidi w:val="0"/>
        <w:ind w:left="120" w:firstLine="260"/>
        <w:rPr/>
      </w:pPr>
      <w:r>
        <w:rPr>
          <w:b/>
        </w:rPr>
        <w:t>УРОК 2/2</w:t>
      </w:r>
      <w:r>
        <w:rPr/>
        <w:t>. Масса молекул. Количество вещества.</w:t>
      </w:r>
    </w:p>
    <w:p>
      <w:pPr>
        <w:pStyle w:val="Normal"/>
        <w:bidi w:val="0"/>
        <w:spacing w:lineRule="auto" w:line="218"/>
        <w:ind w:left="120" w:firstLine="260"/>
        <w:rPr/>
      </w:pPr>
      <w:r>
        <w:rPr>
          <w:b/>
        </w:rPr>
        <w:t>ОС.</w:t>
      </w:r>
      <w:r>
        <w:rPr/>
        <w:t xml:space="preserve"> Величины, характеризующие молекулы: масса, ко</w:t>
        <w:softHyphen/>
        <w:t>личество вещества, постоянная Авогадро, молярная масса. Решение задач типа № 450,452,455, 456-Р.</w:t>
      </w:r>
    </w:p>
    <w:p>
      <w:pPr>
        <w:pStyle w:val="Normal"/>
        <w:bidi w:val="0"/>
        <w:spacing w:lineRule="auto" w:line="218"/>
        <w:ind w:left="120" w:firstLine="260"/>
        <w:rPr/>
      </w:pPr>
      <w:r>
        <w:rPr>
          <w:b/>
        </w:rPr>
        <w:t>Демонстрации.</w:t>
      </w:r>
      <w:r>
        <w:rPr/>
        <w:t xml:space="preserve"> Фрагменты из набора диапозитивов по молекулярной физике (массы молекул разных веществ).</w:t>
      </w:r>
    </w:p>
    <w:p>
      <w:pPr>
        <w:pStyle w:val="Normal"/>
        <w:bidi w:val="0"/>
        <w:spacing w:lineRule="auto" w:line="218"/>
        <w:ind w:left="120" w:firstLine="306"/>
        <w:rPr/>
      </w:pPr>
      <w:r>
        <w:rPr>
          <w:b/>
        </w:rPr>
        <w:t>На дом.</w:t>
      </w:r>
      <w:r>
        <w:rPr/>
        <w:t xml:space="preserve"> § 2; вопросы 3,4 к § 2; задачи № 1,3 из упр. </w:t>
      </w:r>
      <w:r>
        <w:rPr>
          <w:lang w:val="en-US"/>
        </w:rPr>
        <w:t xml:space="preserve">      </w:t>
      </w:r>
      <w:r>
        <w:rPr>
          <w:b/>
        </w:rPr>
        <w:t>УРОК 3/3.</w:t>
      </w:r>
      <w:r>
        <w:rPr/>
        <w:t xml:space="preserve"> Решение задач на расчет величин, характе</w:t>
        <w:softHyphen/>
        <w:t>ризующих молекулы.</w:t>
      </w:r>
    </w:p>
    <w:p>
      <w:pPr>
        <w:pStyle w:val="Normal"/>
        <w:bidi w:val="0"/>
        <w:ind w:left="120" w:firstLine="260"/>
        <w:rPr/>
      </w:pPr>
      <w:r>
        <w:rPr>
          <w:b/>
        </w:rPr>
        <w:t>ОС.</w:t>
      </w:r>
      <w:r>
        <w:rPr/>
        <w:t xml:space="preserve"> Решение задач типа № 451,454, 457, 458, 460-Р.</w:t>
      </w:r>
    </w:p>
    <w:p>
      <w:pPr>
        <w:pStyle w:val="Normal"/>
        <w:bidi w:val="0"/>
        <w:spacing w:lineRule="auto" w:line="218"/>
        <w:ind w:left="120" w:firstLine="260"/>
        <w:rPr/>
      </w:pPr>
      <w:r>
        <w:rPr>
          <w:b/>
        </w:rPr>
        <w:t>На дом.</w:t>
      </w:r>
      <w:r>
        <w:rPr/>
        <w:t xml:space="preserve"> Задачи № 4-6, 8 из упр. 1; повторить § 8, 9 (Диффузия. Скорость движения молекул. “Физика-7”).</w:t>
      </w:r>
    </w:p>
    <w:p>
      <w:pPr>
        <w:pStyle w:val="Normal"/>
        <w:bidi w:val="0"/>
        <w:ind w:left="120" w:firstLine="260"/>
        <w:rPr/>
      </w:pPr>
      <w:r>
        <w:rPr>
          <w:b/>
        </w:rPr>
        <w:t>УРОК</w:t>
      </w:r>
      <w:r>
        <w:rPr/>
        <w:t xml:space="preserve"> 3'/3'. Броуновское движение.</w:t>
      </w:r>
    </w:p>
    <w:p>
      <w:pPr>
        <w:pStyle w:val="Normal"/>
        <w:bidi w:val="0"/>
        <w:spacing w:lineRule="auto" w:line="218"/>
        <w:ind w:left="120" w:firstLine="260"/>
        <w:rPr/>
      </w:pPr>
      <w:r>
        <w:rPr>
          <w:b/>
        </w:rPr>
        <w:t>ОС.</w:t>
      </w:r>
      <w:r>
        <w:rPr/>
        <w:t xml:space="preserve"> Броуновское движение, его причины. Свойства теп</w:t>
        <w:softHyphen/>
        <w:t>лового движения: хаотичность, непрерывность, неуничтожимость. Разбор вопросов:</w:t>
      </w:r>
    </w:p>
    <w:p>
      <w:pPr>
        <w:pStyle w:val="Normal"/>
        <w:bidi w:val="0"/>
        <w:spacing w:lineRule="auto" w:line="218"/>
        <w:ind w:left="120" w:firstLine="260"/>
        <w:rPr/>
      </w:pPr>
      <w:r>
        <w:rPr/>
        <w:t>в чем сходство и в чем различие между броуновским дви</w:t>
        <w:softHyphen/>
        <w:t>жением и диффузией;</w:t>
      </w:r>
    </w:p>
    <w:p>
      <w:pPr>
        <w:pStyle w:val="Normal"/>
        <w:bidi w:val="0"/>
        <w:spacing w:lineRule="auto" w:line="218"/>
        <w:ind w:left="120" w:firstLine="260"/>
        <w:rPr/>
      </w:pPr>
      <w:r>
        <w:rPr/>
        <w:t>как объяснить зависимость интенсивности броуновского движения от температуры;</w:t>
      </w:r>
    </w:p>
    <w:p>
      <w:pPr>
        <w:pStyle w:val="Normal"/>
        <w:bidi w:val="0"/>
        <w:spacing w:lineRule="auto" w:line="218"/>
        <w:ind w:left="120" w:firstLine="260"/>
        <w:rPr/>
      </w:pPr>
      <w:r>
        <w:rPr/>
        <w:t>является ли ломаная линия (рис. 5 учебника) траектори</w:t>
        <w:softHyphen/>
        <w:t>ей движения броуновской частицы?</w:t>
      </w:r>
    </w:p>
    <w:p>
      <w:pPr>
        <w:pStyle w:val="Normal"/>
        <w:bidi w:val="0"/>
        <w:spacing w:lineRule="auto" w:line="218"/>
        <w:ind w:left="120" w:firstLine="260"/>
        <w:rPr/>
      </w:pPr>
      <w:r>
        <w:rPr>
          <w:b/>
        </w:rPr>
        <w:t>Методическое указание.</w:t>
      </w:r>
      <w:r>
        <w:rPr/>
        <w:t xml:space="preserve"> Полезно использовать мате</w:t>
        <w:softHyphen/>
        <w:t>риал о броуновском движении из [7], с. 52.</w:t>
      </w:r>
    </w:p>
    <w:p>
      <w:pPr>
        <w:pStyle w:val="Normal"/>
        <w:bidi w:val="0"/>
        <w:spacing w:lineRule="auto" w:line="218"/>
        <w:ind w:left="120" w:firstLine="260"/>
        <w:rPr/>
      </w:pPr>
      <w:r>
        <w:rPr>
          <w:b/>
        </w:rPr>
        <w:t>Демонстрации.</w:t>
      </w:r>
      <w:r>
        <w:rPr/>
        <w:t xml:space="preserve"> Механическая модель броуновского дви</w:t>
        <w:softHyphen/>
        <w:t>жения; [2], опыт 51. Фрагменты кинофильма “Молекулы и молекулярное движение” (“Броуновское движение”, “Моле</w:t>
        <w:softHyphen/>
        <w:t>кулы и сила их взаимодействия” - часть фрагмента, поясня</w:t>
        <w:softHyphen/>
        <w:t>ющая механизм диффузии). Фрагменты из набора диапози</w:t>
        <w:softHyphen/>
        <w:t>тивов по молекулярной физике (броуновское движение, бро</w:t>
        <w:softHyphen/>
        <w:t>уновское движение тел крупного размера, фотографии бро</w:t>
        <w:softHyphen/>
        <w:t>уновских частиц).</w:t>
      </w:r>
    </w:p>
    <w:p>
      <w:pPr>
        <w:pStyle w:val="Normal"/>
        <w:bidi w:val="0"/>
        <w:spacing w:lineRule="auto" w:line="218"/>
        <w:ind w:left="120" w:firstLine="260"/>
        <w:rPr/>
      </w:pPr>
      <w:r>
        <w:rPr>
          <w:b/>
        </w:rPr>
        <w:t>На дом.</w:t>
      </w:r>
      <w:r>
        <w:rPr/>
        <w:t xml:space="preserve"> § 3; задача № 7 из упр. 1; повторить § 11 (Вза</w:t>
        <w:softHyphen/>
        <w:t>имное притяжение и отталкивание молекул; ответить на воп</w:t>
        <w:softHyphen/>
        <w:t>росы к нему. “Физика-7”). .':.</w:t>
      </w:r>
      <w:r>
        <w:rPr>
          <w:b/>
        </w:rPr>
        <w:t xml:space="preserve"> </w:t>
      </w:r>
    </w:p>
    <w:p>
      <w:pPr>
        <w:pStyle w:val="Normal"/>
        <w:bidi w:val="0"/>
        <w:spacing w:lineRule="auto" w:line="218"/>
        <w:ind w:left="120" w:firstLine="260"/>
        <w:rPr/>
      </w:pPr>
      <w:r>
        <w:rPr>
          <w:b/>
        </w:rPr>
        <w:t>УРОК</w:t>
      </w:r>
      <w:r>
        <w:rPr/>
        <w:t xml:space="preserve"> 4/4. Силы взаимодействия молекул.</w:t>
      </w:r>
    </w:p>
    <w:p>
      <w:pPr>
        <w:pStyle w:val="Normal"/>
        <w:bidi w:val="0"/>
        <w:spacing w:lineRule="auto" w:line="218"/>
        <w:ind w:left="120" w:firstLine="260"/>
        <w:rPr/>
      </w:pPr>
      <w:r>
        <w:rPr>
          <w:b/>
        </w:rPr>
        <w:t>Методическое указание.</w:t>
      </w:r>
      <w:r>
        <w:rPr/>
        <w:t xml:space="preserve"> Этот урок и предыдущий мож</w:t>
        <w:softHyphen/>
        <w:t>но объединить в один.</w:t>
      </w:r>
    </w:p>
    <w:p>
      <w:pPr>
        <w:pStyle w:val="Normal"/>
        <w:bidi w:val="0"/>
        <w:spacing w:lineRule="auto" w:line="218"/>
        <w:ind w:firstLine="300"/>
        <w:rPr/>
      </w:pPr>
      <w:r>
        <w:br w:type="column"/>
      </w:r>
      <w:r>
        <w:rPr>
          <w:b/>
        </w:rPr>
        <w:t>ОС.</w:t>
      </w:r>
      <w:r>
        <w:rPr/>
        <w:t xml:space="preserve"> Характерные особенности взаимодействия молекул. Обсуждение следующих вопросов:</w:t>
      </w:r>
    </w:p>
    <w:p>
      <w:pPr>
        <w:pStyle w:val="Normal"/>
        <w:bidi w:val="0"/>
        <w:ind w:firstLine="300"/>
        <w:rPr/>
      </w:pPr>
      <w:r>
        <w:rPr/>
        <w:t>какова природа межмолекулярных сил;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как действуют силы притяжения и отталкивания: одно</w:t>
        <w:softHyphen/>
        <w:t>временно или поочередно;</w:t>
      </w:r>
    </w:p>
    <w:p>
      <w:pPr>
        <w:pStyle w:val="Normal"/>
        <w:bidi w:val="0"/>
        <w:ind w:firstLine="300"/>
        <w:rPr/>
      </w:pPr>
      <w:r>
        <w:rPr/>
        <w:t>чему равен радиус действия межмолекулярных сил?</w:t>
      </w:r>
    </w:p>
    <w:p>
      <w:pPr>
        <w:pStyle w:val="Normal"/>
        <w:bidi w:val="0"/>
        <w:ind w:firstLine="300"/>
        <w:rPr/>
      </w:pPr>
      <w:r>
        <w:rPr/>
        <w:t>Решение задач типа № 91ТЗ, 91Т4 из [9]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Демонстрации.</w:t>
      </w:r>
      <w:r>
        <w:rPr/>
        <w:t xml:space="preserve"> Фрагмент “Молекулы и силы их взаи</w:t>
        <w:softHyphen/>
        <w:t>модействия” (часть о молекулярном взаимодействии) из ки</w:t>
        <w:softHyphen/>
        <w:t>нофильма “Молекулы и молекулярное движение”. Прилипа</w:t>
        <w:softHyphen/>
        <w:t>ние стеклянной пластинки к воде и керосину [2], опыт 54, сцепление свинцовых цилиндров; [2], опыт 55. Фрагмент из набора диапозитивов по молекулярной физике (силы взаи</w:t>
        <w:softHyphen/>
        <w:t>модействия тел крупного размера)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На дом. §4;</w:t>
      </w:r>
      <w:r>
        <w:rPr/>
        <w:t xml:space="preserve"> задача № 461-Р; повторить § 10,11 (Взаим</w:t>
        <w:softHyphen/>
        <w:t>ное притяжение и отталкивание молекул. Три состояния ве</w:t>
        <w:softHyphen/>
        <w:t>щества. “Физика-7”).</w:t>
      </w:r>
    </w:p>
    <w:p>
      <w:pPr>
        <w:pStyle w:val="Normal"/>
        <w:bidi w:val="0"/>
        <w:spacing w:lineRule="auto" w:line="218"/>
        <w:ind w:firstLine="160"/>
        <w:rPr/>
      </w:pPr>
      <w:r>
        <w:rPr>
          <w:b/>
        </w:rPr>
        <w:t>УРОК 4'/4'.</w:t>
      </w:r>
      <w:r>
        <w:rPr/>
        <w:t xml:space="preserve"> Строение газообразных, жидких и твердых тел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Объяснение на основе МКТ различия и сходства теп</w:t>
        <w:softHyphen/>
        <w:t>лового движения частиц газов, жидкостей и твердых тел. Обсуждение вопросов:</w:t>
      </w:r>
    </w:p>
    <w:p>
      <w:pPr>
        <w:pStyle w:val="Normal"/>
        <w:bidi w:val="0"/>
        <w:ind w:firstLine="300"/>
        <w:rPr/>
      </w:pPr>
      <w:r>
        <w:rPr/>
        <w:t>почему газы заполняют весь предоставленный им объем;</w:t>
      </w:r>
    </w:p>
    <w:p>
      <w:pPr>
        <w:pStyle w:val="Normal"/>
        <w:bidi w:val="0"/>
        <w:ind w:firstLine="300"/>
        <w:rPr/>
      </w:pPr>
      <w:r>
        <w:rPr/>
        <w:t>как объяснить малую сжимаемость жидкостей;</w:t>
      </w:r>
    </w:p>
    <w:p>
      <w:pPr>
        <w:pStyle w:val="Normal"/>
        <w:bidi w:val="0"/>
        <w:ind w:firstLine="300"/>
        <w:rPr/>
      </w:pPr>
      <w:r>
        <w:rPr/>
        <w:t>имеет ли жидкость свою форму и почему;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на чем основано свойство твердых тел сохранять форму и объем?</w:t>
      </w:r>
    </w:p>
    <w:p>
      <w:pPr>
        <w:pStyle w:val="Normal"/>
        <w:bidi w:val="0"/>
        <w:spacing w:lineRule="auto" w:line="218"/>
        <w:ind w:firstLine="300"/>
        <w:rPr/>
      </w:pPr>
      <w:r>
        <w:rPr/>
        <w:t>Решение задачи типа: “Из скольких атомов состоит же</w:t>
        <w:softHyphen/>
        <w:t>лезный предмет массой 500 г?”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Демонстрации.</w:t>
      </w:r>
      <w:r>
        <w:rPr/>
        <w:t xml:space="preserve"> Модели пространственных решеток кри</w:t>
        <w:softHyphen/>
        <w:t>сталлов; [2], опыт 94 или набор таблиц. Фрагмент “Три со</w:t>
        <w:softHyphen/>
        <w:t>стояния вещества” из кинофильма “Изменение агрегатных состояний веществ”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На дом.</w:t>
      </w:r>
      <w:r>
        <w:rPr/>
        <w:t xml:space="preserve"> § 5; повторить § 1 (“Физика-10”); §1,2 (Тепло</w:t>
        <w:softHyphen/>
        <w:t>вое движение. Внутренняя энергия. “Физика-8”)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УРОК</w:t>
      </w:r>
      <w:r>
        <w:rPr/>
        <w:t xml:space="preserve"> 5/5. Идеальный газ в молекулярно-кинетической теории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Свойства газов. Идеальный газ - простейшая мо</w:t>
        <w:softHyphen/>
        <w:t>дель реального газа. Характеристики теплового движения молекул газа (скорость теплового движения, средний квад</w:t>
        <w:softHyphen/>
        <w:t>рат скорости). Разбор вопросов: характеризуя понятия иде</w:t>
        <w:softHyphen/>
        <w:t>ального газа, выясните: каковы его главные признаки (свой</w:t>
        <w:softHyphen/>
        <w:t>ства)? Какая закономерность выводится на основе этих при</w:t>
        <w:softHyphen/>
        <w:t>знаков? Каковы условия применимости понятия “идеальный газ”? Как с точки зрения МКТ объяснить способность газа оказывать давление на стенки сосуда любой формы и раз</w:t>
        <w:softHyphen/>
        <w:t>мера? Кратковременная письменная работа. Ее примерное содержание см. в [б], с. 128,129.</w:t>
      </w:r>
    </w:p>
    <w:p>
      <w:pPr>
        <w:pStyle w:val="Normal"/>
        <w:bidi w:val="0"/>
        <w:spacing w:lineRule="auto" w:line="218"/>
        <w:ind w:firstLine="280"/>
        <w:rPr/>
      </w:pPr>
      <w:r>
        <w:rPr>
          <w:b/>
        </w:rPr>
        <w:t>На дом.</w:t>
      </w:r>
      <w:r>
        <w:rPr/>
        <w:t xml:space="preserve"> § 6; повторить § 33,35 (Давление. Единицы дав</w:t>
        <w:softHyphen/>
        <w:t>ления. Давление газа. “Физика-7”); § 40 (Сила и импульс. “Физика-9”).</w:t>
      </w:r>
    </w:p>
    <w:p>
      <w:pPr>
        <w:pStyle w:val="Normal"/>
        <w:bidi w:val="0"/>
        <w:spacing w:lineRule="auto" w:line="218"/>
        <w:ind w:firstLine="120"/>
        <w:rPr/>
      </w:pPr>
      <w:r>
        <w:rPr>
          <w:b/>
        </w:rPr>
        <w:t>УРОК</w:t>
      </w:r>
      <w:r>
        <w:rPr/>
        <w:t xml:space="preserve"> 6/6. Основное уравнение молекулярно-кинетичес</w:t>
        <w:softHyphen/>
        <w:t>кой теории идеального газа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Вывод основного уравнения МКТ идеального газа и трактовка этого уравнения. Обсуждение вопросов: можно ли говорить о давлении, оказываемом одной молекулой на стен</w:t>
        <w:softHyphen/>
        <w:t>ки сосуда, о концентрации применительно к одной молеку</w:t>
        <w:softHyphen/>
        <w:t>ле? Решение задачи № 472-Р.</w:t>
      </w:r>
    </w:p>
    <w:p>
      <w:pPr>
        <w:pStyle w:val="Normal"/>
        <w:bidi w:val="0"/>
        <w:ind w:firstLine="300"/>
        <w:rPr/>
      </w:pPr>
      <w:r>
        <w:rPr>
          <w:b/>
        </w:rPr>
        <w:t>Демонстрации.</w:t>
      </w:r>
      <w:r>
        <w:rPr/>
        <w:t xml:space="preserve"> Модель давления газа; [2], опыт 71.</w:t>
      </w:r>
    </w:p>
    <w:p>
      <w:pPr>
        <w:pStyle w:val="Normal"/>
        <w:bidi w:val="0"/>
        <w:ind w:hanging="0"/>
        <w:jc w:val="right"/>
        <w:rPr/>
      </w:pPr>
      <w:r>
        <w:rPr>
          <w:b/>
        </w:rPr>
        <w:t>На дом.</w:t>
      </w:r>
      <w:r>
        <w:rPr/>
        <w:t xml:space="preserve"> § 8; вопросы к § 8, задачи № 9, 10 из упр. 1;</w:t>
      </w:r>
    </w:p>
    <w:p>
      <w:pPr>
        <w:pStyle w:val="Normal"/>
        <w:bidi w:val="0"/>
        <w:spacing w:lineRule="auto" w:line="218"/>
        <w:ind w:hanging="0"/>
        <w:rPr/>
      </w:pPr>
      <w:r>
        <w:rPr/>
        <w:t>подготовьте рассказ о давлении газа по плану: что характе</w:t>
        <w:softHyphen/>
        <w:t>ризует данная величина? Какова формула для ее расчета? Каково наименование этой величины? Как можно измерить давление?</w:t>
      </w:r>
    </w:p>
    <w:p>
      <w:pPr>
        <w:sectPr>
          <w:type w:val="nextPage"/>
          <w:pgSz w:w="11906" w:h="16820"/>
          <w:pgMar w:left="780" w:right="780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hanging="0"/>
        <w:rPr/>
      </w:pPr>
      <w:r>
        <w:rPr/>
      </w:r>
    </w:p>
    <w:p>
      <w:pPr>
        <w:sectPr>
          <w:type w:val="nextPage"/>
          <w:pgSz w:w="11906" w:h="16820"/>
          <w:pgMar w:left="820" w:right="840" w:gutter="0" w:header="0" w:top="130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firstLine="100"/>
        <w:rPr/>
      </w:pPr>
      <w:r>
        <w:rPr>
          <w:b/>
        </w:rPr>
        <w:t xml:space="preserve"> </w:t>
      </w:r>
      <w:r>
        <w:rPr>
          <w:b/>
        </w:rPr>
        <w:t>УРОК</w:t>
      </w:r>
      <w:r>
        <w:rPr/>
        <w:t xml:space="preserve"> 7/7. Решение задач на основное уравнение МКТ идеального газа.</w:t>
      </w:r>
    </w:p>
    <w:p>
      <w:pPr>
        <w:pStyle w:val="Normal"/>
        <w:bidi w:val="0"/>
        <w:ind w:firstLine="260"/>
        <w:rPr/>
      </w:pPr>
      <w:r>
        <w:rPr>
          <w:b/>
        </w:rPr>
        <w:t>ОС.</w:t>
      </w:r>
      <w:r>
        <w:rPr/>
        <w:t xml:space="preserve"> Решение задач типа:</w:t>
      </w:r>
    </w:p>
    <w:p>
      <w:pPr>
        <w:pStyle w:val="Normal"/>
        <w:bidi w:val="0"/>
        <w:ind w:firstLine="260"/>
        <w:rPr/>
      </w:pPr>
      <w:r>
        <w:rPr/>
        <w:t>выразите плотность газа через концентрацию;</w:t>
      </w:r>
    </w:p>
    <w:p>
      <w:pPr>
        <w:pStyle w:val="Normal"/>
        <w:bidi w:val="0"/>
        <w:spacing w:lineRule="auto" w:line="218"/>
        <w:ind w:firstLine="260"/>
        <w:rPr/>
      </w:pPr>
      <w:r>
        <w:rPr/>
        <w:t xml:space="preserve">используя основное уравнения МКТ, получите формулу </w:t>
      </w:r>
      <w:r>
        <w:rPr>
          <w:i/>
        </w:rPr>
        <w:t>Р</w:t>
      </w:r>
      <w:r>
        <w:rPr/>
        <w:t xml:space="preserve"> = </w:t>
      </w:r>
      <w:r>
        <w:rPr>
          <w:lang w:val="en-US"/>
        </w:rPr>
        <w:t>1</w:t>
      </w:r>
      <w:r>
        <w:rPr/>
        <w:t>/Зр</w:t>
      </w:r>
      <w:r>
        <w:rPr>
          <w:lang w:val="en-US"/>
        </w:rPr>
        <w:t>v</w:t>
      </w:r>
      <w:r>
        <w:rPr>
          <w:vertAlign w:val="superscript"/>
          <w:lang w:val="en-US"/>
        </w:rPr>
        <w:t>2</w:t>
      </w:r>
      <w:r>
        <w:rPr/>
        <w:t>, где р - плотность газа;</w:t>
      </w:r>
    </w:p>
    <w:p>
      <w:pPr>
        <w:pStyle w:val="Normal"/>
        <w:bidi w:val="0"/>
        <w:spacing w:lineRule="auto" w:line="218"/>
        <w:ind w:firstLine="260"/>
        <w:rPr/>
      </w:pPr>
      <w:r>
        <w:rPr/>
        <w:t>рассчитайте давление, оказываемое молекулами азота на стенки сосуда, если средний квадрат скорости движе</w:t>
        <w:softHyphen/>
        <w:t>ния его молекул равен 0,510</w:t>
      </w:r>
      <w:r>
        <w:rPr>
          <w:vertAlign w:val="superscript"/>
        </w:rPr>
        <w:t>6</w:t>
      </w:r>
      <w:r>
        <w:rPr/>
        <w:t xml:space="preserve"> м</w:t>
      </w:r>
      <w:r>
        <w:rPr>
          <w:vertAlign w:val="superscript"/>
          <w:lang w:val="en-US"/>
        </w:rPr>
        <w:t>2</w:t>
      </w:r>
      <w:r>
        <w:rPr>
          <w:lang w:val="en-US"/>
        </w:rPr>
        <w:t>/</w:t>
      </w:r>
      <w:r>
        <w:rPr/>
        <w:t>с</w:t>
      </w:r>
      <w:r>
        <w:rPr>
          <w:vertAlign w:val="superscript"/>
        </w:rPr>
        <w:t>2</w:t>
      </w:r>
      <w:r>
        <w:rPr/>
        <w:t>, а плотность азота 1,25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изменилось ли давление идеального газа, если концен</w:t>
        <w:softHyphen/>
        <w:t>трация его молекул уменьшилась в 4 раза, а средняя кине</w:t>
        <w:softHyphen/>
        <w:t>тическая энергия их поступательного движения увеличилась в 4 раза? Ответ обоснуйте;</w:t>
      </w:r>
    </w:p>
    <w:p>
      <w:pPr>
        <w:pStyle w:val="Normal"/>
        <w:bidi w:val="0"/>
        <w:spacing w:lineRule="auto" w:line="218"/>
        <w:ind w:firstLine="260"/>
        <w:rPr/>
      </w:pPr>
      <w:r>
        <w:rPr/>
        <w:t>чему равна средняя кинетическая энергия поступатель</w:t>
        <w:softHyphen/>
        <w:t>ного движения молекул водорода, если он находится в со</w:t>
        <w:softHyphen/>
        <w:t>суде объемом 5 • 10</w:t>
      </w:r>
      <w:r>
        <w:rPr>
          <w:lang w:val="en-US"/>
        </w:rPr>
        <w:t>-</w:t>
      </w:r>
      <w:r>
        <w:rPr>
          <w:vertAlign w:val="superscript"/>
        </w:rPr>
        <w:t>3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под давлением 2 • 10</w:t>
      </w:r>
      <w:r>
        <w:rPr>
          <w:vertAlign w:val="superscript"/>
        </w:rPr>
        <w:t>5</w:t>
      </w:r>
      <w:r>
        <w:rPr/>
        <w:t xml:space="preserve"> Па, а его масса составляет 1 кг?</w:t>
      </w:r>
    </w:p>
    <w:p>
      <w:pPr>
        <w:pStyle w:val="Normal"/>
        <w:bidi w:val="0"/>
        <w:ind w:hanging="0"/>
        <w:jc w:val="right"/>
        <w:rPr/>
      </w:pPr>
      <w:r>
        <w:rPr>
          <w:b/>
        </w:rPr>
        <w:t>На дом.</w:t>
      </w:r>
      <w:r>
        <w:rPr/>
        <w:t xml:space="preserve"> Задачи № 11, 12 из упр. 1 и № 467, 473-Р;</w:t>
      </w:r>
    </w:p>
    <w:p>
      <w:pPr>
        <w:pStyle w:val="Normal"/>
        <w:bidi w:val="0"/>
        <w:ind w:hanging="0"/>
        <w:rPr/>
      </w:pPr>
      <w:r>
        <w:rPr/>
        <w:t>итоги гл. 1 (учебник, с. 23-24).</w:t>
      </w:r>
    </w:p>
    <w:p>
      <w:pPr>
        <w:pStyle w:val="Normal"/>
        <w:bidi w:val="0"/>
        <w:spacing w:lineRule="auto" w:line="218"/>
        <w:ind w:hanging="0"/>
        <w:rPr/>
      </w:pPr>
      <w:r>
        <w:rPr>
          <w:b/>
        </w:rPr>
        <w:t xml:space="preserve">    </w:t>
      </w:r>
      <w:r>
        <w:rPr>
          <w:b/>
        </w:rPr>
        <w:t>УРОК</w:t>
      </w:r>
      <w:r>
        <w:rPr/>
        <w:t xml:space="preserve"> 8/8. Температура. Тепловое равновесие. Опре</w:t>
        <w:softHyphen/>
        <w:t>деление температуры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Макроскопические параметры состояния газа. По</w:t>
        <w:softHyphen/>
        <w:t>нятие теплового равновесия. Температура - характеристи</w:t>
        <w:softHyphen/>
        <w:t>ка состояния теплового равновесия системы. Измерение температуры. Величины, одинаковые для тел, находящихся в тепловом равновесии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Демонстрации.</w:t>
      </w:r>
      <w:r>
        <w:rPr/>
        <w:t xml:space="preserve"> Измерение температуры; [2], опыт 57. Диафильм “Измерение температуры”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На дом.</w:t>
      </w:r>
      <w:r>
        <w:rPr/>
        <w:t xml:space="preserve"> § 9,10; вопросы к материалу на с. 27, 29 учеб</w:t>
        <w:softHyphen/>
        <w:t>ника. И такие: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какая величина одинакова для газов, находящихся в со</w:t>
        <w:softHyphen/>
        <w:t>стоянии теплового равновесия;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каким образом она связана с объемом, давлением и чис</w:t>
        <w:softHyphen/>
        <w:t>лом молекул газа;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как это можно показать экспериментально для несколь</w:t>
        <w:softHyphen/>
        <w:t>ких газов?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УРОК</w:t>
      </w:r>
      <w:r>
        <w:rPr/>
        <w:t xml:space="preserve"> 9/9. Абсолютная температура. Температура -мера средней кинетической энергии молекул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Абсолютный нуль температур. Абсолютная шкала температур. Постоянная Больцмана, ее физический смысл. Температура - мера средней кинетической энергии моле</w:t>
        <w:softHyphen/>
        <w:t>кул. Обсуждение вопросов: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можно ли говорить о температуре одной или нескольких молекул;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газ нагрели от 20 до 80°С; каково изменение темпера</w:t>
        <w:softHyphen/>
        <w:t>туры газа по шкале Цельсия? по шкале Кельвина? Сравни</w:t>
        <w:softHyphen/>
        <w:t>те полученный результат и сделайте вывод.</w:t>
      </w:r>
    </w:p>
    <w:p>
      <w:pPr>
        <w:pStyle w:val="Normal"/>
        <w:bidi w:val="0"/>
        <w:spacing w:lineRule="auto" w:line="218" w:before="20" w:after="0"/>
        <w:ind w:firstLine="260"/>
        <w:rPr/>
      </w:pPr>
      <w:r>
        <w:rPr/>
        <w:t xml:space="preserve">Используя формулы </w:t>
      </w:r>
      <w:r>
        <w:rPr>
          <w:lang w:val="en-US"/>
        </w:rPr>
        <w:t>p</w:t>
      </w:r>
      <w:r>
        <w:rPr/>
        <w:t>=(2/3)</w:t>
      </w:r>
      <w:r>
        <w:rPr>
          <w:lang w:val="en-US"/>
        </w:rPr>
        <w:t>nE</w:t>
      </w:r>
      <w:r>
        <w:rPr/>
        <w:t xml:space="preserve"> и Е=(3/2)</w:t>
      </w:r>
      <w:r>
        <w:rPr>
          <w:lang w:val="en-US"/>
        </w:rPr>
        <w:t>k</w:t>
      </w:r>
      <w:r>
        <w:rPr/>
        <w:t>/Т, выведи</w:t>
        <w:softHyphen/>
        <w:t>те формулу, выражающую зависимость давления идеаль</w:t>
        <w:softHyphen/>
        <w:t>ного</w:t>
      </w:r>
      <w:r>
        <w:rPr>
          <w:b/>
        </w:rPr>
        <w:t xml:space="preserve"> </w:t>
      </w:r>
      <w:r>
        <w:rPr/>
        <w:t>газа от температуры; полученное выражение поясните с точки зрения МКТ. Решение задач № 478, 480-Р.</w:t>
      </w:r>
    </w:p>
    <w:p>
      <w:pPr>
        <w:pStyle w:val="Normal"/>
        <w:bidi w:val="0"/>
        <w:ind w:firstLine="260"/>
        <w:rPr/>
      </w:pPr>
      <w:r>
        <w:rPr>
          <w:b/>
        </w:rPr>
        <w:t>Демонстрации.</w:t>
      </w:r>
      <w:r>
        <w:rPr/>
        <w:t xml:space="preserve"> Диафильм “Измерение температуры”.</w:t>
      </w:r>
    </w:p>
    <w:p>
      <w:pPr>
        <w:pStyle w:val="Normal"/>
        <w:bidi w:val="0"/>
        <w:ind w:firstLine="260"/>
        <w:rPr/>
      </w:pPr>
      <w:r>
        <w:rPr>
          <w:b/>
        </w:rPr>
        <w:t>На дом.</w:t>
      </w:r>
      <w:r>
        <w:rPr/>
        <w:t xml:space="preserve"> §11; задачи № 2-4 из упр. 2.</w:t>
      </w:r>
    </w:p>
    <w:p>
      <w:pPr>
        <w:pStyle w:val="Normal"/>
        <w:bidi w:val="0"/>
        <w:ind w:firstLine="260"/>
        <w:rPr/>
      </w:pPr>
      <w:r>
        <w:rPr>
          <w:b/>
        </w:rPr>
        <w:t>УРОК 10/10.</w:t>
      </w:r>
      <w:r>
        <w:rPr/>
        <w:t xml:space="preserve"> Измерение скоростей молекул газа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Опыт Штерна по определению скоростей движения молекул газа. Формула для расчета средней квадратичной скорости. Решение задачи типа: “Температура поверхност</w:t>
        <w:softHyphen/>
        <w:t>ного слоя Солнца (фотосферы) около 6000 К. Фотосфера в основном состоит из атомов водорода. Смогут ли все ато</w:t>
        <w:softHyphen/>
        <w:t>мы водорода улететь с поверхности Солнца? Вторая кос</w:t>
        <w:softHyphen/>
        <w:t>мическая скорость для Солнца - 610</w:t>
      </w:r>
      <w:r>
        <w:rPr>
          <w:vertAlign w:val="superscript"/>
        </w:rPr>
        <w:t>5</w:t>
      </w:r>
      <w:r>
        <w:rPr/>
        <w:t xml:space="preserve"> м/с”.</w:t>
      </w:r>
    </w:p>
    <w:p>
      <w:pPr>
        <w:pStyle w:val="Normal"/>
        <w:bidi w:val="0"/>
        <w:ind w:firstLine="260"/>
        <w:rPr/>
      </w:pPr>
      <w:r>
        <w:rPr/>
        <w:t>Решение задачи № 487-Р.</w:t>
      </w:r>
    </w:p>
    <w:p>
      <w:pPr>
        <w:pStyle w:val="Normal"/>
        <w:bidi w:val="0"/>
        <w:ind w:firstLine="260"/>
        <w:rPr/>
      </w:pPr>
      <w:r>
        <w:rPr>
          <w:b/>
        </w:rPr>
        <w:t>Демонстрации.</w:t>
      </w:r>
      <w:r>
        <w:rPr/>
        <w:t xml:space="preserve"> Диафильм “Измерение температуры”.</w:t>
      </w:r>
    </w:p>
    <w:p>
      <w:pPr>
        <w:pStyle w:val="Normal"/>
        <w:bidi w:val="0"/>
        <w:ind w:firstLine="260"/>
        <w:rPr/>
      </w:pPr>
      <w:r>
        <w:br w:type="column"/>
      </w:r>
      <w:r>
        <w:rPr>
          <w:b/>
        </w:rPr>
        <w:t>На дом.</w:t>
      </w:r>
      <w:r>
        <w:rPr/>
        <w:t xml:space="preserve"> § 12; задачи № 2-4 из упр. 2.</w:t>
      </w:r>
    </w:p>
    <w:p>
      <w:pPr>
        <w:pStyle w:val="Normal"/>
        <w:bidi w:val="0"/>
        <w:ind w:firstLine="260"/>
        <w:rPr/>
      </w:pPr>
      <w:r>
        <w:rPr>
          <w:b/>
        </w:rPr>
        <w:t>УРОК 11/11.</w:t>
      </w:r>
      <w:r>
        <w:rPr/>
        <w:t xml:space="preserve"> Уравнение состояния идеального газа.</w:t>
      </w:r>
    </w:p>
    <w:p>
      <w:pPr>
        <w:pStyle w:val="Normal"/>
        <w:bidi w:val="0"/>
        <w:spacing w:lineRule="auto" w:line="218"/>
        <w:ind w:hanging="0"/>
        <w:rPr/>
      </w:pPr>
      <w:r>
        <w:rPr>
          <w:b/>
        </w:rPr>
        <w:t>ОС.</w:t>
      </w:r>
      <w:r>
        <w:rPr/>
        <w:t xml:space="preserve"> Уравнение Менделеева-Клапейрона. Универсаль</w:t>
        <w:softHyphen/>
        <w:t>ная газовая постоянная. Решение задач типа: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в табл. 1 (см. [17], с. 53) приведены значения парамет</w:t>
        <w:softHyphen/>
        <w:t>ров состояния газа. Определите недостающие в каждой строчке параметры;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при каком давлении 1 моль идеального газа имеет тем</w:t>
        <w:softHyphen/>
        <w:t>пературу 177 °С? Объем газа 1 л;</w:t>
      </w:r>
    </w:p>
    <w:p>
      <w:pPr>
        <w:pStyle w:val="Normal"/>
        <w:bidi w:val="0"/>
        <w:spacing w:lineRule="auto" w:line="218"/>
        <w:ind w:firstLine="260"/>
        <w:rPr/>
      </w:pPr>
      <w:r>
        <w:rPr/>
        <w:t>рассчитайте плотность кислорода при температуре 12 °С и давлении 10</w:t>
      </w:r>
      <w:r>
        <w:rPr>
          <w:vertAlign w:val="superscript"/>
        </w:rPr>
        <w:t>5</w:t>
      </w:r>
      <w:r>
        <w:rPr/>
        <w:t xml:space="preserve"> Па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Демонстрации.</w:t>
      </w:r>
      <w:r>
        <w:rPr/>
        <w:t xml:space="preserve"> Зависимость между объемом, давле</w:t>
        <w:softHyphen/>
        <w:t>нием и температурой для данной массы газа; [2], опыт 61.</w:t>
      </w:r>
    </w:p>
    <w:p>
      <w:pPr>
        <w:pStyle w:val="Normal"/>
        <w:bidi w:val="0"/>
        <w:ind w:firstLine="260"/>
        <w:rPr/>
      </w:pPr>
      <w:r>
        <w:rPr>
          <w:b/>
        </w:rPr>
        <w:t>На дом.</w:t>
      </w:r>
      <w:r>
        <w:rPr/>
        <w:t xml:space="preserve"> § 13; задачи 490, 491-Р.</w:t>
      </w:r>
    </w:p>
    <w:p>
      <w:pPr>
        <w:pStyle w:val="Normal"/>
        <w:bidi w:val="0"/>
        <w:ind w:firstLine="260"/>
        <w:rPr/>
      </w:pPr>
      <w:r>
        <w:rPr>
          <w:b/>
        </w:rPr>
        <w:t>УРОК 12/12.</w:t>
      </w:r>
      <w:r>
        <w:rPr/>
        <w:t xml:space="preserve"> Газовые законы (изопроцессы в газах)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Определение изопроцесса (изотермического, изо</w:t>
        <w:softHyphen/>
        <w:t>барного, изохорного). Математическое выражение каждого газового закона и график соответствующего изопроцесса. Границы применимости газовых законов. Систематизация материала в виде таблицы II (см.[17], с. 53.)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Методическое указание.</w:t>
      </w:r>
      <w:r>
        <w:rPr/>
        <w:t xml:space="preserve"> На уроке заполняются гра</w:t>
        <w:softHyphen/>
        <w:t>фы для изотермического расширения, изохорного нагрева</w:t>
        <w:softHyphen/>
        <w:t>ния и изобарного сжатия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Демонстрации.</w:t>
      </w:r>
      <w:r>
        <w:rPr/>
        <w:t xml:space="preserve"> Изотермический, изобарный и изохорный процессы; [2], опыты 58-60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На дом.</w:t>
      </w:r>
      <w:r>
        <w:rPr/>
        <w:t xml:space="preserve"> § 14; заполнить табл. II [17] для изотермичес</w:t>
        <w:softHyphen/>
        <w:t>кого сжатия, изохорного охлаждения и изобарного расши</w:t>
        <w:softHyphen/>
        <w:t>рения; задача № 1 из упр. 3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УРОК 13/13.</w:t>
      </w:r>
      <w:r>
        <w:rPr/>
        <w:t xml:space="preserve"> Решение задач на применение уравнения состояния идеального газа и изопроцессы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Методическое указание.</w:t>
      </w:r>
      <w:r>
        <w:rPr/>
        <w:t xml:space="preserve"> Здесь и далее в некоторых перечнях задач, рекомендуемых для разбора и решения на соответствующем уроке, приведено значительно большее их количество. Нормирование и включение тех или иных из возможных задач в учебный процесс зависит от самого учи</w:t>
        <w:softHyphen/>
        <w:t>теля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Решение задач № 481, 493, 494, 495*, 498, 519, 532, 536, 538-Р и подобных следующей: на рис. 1 ([17], с. 53) изображены процессы изменения состояния некото</w:t>
        <w:softHyphen/>
        <w:t>рой массы газа. Назовите их, напишите уравнение для про</w:t>
        <w:softHyphen/>
        <w:t>цесса 2-3, изобразите графики процессов в системе коор</w:t>
        <w:softHyphen/>
        <w:t xml:space="preserve">динат р, Т и р, </w:t>
      </w:r>
      <w:r>
        <w:rPr>
          <w:i/>
        </w:rPr>
        <w:t>V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На дом.</w:t>
      </w:r>
      <w:r>
        <w:rPr/>
        <w:t xml:space="preserve"> Задачи № 3, 5, 10 из упр. 3 и такая: на рис. 2 ([17] с.53) показаны процессы изменения состояния опре</w:t>
        <w:softHyphen/>
        <w:t xml:space="preserve">деленной массы газа. Назовите их, напишите уравнение для процесса 1-2, изобразите графики процессов в системе координат р, </w:t>
      </w:r>
      <w:r>
        <w:rPr>
          <w:i/>
        </w:rPr>
        <w:t>V</w:t>
      </w:r>
      <w:r>
        <w:rPr/>
        <w:t xml:space="preserve"> и </w:t>
      </w:r>
      <w:r>
        <w:rPr>
          <w:i/>
        </w:rPr>
        <w:t>\/, Т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УРОК</w:t>
      </w:r>
      <w:r>
        <w:rPr/>
        <w:t xml:space="preserve"> 14/14. Решение задач. Подготовка к лаборатор</w:t>
        <w:softHyphen/>
        <w:t>ной работе № 1.</w:t>
      </w:r>
    </w:p>
    <w:p>
      <w:pPr>
        <w:pStyle w:val="Normal"/>
        <w:bidi w:val="0"/>
        <w:ind w:firstLine="260"/>
        <w:rPr/>
      </w:pPr>
      <w:r>
        <w:rPr>
          <w:b/>
        </w:rPr>
        <w:t>ОС.</w:t>
      </w:r>
      <w:r>
        <w:rPr/>
        <w:t xml:space="preserve"> Решение задач № 481, 532-Р и такого типа: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плотность газа равна 610-</w:t>
      </w:r>
      <w:r>
        <w:rPr>
          <w:vertAlign w:val="superscript"/>
        </w:rPr>
        <w:t>2</w:t>
      </w:r>
      <w:r>
        <w:rPr/>
        <w:t xml:space="preserve"> кг/м</w:t>
      </w:r>
      <w:r>
        <w:rPr>
          <w:vertAlign w:val="superscript"/>
        </w:rPr>
        <w:t>3</w:t>
      </w:r>
      <w:r>
        <w:rPr/>
        <w:t>. Средний квадрат ско</w:t>
        <w:softHyphen/>
        <w:t>рости молекул этого газа составляет 500 м</w:t>
      </w:r>
      <w:r>
        <w:rPr>
          <w:vertAlign w:val="superscript"/>
          <w:lang w:val="en-US"/>
        </w:rPr>
        <w:t>2</w:t>
      </w:r>
      <w:r>
        <w:rPr>
          <w:lang w:val="en-US"/>
        </w:rPr>
        <w:t>/</w:t>
      </w:r>
      <w:r>
        <w:rPr/>
        <w:t>с</w:t>
      </w:r>
      <w:r>
        <w:rPr>
          <w:vertAlign w:val="superscript"/>
        </w:rPr>
        <w:t>2</w:t>
      </w:r>
      <w:r>
        <w:rPr/>
        <w:t>. Рассчитай</w:t>
        <w:softHyphen/>
        <w:t>те давление, оказываемое газом на стенки сосуда;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какое количество вещества содержится в газе, если при давлении 200 кПа и температуре 240 К его объем равен 40л?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Методическое указание.</w:t>
      </w:r>
      <w:r>
        <w:rPr/>
        <w:t xml:space="preserve"> Учащиеся должны прочитать материал о подсчете абсолютной и относительной погреш</w:t>
        <w:softHyphen/>
        <w:t>ности измерений(с.204-207 учебника).</w:t>
      </w:r>
    </w:p>
    <w:p>
      <w:pPr>
        <w:pStyle w:val="Normal"/>
        <w:bidi w:val="0"/>
        <w:ind w:hanging="0"/>
        <w:jc w:val="right"/>
        <w:rPr/>
      </w:pPr>
      <w:r>
        <w:rPr>
          <w:b/>
        </w:rPr>
        <w:t>На дом.</w:t>
      </w:r>
      <w:r>
        <w:rPr/>
        <w:t xml:space="preserve"> Упр. 3 (2*,4, 7, 8, 13); задачи № 503, 523-Р;</w:t>
      </w:r>
    </w:p>
    <w:p>
      <w:pPr>
        <w:pStyle w:val="Normal"/>
        <w:bidi w:val="0"/>
        <w:spacing w:lineRule="auto" w:line="218"/>
        <w:ind w:hanging="0"/>
        <w:rPr/>
      </w:pPr>
      <w:r>
        <w:rPr/>
        <w:t>ознакомиться с описанием в учебнике лабораторной рабо</w:t>
        <w:softHyphen/>
        <w:t>ты № 1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УРОК 15/15.</w:t>
      </w:r>
      <w:r>
        <w:rPr/>
        <w:t xml:space="preserve"> Лабораторная работа № 1 “Опытная про</w:t>
        <w:softHyphen/>
        <w:t>верка закона Гей-Люссака (или другого изопроцесса)”.</w:t>
      </w:r>
    </w:p>
    <w:p>
      <w:pPr>
        <w:sectPr>
          <w:type w:val="continuous"/>
          <w:pgSz w:w="11906" w:h="16820"/>
          <w:pgMar w:left="820" w:right="840" w:gutter="0" w:header="0" w:top="1300" w:footer="0" w:bottom="360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Методическое указание.</w:t>
      </w:r>
      <w:r>
        <w:rPr/>
        <w:t xml:space="preserve"> Проводится опытная провер</w:t>
        <w:softHyphen/>
        <w:t>ка закона Бойля - Мариотта или Гей-Люссака (по учебнику с.207-208, на усмотрение учителя).</w:t>
      </w:r>
    </w:p>
    <w:p>
      <w:pPr>
        <w:pStyle w:val="Normal"/>
        <w:bidi w:val="0"/>
        <w:ind w:hanging="0"/>
        <w:jc w:val="right"/>
        <w:rPr/>
      </w:pPr>
      <w:r>
        <w:rPr>
          <w:b/>
        </w:rPr>
        <w:t>На дом.</w:t>
      </w:r>
      <w:r>
        <w:rPr/>
        <w:t xml:space="preserve"> Итоги гл. 2 (с.36); задачи № 469, 496, 539-Р;</w:t>
      </w:r>
    </w:p>
    <w:p>
      <w:pPr>
        <w:pStyle w:val="Normal"/>
        <w:bidi w:val="0"/>
        <w:ind w:hanging="0"/>
        <w:rPr/>
      </w:pPr>
      <w:r>
        <w:rPr/>
        <w:t>упр. 3(9)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УРОК</w:t>
      </w:r>
      <w:r>
        <w:rPr/>
        <w:t xml:space="preserve"> 15</w:t>
      </w:r>
      <w:r>
        <w:rPr>
          <w:lang w:val="en-US"/>
        </w:rPr>
        <w:t>’/</w:t>
      </w:r>
      <w:r>
        <w:rPr/>
        <w:t>15'. Свойства газов и их применение. Реше</w:t>
        <w:softHyphen/>
        <w:t>ние задач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Свойства газов. Использование свойств газов в тех</w:t>
        <w:softHyphen/>
        <w:t>нике. Разбор вопросов: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почему газы сравнительно легко сжимаются, оказывают давление на стенки сосуда любой формы и размера, зани</w:t>
        <w:softHyphen/>
        <w:t>мают весь предоставленный объем;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как объяснить применение газа в качестве амортизато</w:t>
        <w:softHyphen/>
        <w:t>ра, рабочего тела в тепловых двигателях; какие свойства га</w:t>
        <w:softHyphen/>
        <w:t>зов при этом используются;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для чего в технике применяют баллоны со сжатым кисло</w:t>
        <w:softHyphen/>
        <w:t>родом, ацетоном, водородом и другими газами;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почему в изотермическом процессе давление газа уве</w:t>
        <w:softHyphen/>
        <w:t>личивается при уменьшении его объема;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почему в изохорном процессе увеличивается давление газа при повышении его температуры?</w:t>
      </w:r>
    </w:p>
    <w:p>
      <w:pPr>
        <w:pStyle w:val="Normal"/>
        <w:bidi w:val="0"/>
        <w:ind w:firstLine="300"/>
        <w:rPr/>
      </w:pPr>
      <w:r>
        <w:rPr>
          <w:b/>
        </w:rPr>
        <w:t>На дом.</w:t>
      </w:r>
      <w:r>
        <w:rPr/>
        <w:t xml:space="preserve"> Задачи № 466, 480, 540*-Р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УРОК 16/16.</w:t>
      </w:r>
      <w:r>
        <w:rPr/>
        <w:t xml:space="preserve"> Повторительно-обобщающий урок по прой</w:t>
        <w:softHyphen/>
        <w:t>денному материалу. Кратковременная письменная работа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Опытные факты, послужившие базой для разработ</w:t>
        <w:softHyphen/>
        <w:t>ки МКТ. Основные положения МКТ. Краткая характеристика идеального газа (его основные признаки, условия примени</w:t>
        <w:softHyphen/>
        <w:t>мости этой идеализации). Основное уравнение МКТ идеаль</w:t>
        <w:softHyphen/>
        <w:t>ного газа и величины, входящие в него. Условия примени</w:t>
        <w:softHyphen/>
        <w:t>мости уравнений и следствий, вытекающих из теории. Экс</w:t>
        <w:softHyphen/>
        <w:t>периментальные доказательства справедливости МКТ газов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Методическое указание.</w:t>
      </w:r>
      <w:r>
        <w:rPr/>
        <w:t xml:space="preserve"> Примерное содержание кон</w:t>
        <w:softHyphen/>
        <w:t>трольной работы (продолжительностью около 20 мин) см, в [б], с. 134, задачи №1 и 2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На дом.</w:t>
      </w:r>
      <w:r>
        <w:rPr/>
        <w:t xml:space="preserve"> Повторить § 17, 18 (Испарение. Поглощение энергии при испарении... “Физика-8”) и ответить на вопро</w:t>
        <w:softHyphen/>
        <w:t>сы к этим параграфам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УРОК 17/17.</w:t>
      </w:r>
      <w:r>
        <w:rPr/>
        <w:t xml:space="preserve"> Насыщенный пар. Зависимость давления насыщенного пара от температуры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Итоги письменной работы, проведенной на преды</w:t>
        <w:softHyphen/>
        <w:t>дущем уроке. Ненасыщенный и насыщенный пар. Давление насыщенного пара и его зависимость от температуры. Об</w:t>
        <w:softHyphen/>
        <w:t>суждение вопросов: почему испарение жидкости происхо</w:t>
        <w:softHyphen/>
        <w:t>дит при любой температуре? Как объяснить, что динамичес</w:t>
        <w:softHyphen/>
        <w:t>кое равновесие у разных жидкостей наступает при различ</w:t>
        <w:softHyphen/>
        <w:t>ных температурах? почему давление насыщенного пара не зависит от объема? Используя таблицу на переднем форза</w:t>
        <w:softHyphen/>
        <w:t>це учебника, постройте график</w:t>
      </w:r>
      <w:r>
        <w:rPr>
          <w:lang w:val="en-US"/>
        </w:rPr>
        <w:t xml:space="preserve"> p</w:t>
      </w:r>
      <w:r>
        <w:rPr/>
        <w:t xml:space="preserve"> = </w:t>
      </w:r>
      <w:r>
        <w:rPr>
          <w:i/>
        </w:rPr>
        <w:t>р(Т) -</w:t>
      </w:r>
      <w:r>
        <w:rPr/>
        <w:t xml:space="preserve"> зависимости дав</w:t>
        <w:softHyphen/>
        <w:t>ления насыщенных паров воды от температуры, и сделайте вывод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Демонстрации.</w:t>
      </w:r>
      <w:r>
        <w:rPr/>
        <w:t xml:space="preserve"> Свойства насыщенных паров; [2], опыт 77. Кинофрагмент “Насыщенный пар”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На дом.</w:t>
      </w:r>
      <w:r>
        <w:rPr/>
        <w:t xml:space="preserve"> § 15,16 (часть до пункта “Кипение”, с.48 ); воп</w:t>
        <w:softHyphen/>
        <w:t>рос: почему с увеличением температуры давление насыщен</w:t>
        <w:softHyphen/>
        <w:t>ного пара в закрытом сосуде растет быстрее, чем давление идеального газа? Повторить § 19 (Кипение. “Физика-8”)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УРОК 17'/17'.</w:t>
      </w:r>
      <w:r>
        <w:rPr/>
        <w:t xml:space="preserve"> Зависимость температуры кипения жид</w:t>
        <w:softHyphen/>
        <w:t>кости от давления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Кипение. Объяснение кипения на основе МКТ. Зави</w:t>
        <w:softHyphen/>
        <w:t>симость температуры кипения жидкости от давления. Обсуж</w:t>
        <w:softHyphen/>
        <w:t>дение вопросов: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при кипении жидкости из нее вылетают наиболее быст</w:t>
        <w:softHyphen/>
        <w:t>рые молекулы. Почему же пар не имеет более высокую тем</w:t>
        <w:softHyphen/>
        <w:t>пературу, чем жидкость;</w:t>
      </w:r>
    </w:p>
    <w:p>
      <w:pPr>
        <w:pStyle w:val="Normal"/>
        <w:bidi w:val="0"/>
        <w:spacing w:lineRule="auto" w:line="218"/>
        <w:ind w:firstLine="260"/>
        <w:rPr/>
      </w:pPr>
      <w:r>
        <w:br w:type="column"/>
      </w:r>
      <w:r>
        <w:rPr/>
        <w:t>почему кипение происходит при постоянной температу</w:t>
        <w:softHyphen/>
        <w:t>ре, а испарение сопровождается понижением температуры;</w:t>
      </w:r>
    </w:p>
    <w:p>
      <w:pPr>
        <w:pStyle w:val="Normal"/>
        <w:bidi w:val="0"/>
        <w:spacing w:lineRule="auto" w:line="218"/>
        <w:ind w:firstLine="260"/>
        <w:rPr/>
      </w:pPr>
      <w:r>
        <w:rPr/>
        <w:t>у какой жидкости температура кипения ниже, чем у воды? Где в технике применяются такие жидкости?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как зависит температура кипения от давления? Приведи</w:t>
        <w:softHyphen/>
        <w:t>те примеры использования этой зависимости в технике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Демонстрации.</w:t>
      </w:r>
      <w:r>
        <w:rPr/>
        <w:t xml:space="preserve"> Кипение воды при пониженном давле</w:t>
        <w:softHyphen/>
        <w:t>нии; [2], опыт 79.</w:t>
      </w:r>
    </w:p>
    <w:p>
      <w:pPr>
        <w:pStyle w:val="Normal"/>
        <w:bidi w:val="0"/>
        <w:ind w:firstLine="260"/>
        <w:rPr/>
      </w:pPr>
      <w:r>
        <w:rPr>
          <w:b/>
        </w:rPr>
        <w:t>На дом.</w:t>
      </w:r>
      <w:r>
        <w:rPr/>
        <w:t xml:space="preserve"> § 16 до конца, вопросы</w:t>
      </w:r>
      <w:r>
        <w:rPr>
          <w:lang w:val="en-US"/>
        </w:rPr>
        <w:t xml:space="preserve"> </w:t>
      </w:r>
      <w:r>
        <w:rPr/>
        <w:t>№</w:t>
      </w:r>
      <w:r>
        <w:rPr>
          <w:lang w:val="en-US"/>
        </w:rPr>
        <w:t xml:space="preserve"> 2-5*</w:t>
      </w:r>
      <w:r>
        <w:rPr/>
        <w:t xml:space="preserve"> из упр. 4.</w:t>
      </w:r>
    </w:p>
    <w:p>
      <w:pPr>
        <w:pStyle w:val="Normal"/>
        <w:bidi w:val="0"/>
        <w:ind w:firstLine="260"/>
        <w:rPr/>
      </w:pPr>
      <w:r>
        <w:rPr>
          <w:b/>
        </w:rPr>
        <w:t>УРОК 18/18.</w:t>
      </w:r>
      <w:r>
        <w:rPr/>
        <w:t xml:space="preserve"> Влажность воздуха и ее измерение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Относительная влажность воздуха. Ее измерение психрометром. Практическое значение влажности. Разбор вопросов: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при температуре воздуха 26 °С влажный термометр псих</w:t>
        <w:softHyphen/>
        <w:t>рометра показывает 22 °С. Каково будет его показание при понижении температуры до 16 °С, если относительная влаж</w:t>
        <w:softHyphen/>
        <w:t>ность не изменилась; используя психрометрическую табли</w:t>
        <w:softHyphen/>
        <w:t>цу, определите недостающие величины в каждой строке табл. 111(см.[17],с.54)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Демонстрации.</w:t>
      </w:r>
      <w:r>
        <w:rPr/>
        <w:t xml:space="preserve"> Устройство и принцип действия псих</w:t>
        <w:softHyphen/>
        <w:t>рометра [2], опыт 82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На дом.</w:t>
      </w:r>
      <w:r>
        <w:rPr/>
        <w:t xml:space="preserve"> § 17, упр. 4 (6, 7); итоги главы 4 (с. 53), упр., вопросы: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можно ли определить при помощи психрометра относи</w:t>
        <w:softHyphen/>
        <w:t>тельную влажность воздуха, температура которого ниже О °С;</w:t>
      </w:r>
    </w:p>
    <w:p>
      <w:pPr>
        <w:pStyle w:val="Normal"/>
        <w:bidi w:val="0"/>
        <w:spacing w:lineRule="auto" w:line="218"/>
        <w:ind w:firstLine="260"/>
        <w:rPr/>
      </w:pPr>
      <w:r>
        <w:rPr/>
        <w:t>чему равна относительная влажность, если пары насы</w:t>
        <w:softHyphen/>
        <w:t>щенные?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УРОК 18'/18'.</w:t>
      </w:r>
      <w:r>
        <w:rPr/>
        <w:t xml:space="preserve"> Свойства поверхности жидкости. Поверх</w:t>
        <w:softHyphen/>
        <w:t>ностное натяжение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Объяснение явления поверхностного натяжения на основе МКТ. Сила поверхностного натяжения как характе</w:t>
        <w:softHyphen/>
        <w:t>ристика свойств поверхностного слоя жидкости; измере</w:t>
        <w:softHyphen/>
        <w:t>ние этой силы. “Силовая” трактовка поверхностного натя</w:t>
        <w:softHyphen/>
        <w:t>жения. Решение задач и обсуждение вопроса: что означает утверждение: “Коэффициент поверхностного натяжения воды равен 7,310</w:t>
      </w:r>
      <w:r>
        <w:rPr>
          <w:lang w:val="en-US"/>
        </w:rPr>
        <w:t>-</w:t>
      </w:r>
      <w:r>
        <w:rPr>
          <w:vertAlign w:val="superscript"/>
        </w:rPr>
        <w:t>2</w:t>
      </w:r>
      <w:r>
        <w:rPr/>
        <w:t xml:space="preserve"> Н/м, спирта - 2,210</w:t>
      </w:r>
      <w:r>
        <w:rPr>
          <w:lang w:val="en-US"/>
        </w:rPr>
        <w:t>-</w:t>
      </w:r>
      <w:r>
        <w:rPr>
          <w:vertAlign w:val="superscript"/>
        </w:rPr>
        <w:t>2</w:t>
      </w:r>
      <w:r>
        <w:rPr/>
        <w:t xml:space="preserve"> Н/м, мыльного раствора - 510"</w:t>
      </w:r>
      <w:r>
        <w:rPr>
          <w:vertAlign w:val="superscript"/>
        </w:rPr>
        <w:t>2</w:t>
      </w:r>
      <w:r>
        <w:rPr/>
        <w:t xml:space="preserve"> Н/м”?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Демонстрации.</w:t>
      </w:r>
      <w:r>
        <w:rPr/>
        <w:t xml:space="preserve"> Сокращение поверхности мыльных пле</w:t>
        <w:softHyphen/>
        <w:t>нок; [2], опыт 84. Кадры № 3,9,10,14-16 из диафильма “Свой</w:t>
        <w:softHyphen/>
        <w:t>ства жидкостей”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На дом.</w:t>
      </w:r>
      <w:r>
        <w:rPr/>
        <w:t xml:space="preserve"> Задание (выполняется по желанию): положите в сосуд с водой кусочки бумаги. Поочередно прикасайтесь к воде вблизи них кусочками мыла и сахара. Почему при опус</w:t>
        <w:softHyphen/>
        <w:t>кании мыла они удаляются от места прикосновения, а при опускании сахара - приближаются?</w:t>
      </w:r>
    </w:p>
    <w:p>
      <w:pPr>
        <w:pStyle w:val="Normal"/>
        <w:bidi w:val="0"/>
        <w:ind w:firstLine="260"/>
        <w:rPr/>
      </w:pPr>
      <w:r>
        <w:rPr>
          <w:b/>
        </w:rPr>
        <w:t>УРОК 18</w:t>
      </w:r>
      <w:r>
        <w:rPr>
          <w:b/>
          <w:lang w:val="en-US"/>
        </w:rPr>
        <w:t>’</w:t>
      </w:r>
      <w:r>
        <w:rPr>
          <w:b/>
        </w:rPr>
        <w:t>/18</w:t>
      </w:r>
      <w:r>
        <w:rPr>
          <w:b/>
          <w:lang w:val="en-US"/>
        </w:rPr>
        <w:t>’</w:t>
      </w:r>
      <w:r>
        <w:rPr>
          <w:b/>
        </w:rPr>
        <w:t>.</w:t>
      </w:r>
      <w:r>
        <w:rPr/>
        <w:t xml:space="preserve"> Явления смачивания и капиллярности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Объяснение смачивания на основе МКТ. Форма по</w:t>
        <w:softHyphen/>
        <w:t>верхности смачивающей и несмачивающей жидкости в ка</w:t>
        <w:softHyphen/>
        <w:t>пилляре. Расчет высоты подъема и опускания жидкости в капилляре. Учет и применение смачивания и капиллярности в технике, сельском хозяйстве. Решение задач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Демонстрации.</w:t>
      </w:r>
      <w:r>
        <w:rPr/>
        <w:t xml:space="preserve"> Капиллярное поднятие жидкости; [2], опыты 87, 89. Кадры № 21-28, 38-40 из диафильма “Свой</w:t>
        <w:softHyphen/>
        <w:t>ства жидкостей” или кинофильм “Капиллярные явления в природе и технике”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На дом.</w:t>
      </w:r>
      <w:r>
        <w:rPr/>
        <w:t xml:space="preserve"> Задание (выполняется по желанию): опустите в стакан с глицерином капиллярную трубку. Определите ко</w:t>
        <w:softHyphen/>
        <w:t>эффициент поверхностного натяжения глицерина, если его плотность 126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УРОК 19/19.</w:t>
      </w:r>
      <w:r>
        <w:rPr/>
        <w:t xml:space="preserve"> Строение, свойства кристаллических и аморфных тел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Свойства монокристаллов (правильность геометри</w:t>
        <w:softHyphen/>
        <w:t>ческой формы, наличие определенной температуры плавле</w:t>
        <w:softHyphen/>
        <w:t>ния, анизотропия) и аморфных тел (изотропность). Строе-</w:t>
      </w:r>
    </w:p>
    <w:p>
      <w:pPr>
        <w:sectPr>
          <w:type w:val="nextPage"/>
          <w:pgSz w:w="11906" w:h="16820"/>
          <w:pgMar w:left="840" w:right="860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hanging="0"/>
        <w:rPr/>
      </w:pPr>
      <w:r>
        <w:rPr/>
        <w:t>ние монокристаллов (модель идеального кристалла) и аморф</w:t>
        <w:softHyphen/>
        <w:t>ных тел. Обсуждение вопросов: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два кубика - один из оконного стекла, другой из моно</w:t>
        <w:softHyphen/>
        <w:t>кристалла кварца - опущены в горячую воду; сохранят ли они свою форму;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почему в таблицах температур плавления различных ве</w:t>
        <w:softHyphen/>
        <w:t>ществ нет температуры плавления стекла?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Демонстрации.</w:t>
      </w:r>
      <w:r>
        <w:rPr/>
        <w:t xml:space="preserve"> Рост кристаллов [2], опыт 93. Кинофильм “Строение и свойства кристаллов” или диафильм “Кристал</w:t>
        <w:softHyphen/>
        <w:t>лы”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На дом.</w:t>
      </w:r>
      <w:r>
        <w:rPr/>
        <w:t xml:space="preserve"> § 18,19; повторить § 14-16 (плавление и отвер</w:t>
        <w:softHyphen/>
        <w:t>девание кристаллических и аморфных тел. График плавле</w:t>
        <w:softHyphen/>
        <w:t>ния и отвердевания. Удельная теплота плавления. “Физика-8”); §4 (“Физика-10”).</w:t>
      </w:r>
    </w:p>
    <w:p>
      <w:pPr>
        <w:pStyle w:val="Normal"/>
        <w:bidi w:val="0"/>
        <w:ind w:firstLine="300"/>
        <w:rPr/>
      </w:pPr>
      <w:r>
        <w:rPr>
          <w:b/>
        </w:rPr>
        <w:t>УРОК 20/20.</w:t>
      </w:r>
      <w:r>
        <w:rPr/>
        <w:t xml:space="preserve"> Виды деформации твердых тел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Упругая и пластическая деформация. Виды дефор</w:t>
        <w:softHyphen/>
        <w:t>мации твердых тел и их качественное объяснение на основе МКТ. Относительное удлинение. Разбор вопросов:</w:t>
      </w:r>
    </w:p>
    <w:p>
      <w:pPr>
        <w:pStyle w:val="Normal"/>
        <w:bidi w:val="0"/>
        <w:spacing w:lineRule="auto" w:line="218"/>
        <w:ind w:firstLine="300"/>
        <w:rPr/>
      </w:pPr>
      <w:r>
        <w:rPr/>
        <w:t>что означает утверждение: “Относительное удлинение равно 1/2 (или 1)”;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как в современной технике и в строительстве добивают</w:t>
        <w:softHyphen/>
        <w:t>ся облегчения конструкций и экономии материала?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Демонстрации.</w:t>
      </w:r>
      <w:r>
        <w:rPr/>
        <w:t xml:space="preserve"> Упругая и остаточная деформации; [2], опыты 98,100. Набор таблиц по деформации. Кинофрагмен</w:t>
        <w:softHyphen/>
        <w:t>ты “Деформация растяжения и сжатия”, “Деформация сдви</w:t>
        <w:softHyphen/>
        <w:t>га”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На дом.</w:t>
      </w:r>
      <w:r>
        <w:rPr/>
        <w:t xml:space="preserve"> § 20; повторить § 26 (Сила упругости, закон Гука “Физика-9”). 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УРОК 21/21.</w:t>
      </w:r>
      <w:r>
        <w:rPr/>
        <w:t xml:space="preserve"> Механические свойства твердых тел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Закон Гука для деформации растяжения (или сжа</w:t>
        <w:softHyphen/>
        <w:t>тия). Условия применимости этого закона. Модуль упругос</w:t>
        <w:softHyphen/>
        <w:t>ти. Обсуждение вопросов: что означают утверждения: “Мо</w:t>
        <w:softHyphen/>
        <w:t>дуль упругости материала равен 710</w:t>
      </w:r>
      <w:r>
        <w:rPr>
          <w:vertAlign w:val="superscript"/>
        </w:rPr>
        <w:t>10</w:t>
      </w:r>
      <w:r>
        <w:rPr/>
        <w:t xml:space="preserve"> Па”, “Механическое напряжение равно 5000 Па (3 Па, 16 Па)”? Решение задачи № 606-Р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На дом.</w:t>
      </w:r>
      <w:r>
        <w:rPr/>
        <w:t xml:space="preserve"> § 21, 22; задания: используя передний фор</w:t>
        <w:softHyphen/>
        <w:t>зац учебника, найдите значение модуля упругости алюми</w:t>
        <w:softHyphen/>
        <w:t>ния, железа, резины. Дайте определение физического смысла модуля упругости для каждого случая, укажите на диаграмме растяжения материала области упругих дефор</w:t>
        <w:softHyphen/>
        <w:t>маций (применимости закона Гука) и пластических дефор</w:t>
        <w:softHyphen/>
        <w:t>маций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УРОК 22/22.</w:t>
      </w:r>
      <w:r>
        <w:rPr/>
        <w:t xml:space="preserve"> Решение задач. Подготовка к лаборатор</w:t>
        <w:softHyphen/>
        <w:t>ной работе № 2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Обсуждение вопросов типа № 595-598-Р и решение задач № 601,603, 605, 610-Р, упр 5(5), разбор задачи на с. 63 учебника. Анализ инструкции в учебнике по выполнению лабораторной работы № 2, с. 208-209.</w:t>
      </w:r>
    </w:p>
    <w:p>
      <w:pPr>
        <w:pStyle w:val="Normal"/>
        <w:bidi w:val="0"/>
        <w:ind w:firstLine="300"/>
        <w:rPr/>
      </w:pPr>
      <w:r>
        <w:rPr>
          <w:b/>
        </w:rPr>
        <w:t>На дом.</w:t>
      </w:r>
      <w:r>
        <w:rPr/>
        <w:t xml:space="preserve"> Задачи № 4, 6 из упр. 5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УРОК</w:t>
      </w:r>
      <w:r>
        <w:rPr/>
        <w:t xml:space="preserve"> 22</w:t>
      </w:r>
      <w:r>
        <w:rPr>
          <w:lang w:val="en-US"/>
        </w:rPr>
        <w:t>’/</w:t>
      </w:r>
      <w:r>
        <w:rPr/>
        <w:t>22</w:t>
      </w:r>
      <w:r>
        <w:rPr>
          <w:lang w:val="en-US"/>
        </w:rPr>
        <w:t>’</w:t>
      </w:r>
      <w:r>
        <w:rPr/>
        <w:t>. Лабораторная работа № 2 “Измерение модуля упругости резины”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Методическое указание.</w:t>
      </w:r>
      <w:r>
        <w:rPr/>
        <w:t xml:space="preserve"> При выполнении работы це</w:t>
        <w:softHyphen/>
        <w:t>лесообразно нагружать чашечку весов гирьками соответ</w:t>
        <w:softHyphen/>
        <w:t>ственно в 2,4,6,8 и 10 г. после ее окончания полезно пред</w:t>
        <w:softHyphen/>
        <w:t>ложить учащимся следующее задание: по полученным дан</w:t>
        <w:softHyphen/>
        <w:t>ным постройте график растяжения резины</w:t>
      </w:r>
      <w:r>
        <w:rPr>
          <w:lang w:val="en-US"/>
        </w:rPr>
        <w:t xml:space="preserve"> F</w:t>
      </w:r>
      <w:r>
        <w:rPr/>
        <w:t xml:space="preserve"> =</w:t>
      </w:r>
      <w:r>
        <w:rPr>
          <w:lang w:val="en-US"/>
        </w:rPr>
        <w:t xml:space="preserve"> </w:t>
      </w:r>
      <w:r>
        <w:rPr>
          <w:i/>
          <w:lang w:val="en-US"/>
        </w:rPr>
        <w:t>f(l).</w:t>
      </w:r>
    </w:p>
    <w:p>
      <w:pPr>
        <w:pStyle w:val="Normal"/>
        <w:bidi w:val="0"/>
        <w:ind w:firstLine="300"/>
        <w:rPr/>
      </w:pPr>
      <w:r>
        <w:rPr>
          <w:b/>
        </w:rPr>
        <w:t>На дом.</w:t>
      </w:r>
      <w:r>
        <w:rPr/>
        <w:t xml:space="preserve"> Задачи № 3, 5 из упр. 5 и № 603, 606-Р.</w:t>
      </w:r>
    </w:p>
    <w:p>
      <w:pPr>
        <w:pStyle w:val="Normal"/>
        <w:bidi w:val="0"/>
        <w:ind w:firstLine="300"/>
        <w:rPr/>
      </w:pPr>
      <w:r>
        <w:rPr>
          <w:b/>
        </w:rPr>
        <w:t>УРОК 23/23.</w:t>
      </w:r>
      <w:r>
        <w:rPr/>
        <w:t xml:space="preserve"> Пластичность и хрупкость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Пластичные и хрупкие материалы. Выполнение за</w:t>
        <w:softHyphen/>
        <w:t>дания: рассчитайте силу, необходимую для разрыва медной проволоки диаметром 0,3 мм. Полученный результат про</w:t>
        <w:softHyphen/>
        <w:t>верьте на опыте. Решение задач № 612,613-Р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Демонстрации.</w:t>
      </w:r>
      <w:r>
        <w:rPr/>
        <w:t xml:space="preserve"> Кинофильм “Механические свойства твердых тел”.</w:t>
      </w:r>
    </w:p>
    <w:p>
      <w:pPr>
        <w:pStyle w:val="Normal"/>
        <w:bidi w:val="0"/>
        <w:spacing w:lineRule="auto" w:line="218"/>
        <w:ind w:firstLine="300"/>
        <w:rPr/>
      </w:pPr>
      <w:r>
        <w:br w:type="column"/>
      </w:r>
      <w:r>
        <w:rPr>
          <w:b/>
        </w:rPr>
        <w:t>На дом.</w:t>
      </w:r>
      <w:r>
        <w:rPr/>
        <w:t xml:space="preserve"> § 22, задачи № 607, 609, 614-Р; повторить § 21 (“Физика-10”). Итоги гл. 5, с. 64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УРОК 23'/23'.</w:t>
      </w:r>
      <w:r>
        <w:rPr/>
        <w:t xml:space="preserve"> Применение и учет деформаций в техни</w:t>
        <w:softHyphen/>
        <w:t>ке. Проблема создания материалов с заданными свойства</w:t>
        <w:softHyphen/>
        <w:t>ми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Применение и учет деформаций в строительстве, машиностроении, приборостроении. Пути создания матери</w:t>
        <w:softHyphen/>
        <w:t>алов с заранее заданными свойствами; управление их свой</w:t>
        <w:softHyphen/>
        <w:t>ствами и структурой, технологией обработки. Заполнение табл. IV (см. [17], с. 55).</w:t>
      </w:r>
    </w:p>
    <w:p>
      <w:pPr>
        <w:pStyle w:val="Normal"/>
        <w:bidi w:val="0"/>
        <w:ind w:firstLine="300"/>
        <w:rPr/>
      </w:pPr>
      <w:r>
        <w:rPr>
          <w:b/>
        </w:rPr>
        <w:t>На дом.</w:t>
      </w:r>
      <w:r>
        <w:rPr/>
        <w:t xml:space="preserve"> Вопросы: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как объяснить с точки зрения МКТ процессы испарения, конденсации и кипения, явление смачивания и несмачива</w:t>
        <w:softHyphen/>
        <w:t>ния, особенности строения и свойств жидкостей, твердых тел, возникновение упругих сил при деформации образца;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по каким формулам (запишите их) рассчитывают: отно</w:t>
        <w:softHyphen/>
        <w:t>сительную влажность воздуха, силу поверхностного натяже</w:t>
        <w:softHyphen/>
        <w:t>ния, высоту подъема (опускания) жидкости в капилляре;</w:t>
      </w:r>
    </w:p>
    <w:p>
      <w:pPr>
        <w:pStyle w:val="Normal"/>
        <w:bidi w:val="0"/>
        <w:ind w:firstLine="300"/>
        <w:rPr/>
      </w:pPr>
      <w:r>
        <w:rPr/>
        <w:t>какова формула закона Гука?</w:t>
      </w:r>
    </w:p>
    <w:p>
      <w:pPr>
        <w:pStyle w:val="Normal"/>
        <w:bidi w:val="0"/>
        <w:ind w:firstLine="300"/>
        <w:rPr/>
      </w:pPr>
      <w:r>
        <w:rPr>
          <w:b/>
        </w:rPr>
        <w:t>УРОК 24/24.</w:t>
      </w:r>
      <w:r>
        <w:rPr/>
        <w:t xml:space="preserve"> Решение задач.</w:t>
      </w:r>
    </w:p>
    <w:p>
      <w:pPr>
        <w:pStyle w:val="Normal"/>
        <w:bidi w:val="0"/>
        <w:ind w:firstLine="300"/>
        <w:rPr/>
      </w:pPr>
      <w:r>
        <w:rPr>
          <w:b/>
        </w:rPr>
        <w:t>ОС.</w:t>
      </w:r>
      <w:r>
        <w:rPr/>
        <w:t xml:space="preserve"> Решение задач типа № 569-Р и следующих:</w:t>
      </w:r>
    </w:p>
    <w:p>
      <w:pPr>
        <w:pStyle w:val="Normal"/>
        <w:bidi w:val="0"/>
        <w:ind w:firstLine="300"/>
        <w:rPr/>
      </w:pPr>
      <w:r>
        <w:rPr/>
        <w:t>рассчитайте массу молекулы брома (В</w:t>
      </w:r>
      <w:r>
        <w:rPr>
          <w:lang w:val="en-US"/>
        </w:rPr>
        <w:t>r</w:t>
      </w:r>
      <w:r>
        <w:rPr/>
        <w:t>);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может ли газ при температуре -40 °С иметь среднюю ки</w:t>
        <w:softHyphen/>
        <w:t>нетическую энергию поступательного движения молекул, равную 4,6-10</w:t>
      </w:r>
      <w:r>
        <w:rPr>
          <w:lang w:val="en-US"/>
        </w:rPr>
        <w:t>-</w:t>
      </w:r>
      <w:r>
        <w:rPr>
          <w:vertAlign w:val="superscript"/>
        </w:rPr>
        <w:t>21</w:t>
      </w:r>
      <w:r>
        <w:rPr/>
        <w:t xml:space="preserve"> Дж;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в баллонах для акваланга находится воздух при темпера</w:t>
        <w:softHyphen/>
        <w:t>туре 30 °С и давлении 150 • 10</w:t>
      </w:r>
      <w:r>
        <w:rPr>
          <w:vertAlign w:val="superscript"/>
        </w:rPr>
        <w:t>5</w:t>
      </w:r>
      <w:r>
        <w:rPr/>
        <w:t xml:space="preserve"> Па. Аквалангист погрузился в море с температурой воды 5 °С. Каким стало давление воз</w:t>
        <w:softHyphen/>
        <w:t>духа в баллонах (его объем считайте постоянным)?</w:t>
      </w:r>
    </w:p>
    <w:p>
      <w:pPr>
        <w:pStyle w:val="Normal"/>
        <w:bidi w:val="0"/>
        <w:ind w:firstLine="300"/>
        <w:rPr/>
      </w:pPr>
      <w:r>
        <w:rPr>
          <w:b/>
        </w:rPr>
        <w:t>На дом.</w:t>
      </w:r>
      <w:r>
        <w:rPr/>
        <w:t xml:space="preserve"> Задачи типа № 563, 604-Р и следующей: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в одном цилиндре под поршнем находится идеальный газ, а в другом - насыщенный пар. Как изменится их давление, если уменьшить объем газа и пара в 2 раза, не изменяя тем</w:t>
        <w:softHyphen/>
        <w:t>пературы?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УРОК</w:t>
      </w:r>
      <w:r>
        <w:rPr/>
        <w:t xml:space="preserve"> 25/25. Подготовка к контрольной работе по теме “Основы молекулярно-кинетической теории”.</w:t>
      </w:r>
    </w:p>
    <w:p>
      <w:pPr>
        <w:pStyle w:val="Normal"/>
        <w:bidi w:val="0"/>
        <w:ind w:firstLine="300"/>
        <w:rPr/>
      </w:pPr>
      <w:r>
        <w:rPr>
          <w:b/>
        </w:rPr>
        <w:t>ОС.</w:t>
      </w:r>
      <w:r>
        <w:rPr/>
        <w:t xml:space="preserve"> Обсуждение вопросов и решение задач типа: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объясните с точки зрения МКТ основные свойства газов, а также причину броуновского движения;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почему можно деформированному шарику для настоль</w:t>
        <w:softHyphen/>
        <w:t>ного тенниса придать первоначальную форму, опустив его в горячую воду;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какова средняя квадратическая скорость, кинетическая энергия молекул азота при температуре 27 °С;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баллон объемом 50 л наполнен кислородом при темпе</w:t>
        <w:softHyphen/>
        <w:t>ратуре 27 °С и давлении 20•10</w:t>
      </w:r>
      <w:r>
        <w:rPr>
          <w:vertAlign w:val="superscript"/>
        </w:rPr>
        <w:t>5</w:t>
      </w:r>
      <w:r>
        <w:rPr/>
        <w:t xml:space="preserve"> Па. Сколько в нем находится молей кислорода и какова их масса;</w:t>
      </w:r>
    </w:p>
    <w:p>
      <w:pPr>
        <w:pStyle w:val="Normal"/>
        <w:bidi w:val="0"/>
        <w:ind w:firstLine="300"/>
        <w:rPr/>
      </w:pPr>
      <w:r>
        <w:rPr/>
        <w:t>определите массу молекулы кадмия</w:t>
      </w:r>
      <w:r>
        <w:rPr>
          <w:lang w:val="en-US"/>
        </w:rPr>
        <w:t xml:space="preserve"> (Cd);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метеорологический шар, наполненный водородом, под</w:t>
        <w:softHyphen/>
        <w:t>нимается на высоту, где температура воздуха О °С. Давление внутри шара при этой температуре 1,5 • 10</w:t>
      </w:r>
      <w:r>
        <w:rPr>
          <w:vertAlign w:val="superscript"/>
        </w:rPr>
        <w:t>5</w:t>
      </w:r>
      <w:r>
        <w:rPr/>
        <w:t xml:space="preserve"> Па. Какова плот</w:t>
        <w:softHyphen/>
        <w:t>ность водорода в шаре;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напишите уравнение зависимости напряжения от модуля Юнга, которое соответствует графику зависимости механи</w:t>
        <w:softHyphen/>
        <w:t>ческого напряжения образца от относительного удлинения (см. [17], с. 56, рис.3);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почему с увеличением температуры давление насыщен</w:t>
        <w:softHyphen/>
        <w:t>ного пара в закрытом сосуде растет быстрее, чем давление идеального газа?</w:t>
      </w:r>
    </w:p>
    <w:p>
      <w:pPr>
        <w:pStyle w:val="Normal"/>
        <w:bidi w:val="0"/>
        <w:ind w:firstLine="300"/>
        <w:rPr/>
      </w:pPr>
      <w:r>
        <w:rPr>
          <w:b/>
        </w:rPr>
        <w:t>На дом.</w:t>
      </w:r>
      <w:r>
        <w:rPr/>
        <w:t xml:space="preserve"> Задачи № 477, 482, 502, 608-Р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УРОК 26/26.</w:t>
      </w:r>
      <w:r>
        <w:rPr/>
        <w:t xml:space="preserve"> Контрольная работа № 1 “Основы молеку</w:t>
        <w:softHyphen/>
        <w:t>лярно-кинетической теории”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УРОК</w:t>
      </w:r>
      <w:r>
        <w:rPr/>
        <w:t xml:space="preserve"> 27/27. Обобщающее занятие по теме “Основы мо</w:t>
        <w:softHyphen/>
        <w:t>лекулярно-кинетической теории”.</w:t>
      </w:r>
    </w:p>
    <w:p>
      <w:pPr>
        <w:sectPr>
          <w:type w:val="nextPage"/>
          <w:pgSz w:w="11906" w:h="16820"/>
          <w:pgMar w:left="820" w:right="840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Итоги контрольной работы. Структура физической теории (значение исходных фактов, гипотезы, эксперимен</w:t>
        <w:softHyphen/>
        <w:t>ты), ее эвристическая роль и границы применимости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На дом.</w:t>
      </w:r>
      <w:r>
        <w:rPr/>
        <w:t xml:space="preserve"> Повторить §2,3 (Внутренняя энергия и способы ее изменения. “Физика-8”).</w:t>
      </w:r>
    </w:p>
    <w:p>
      <w:pPr>
        <w:pStyle w:val="Normal"/>
        <w:bidi w:val="0"/>
        <w:ind w:firstLine="300"/>
        <w:rPr/>
      </w:pPr>
      <w:r>
        <w:rPr>
          <w:b/>
        </w:rPr>
        <w:t>УРОК 28-30.</w:t>
      </w:r>
      <w:r>
        <w:rPr/>
        <w:t xml:space="preserve"> Резервное время. Повторение материала.</w:t>
      </w:r>
    </w:p>
    <w:p>
      <w:pPr>
        <w:pStyle w:val="Normal"/>
        <w:bidi w:val="0"/>
        <w:ind w:firstLine="300"/>
        <w:rPr/>
      </w:pPr>
      <w:r>
        <w:rPr>
          <w:b/>
        </w:rPr>
        <w:t>Основные знания и умения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  <w:i/>
        </w:rPr>
        <w:t>Знать</w:t>
      </w:r>
      <w:r>
        <w:rPr/>
        <w:t xml:space="preserve"> понятия, физические величины и их единицы (от</w:t>
        <w:softHyphen/>
        <w:t>носительная молекулярная масса, молярная масса, количе</w:t>
        <w:softHyphen/>
        <w:t>ство вещества; температура, идеальный газ; давление на</w:t>
        <w:softHyphen/>
        <w:t>сыщенного газа, относительная влажность, точка росы; по</w:t>
        <w:softHyphen/>
        <w:t>верхностное натяжение; кристаллы (моно- и поликристал</w:t>
        <w:softHyphen/>
        <w:t>лы), анизотропия кристаллов; аморфные тела; деформация и ее виды, механические напряжения, абсолютное и относи</w:t>
        <w:softHyphen/>
        <w:t>тельное удлинение);</w:t>
      </w:r>
    </w:p>
    <w:p>
      <w:pPr>
        <w:pStyle w:val="Normal"/>
        <w:bidi w:val="0"/>
        <w:spacing w:lineRule="auto" w:line="218"/>
        <w:ind w:firstLine="300"/>
        <w:rPr/>
      </w:pPr>
      <w:r>
        <w:rPr/>
        <w:t>- фундаментальные экспериментальные факты (опыт Штерна); законы (основные положения МКТ, основное урав</w:t>
        <w:softHyphen/>
        <w:t>нение МКТ, уравнение состояния идеального газа и его ча</w:t>
        <w:softHyphen/>
        <w:t>стные случаи для постоянных значений температуры, объе</w:t>
        <w:softHyphen/>
        <w:t>ма и давления, закон Гука) и формулы (формула зависимо</w:t>
        <w:softHyphen/>
        <w:t>сти давления и плотности насыщенного пара от температу</w:t>
        <w:softHyphen/>
        <w:t>ры)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Уметь</w:t>
      </w:r>
      <w:r>
        <w:rPr/>
        <w:t xml:space="preserve"> объяснять на основе МКТ свойства газообразных, жидких и твердых тел, броуновское движение;</w:t>
      </w:r>
    </w:p>
    <w:p>
      <w:pPr>
        <w:pStyle w:val="Normal"/>
        <w:bidi w:val="0"/>
        <w:ind w:firstLine="280"/>
        <w:rPr/>
      </w:pPr>
      <w:r>
        <w:rPr/>
        <w:t>- читать и строить графики;</w:t>
      </w:r>
    </w:p>
    <w:p>
      <w:pPr>
        <w:pStyle w:val="Normal"/>
        <w:bidi w:val="0"/>
        <w:spacing w:lineRule="auto" w:line="218"/>
        <w:ind w:firstLine="280"/>
        <w:rPr/>
      </w:pPr>
      <w:r>
        <w:rPr/>
        <w:t>- решать задачи на основное уравнение МКТ, уравнение Менделеева-Клапейрона, на формулу связи абсолютной тем</w:t>
        <w:softHyphen/>
        <w:t>пературы газа и средней кинетической энергии молекул, на определение влажности воздуха;</w:t>
      </w:r>
    </w:p>
    <w:p>
      <w:pPr>
        <w:pStyle w:val="Normal"/>
        <w:bidi w:val="0"/>
        <w:spacing w:lineRule="auto" w:line="218"/>
        <w:ind w:firstLine="280"/>
        <w:rPr/>
      </w:pPr>
      <w:r>
        <w:rPr/>
        <w:t>- пользоваться измерительными приборами: барометром, термометром, металлическим манометром;</w:t>
      </w:r>
    </w:p>
    <w:p>
      <w:pPr>
        <w:pStyle w:val="Normal"/>
        <w:bidi w:val="0"/>
        <w:spacing w:lineRule="auto" w:line="218"/>
        <w:ind w:firstLine="280"/>
        <w:rPr/>
      </w:pPr>
      <w:r>
        <w:rPr/>
        <w:t>- объяснять устройство и принцип действия психромет</w:t>
        <w:softHyphen/>
        <w:t>ра, определять с помощью психрометра влажность воздуха.</w:t>
      </w:r>
    </w:p>
    <w:p>
      <w:pPr>
        <w:pStyle w:val="Normal"/>
        <w:bidi w:val="0"/>
        <w:spacing w:before="200" w:after="0"/>
        <w:ind w:left="240" w:hanging="0"/>
        <w:rPr/>
      </w:pPr>
      <w:r>
        <w:rPr>
          <w:b/>
        </w:rPr>
        <w:t>2. ОСНОВЫ ТЕРМОДИНАМИКИ (10ч)</w:t>
      </w:r>
    </w:p>
    <w:p>
      <w:pPr>
        <w:pStyle w:val="Normal"/>
        <w:bidi w:val="0"/>
        <w:spacing w:before="200" w:after="0"/>
        <w:ind w:firstLine="260"/>
        <w:rPr/>
      </w:pPr>
      <w:r>
        <w:rPr>
          <w:b/>
        </w:rPr>
        <w:t>УРОК 31/1.</w:t>
      </w:r>
      <w:r>
        <w:rPr/>
        <w:t xml:space="preserve"> Внутренняя энергия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Молекулярно-кинетическая трактовка понятия внут</w:t>
        <w:softHyphen/>
        <w:t>ренней энергии. Внутренняя энергия одноатомного идеаль</w:t>
        <w:softHyphen/>
        <w:t>ного газа - функция температуры, макроскопических тел -функция температуры и объема. Обсуждение вопроса: можно ли определить внутреннюю энергию одного моля кислорода, используя формулу для расчета внутренней энергии одноатом</w:t>
        <w:softHyphen/>
        <w:t>ного идеального газа? Решение задач № 615,616-Р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На дом.</w:t>
      </w:r>
      <w:r>
        <w:rPr/>
        <w:t xml:space="preserve"> § 23, вопросы после параграфа; задачи № 1 из упр. 6 и № 617-Р, повторить § 43 (Работа силы. “Физика-9”) и найти в нем ответы на вопросы: каково определение меха</w:t>
        <w:softHyphen/>
        <w:t xml:space="preserve">нической работы и какова формула для ее расчета? В каком случае </w:t>
      </w:r>
      <w:r>
        <w:rPr>
          <w:i/>
        </w:rPr>
        <w:t>А&gt;0; А&lt;0; А=0</w:t>
      </w:r>
      <w:r>
        <w:rPr>
          <w:i/>
          <w:lang w:val="en-US"/>
        </w:rPr>
        <w:t>?</w:t>
      </w:r>
    </w:p>
    <w:p>
      <w:pPr>
        <w:pStyle w:val="Normal"/>
        <w:bidi w:val="0"/>
        <w:ind w:firstLine="260"/>
        <w:rPr/>
      </w:pPr>
      <w:r>
        <w:rPr>
          <w:b/>
        </w:rPr>
        <w:t>УРОК 32/2.</w:t>
      </w:r>
      <w:r>
        <w:rPr/>
        <w:t xml:space="preserve"> Работа в термодинамике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Вывод формулы работы газа при изобарном процес</w:t>
        <w:softHyphen/>
        <w:t>се. Знак работы и ее геометрическое истолкование. Реше</w:t>
        <w:softHyphen/>
        <w:t>ние задач типа № 624-Р и следующих: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один моль газа переводится из первого состояния во вто</w:t>
        <w:softHyphen/>
        <w:t>рое двумя способами; соответствующие им графики а и б показаны на рис. 4 (см. [17], с.56). В каком случае соверша</w:t>
        <w:softHyphen/>
        <w:t>ется большая работа? Во сколько раз отличаются значения работ;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идеальный газ переводится из одного состояния в дру</w:t>
        <w:softHyphen/>
        <w:t>гое тремя способами, графическое изображение которых а, б, в дано на рис. 5 (см. [17], с. 56). Каким состояниям газа соответствует наибольшая температура? наименьшая тем</w:t>
        <w:softHyphen/>
        <w:t>пература? одинаковые температуры? В каком случае совер</w:t>
        <w:softHyphen/>
        <w:t>шается меньшая работа? Чему она равна?</w:t>
      </w:r>
    </w:p>
    <w:p>
      <w:pPr>
        <w:pStyle w:val="Normal"/>
        <w:bidi w:val="0"/>
        <w:spacing w:lineRule="auto" w:line="218"/>
        <w:ind w:firstLine="260"/>
        <w:rPr/>
      </w:pPr>
      <w:r>
        <w:br w:type="column"/>
      </w:r>
      <w:r>
        <w:rPr>
          <w:b/>
        </w:rPr>
        <w:t>На дом.</w:t>
      </w:r>
      <w:r>
        <w:rPr/>
        <w:t xml:space="preserve"> § 24,25, вопросы после параграфа; задачи № 3, 4 из упр. 6, № 625-Р.</w:t>
      </w:r>
    </w:p>
    <w:p>
      <w:pPr>
        <w:pStyle w:val="Normal"/>
        <w:bidi w:val="0"/>
        <w:ind w:firstLine="260"/>
        <w:rPr/>
      </w:pPr>
      <w:r>
        <w:rPr>
          <w:b/>
        </w:rPr>
        <w:t>УРОК</w:t>
      </w:r>
      <w:r>
        <w:rPr/>
        <w:t xml:space="preserve"> 33/3. Первый закон термодинамики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Количество теплоты и работа как мера изменения внутренней энергии, формулировка и уравнение первого закона термодинамики. Решение задач типа: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на рис. 6 (см.[17], с.56) схематично показаны случаи из</w:t>
        <w:softHyphen/>
        <w:t>менения внутренней энергии (получает тело тепло или отда</w:t>
        <w:softHyphen/>
        <w:t>ет, совершает работу или работа совершается над ним). Используя уравнение первого закона термодинамики, запи</w:t>
        <w:softHyphen/>
        <w:t>шите формулу для расчета внутренней энергии в каждом случае;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газ находится в сосуде под давлением 2,5-10</w:t>
      </w:r>
      <w:r>
        <w:rPr>
          <w:vertAlign w:val="superscript"/>
        </w:rPr>
        <w:t>4</w:t>
      </w:r>
      <w:r>
        <w:rPr/>
        <w:t xml:space="preserve"> Па. При сообщении ему количества теплоты, равного 6,0 • 10</w:t>
      </w:r>
      <w:r>
        <w:rPr>
          <w:vertAlign w:val="superscript"/>
        </w:rPr>
        <w:t>4</w:t>
      </w:r>
      <w:r>
        <w:rPr/>
        <w:t>Дж, он изобарно расширился на 2,0 м</w:t>
      </w:r>
      <w:r>
        <w:rPr>
          <w:vertAlign w:val="superscript"/>
        </w:rPr>
        <w:t>3</w:t>
      </w:r>
      <w:r>
        <w:rPr/>
        <w:t>. На сколько изменилась внут</w:t>
        <w:softHyphen/>
        <w:t>ренняя энергия этого газа? Как изменилась его температура?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На дом.</w:t>
      </w:r>
      <w:r>
        <w:rPr/>
        <w:t xml:space="preserve"> § 26, задачи № 4, 7 из упр. 6; а также такая: газ совершил работу 3•10</w:t>
      </w:r>
      <w:r>
        <w:rPr>
          <w:vertAlign w:val="superscript"/>
        </w:rPr>
        <w:t>9</w:t>
      </w:r>
      <w:r>
        <w:rPr/>
        <w:t xml:space="preserve"> Дж при передаче ему количества теп</w:t>
        <w:softHyphen/>
        <w:t>лоты 8•10</w:t>
      </w:r>
      <w:r>
        <w:rPr>
          <w:vertAlign w:val="superscript"/>
        </w:rPr>
        <w:t>9</w:t>
      </w:r>
      <w:r>
        <w:rPr/>
        <w:t xml:space="preserve"> Дж. Чему равно изменение внутренней энергии газа? Что произошло с газом: охладился он или нагрелся?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Повторить § 13,14 (“Физика-10”), обратив внимание на постоянный параметр в каждом изопроцессе, на связь меж</w:t>
        <w:softHyphen/>
        <w:t xml:space="preserve">ду параметрами, которую устанавливает газовый закон, и на графики изопроцессов в системе координат р, </w:t>
      </w:r>
      <w:r>
        <w:rPr>
          <w:i/>
        </w:rPr>
        <w:t>V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УРОК</w:t>
      </w:r>
      <w:r>
        <w:rPr/>
        <w:t xml:space="preserve"> 34/4. Применение первого закона термодинами</w:t>
        <w:softHyphen/>
        <w:t>ки к изопроцессам в газе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Запись уравнений первого закона термодинамики для изопроцессов и их физический смысл. Систематизация ма</w:t>
        <w:softHyphen/>
        <w:t>териала в виде табл. V (см.[17], с.56)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Методическое указание.</w:t>
      </w:r>
      <w:r>
        <w:rPr/>
        <w:t xml:space="preserve"> На уроке таблица заполняет</w:t>
        <w:softHyphen/>
        <w:t>ся для изохорного нагревания газа, для изобарного, изотер</w:t>
        <w:softHyphen/>
        <w:t>мического и адиабатного его расширений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Демонстрации.</w:t>
      </w:r>
      <w:r>
        <w:rPr/>
        <w:t xml:space="preserve"> Измерения температуры воздуха при адиабатном расширении и сжатии; [2], опыт 67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На</w:t>
      </w:r>
      <w:r>
        <w:rPr/>
        <w:t xml:space="preserve"> дом. § 27; заполнить табл. V для изохорного охлаж</w:t>
        <w:softHyphen/>
        <w:t>дения газа, его изобарного, изотермического и адиабатного сжатий; задачи № 9, 10 из упр. 6.</w:t>
      </w:r>
    </w:p>
    <w:p>
      <w:pPr>
        <w:pStyle w:val="Normal"/>
        <w:bidi w:val="0"/>
        <w:ind w:firstLine="260"/>
        <w:rPr/>
      </w:pPr>
      <w:r>
        <w:rPr>
          <w:b/>
        </w:rPr>
        <w:t>УРОК</w:t>
      </w:r>
      <w:r>
        <w:rPr/>
        <w:t xml:space="preserve"> 35/5. Решение задач.</w:t>
      </w:r>
    </w:p>
    <w:p>
      <w:pPr>
        <w:pStyle w:val="Normal"/>
        <w:bidi w:val="0"/>
        <w:ind w:firstLine="260"/>
        <w:rPr/>
      </w:pPr>
      <w:r>
        <w:rPr>
          <w:b/>
        </w:rPr>
        <w:t>ОС.</w:t>
      </w:r>
      <w:r>
        <w:rPr/>
        <w:t xml:space="preserve"> Решение задач типа № 627-Р и следующих: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на рис. 7 (см. [17], с.57) показан график процесса изме</w:t>
        <w:softHyphen/>
        <w:t>нения состояния идеального газа. Назовите этот процесс и определите работу, совершенную газом, если он отдал 6 • 10</w:t>
      </w:r>
      <w:r>
        <w:rPr>
          <w:vertAlign w:val="superscript"/>
        </w:rPr>
        <w:t>3</w:t>
      </w:r>
      <w:r>
        <w:rPr/>
        <w:t xml:space="preserve"> Дж количества теплоты;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на рис. 8 [17] изображены графики процессов измене</w:t>
        <w:softHyphen/>
        <w:t>ния состояния идеального газа. Назовите их. В каком из них совершается наибольшая работа? Вычислите работу газа при изобарном процессе. Рассчитайте изменение внутренней энергии газа, если при изобарном расширении ему переда</w:t>
        <w:softHyphen/>
        <w:t>но количество теплоты, равное 6•10</w:t>
      </w:r>
      <w:r>
        <w:rPr>
          <w:vertAlign w:val="superscript"/>
        </w:rPr>
        <w:t>6</w:t>
      </w:r>
      <w:r>
        <w:rPr/>
        <w:t xml:space="preserve"> Дж, и выясните, нагрел</w:t>
        <w:softHyphen/>
        <w:t>ся он или охладился. Каково изменение внутренней энергии газа, если при изохорном охлаждении он отдал 4•10</w:t>
      </w:r>
      <w:r>
        <w:rPr>
          <w:vertAlign w:val="superscript"/>
        </w:rPr>
        <w:t>7</w:t>
      </w:r>
      <w:r>
        <w:rPr/>
        <w:t xml:space="preserve"> Дж ко</w:t>
        <w:softHyphen/>
        <w:t>личества теплоты? Поясните физический смысл полученно</w:t>
        <w:softHyphen/>
        <w:t>го результата;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при быстром сжатии в цилиндре газа его температура повышается. Изменится ли при этом его внутренняя энер</w:t>
        <w:softHyphen/>
        <w:t>гия? Каково уравнение первого закона термодинамики для этого случая? Где нашло применение это явление в технике? (При ответах на вопросы вы можете использовать текст учеб</w:t>
        <w:softHyphen/>
        <w:t>ника на с. 73-76).</w:t>
      </w:r>
    </w:p>
    <w:p>
      <w:pPr>
        <w:pStyle w:val="Normal"/>
        <w:bidi w:val="0"/>
        <w:ind w:firstLine="260"/>
        <w:rPr/>
      </w:pPr>
      <w:r>
        <w:rPr>
          <w:b/>
        </w:rPr>
        <w:t>На дом.</w:t>
      </w:r>
      <w:r>
        <w:rPr/>
        <w:t xml:space="preserve"> Задачи № 4, 11, 12 из упр. 6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УРОК 36/6.</w:t>
      </w:r>
      <w:r>
        <w:rPr/>
        <w:t xml:space="preserve"> Необратимость процессов в природе. Ре</w:t>
        <w:softHyphen/>
        <w:t>шение задач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Обратимые и необратимые процессы. Необратимость тепловых процессов. Решение задач № 622,623,636-Р.</w:t>
      </w:r>
    </w:p>
    <w:p>
      <w:pPr>
        <w:sectPr>
          <w:type w:val="nextPage"/>
          <w:pgSz w:w="11906" w:h="16820"/>
          <w:pgMar w:left="840" w:right="840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Демонстрации.</w:t>
      </w:r>
      <w:r>
        <w:rPr/>
        <w:t xml:space="preserve"> Диафильм “Необратимость тепловых процессов”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На дом.</w:t>
      </w:r>
      <w:r>
        <w:rPr/>
        <w:t xml:space="preserve"> § 29; задачи № 627,631 *, 632-Р; повторить § 24 (кпд теплового двигателя. “Физика-8”); § 51 (Превращение энергии и использование машин. “Физика-9”)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УРОК 37/7.</w:t>
      </w:r>
      <w:r>
        <w:rPr/>
        <w:t xml:space="preserve"> Принцип действия тепловых двигателей. Кпд тепловых двигателей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Назначение нагревателя, рабочего тела, холодиль</w:t>
        <w:softHyphen/>
        <w:t>ника. Принцип действия циклического теплового двигателя. Кпд теплового двигателя и пути его повышения. Решение задачи № 672-Р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Методическое указание.</w:t>
      </w:r>
      <w:r>
        <w:rPr/>
        <w:t xml:space="preserve"> Рекомендуется использовать материал о Н.Карно из [7], с. 39-43.                ,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На дом.</w:t>
      </w:r>
      <w:r>
        <w:rPr/>
        <w:t xml:space="preserve"> § 29; задачи № 15 из упр. 6 и типа: в закрытом баллоне находится газ. При охлаждении его внутренняя энер</w:t>
        <w:softHyphen/>
        <w:t>гия уменьшилась на 525 Дж. Какое количество теплоты от</w:t>
        <w:softHyphen/>
        <w:t>дал газ? Совершил ли он работу?</w:t>
      </w:r>
    </w:p>
    <w:p>
      <w:pPr>
        <w:pStyle w:val="Normal"/>
        <w:bidi w:val="0"/>
        <w:ind w:firstLine="300"/>
        <w:rPr/>
      </w:pPr>
      <w:r>
        <w:rPr>
          <w:b/>
        </w:rPr>
        <w:t>УРОК 38/8.</w:t>
      </w:r>
      <w:r>
        <w:rPr/>
        <w:t xml:space="preserve"> Решение задач.</w:t>
      </w:r>
    </w:p>
    <w:p>
      <w:pPr>
        <w:pStyle w:val="Normal"/>
        <w:bidi w:val="0"/>
        <w:ind w:firstLine="300"/>
        <w:rPr/>
      </w:pPr>
      <w:r>
        <w:rPr>
          <w:b/>
        </w:rPr>
        <w:t>ОС.</w:t>
      </w:r>
      <w:r>
        <w:rPr/>
        <w:t xml:space="preserve"> Решение задач типа: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почему при циклическом процессе невозможно все коли</w:t>
        <w:softHyphen/>
        <w:t>чество теплоты, полученное газом от нагревателя, преобра</w:t>
        <w:softHyphen/>
        <w:t>зовать в работу;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почему в тепловых двигателях в качестве рабочего тела используется газ или пар, а не жидкость или твердое тело;</w:t>
      </w:r>
    </w:p>
    <w:p>
      <w:pPr>
        <w:pStyle w:val="Normal"/>
        <w:bidi w:val="0"/>
        <w:spacing w:lineRule="auto" w:line="218"/>
        <w:ind w:firstLine="300"/>
        <w:rPr/>
      </w:pPr>
      <w:r>
        <w:rPr/>
        <w:t xml:space="preserve">горячий пар поступает в турбину при температуре 500 </w:t>
      </w:r>
      <w:r>
        <w:rPr>
          <w:i/>
        </w:rPr>
        <w:t>°С, а</w:t>
      </w:r>
      <w:r>
        <w:rPr/>
        <w:t xml:space="preserve"> выходит при 30 </w:t>
      </w:r>
      <w:r>
        <w:rPr>
          <w:i/>
        </w:rPr>
        <w:t>°С</w:t>
      </w:r>
      <w:r>
        <w:rPr/>
        <w:t>. Считая турбину идеальной паровой ма</w:t>
        <w:softHyphen/>
        <w:t>шиной, вычислите ее кпд; кпд идеального теплового двига</w:t>
        <w:softHyphen/>
        <w:t>теля 30%. Его рабочее тело - газ - получило от нагревателя количество теплоты, равное 10 кДж. Рассчитайте темпера</w:t>
        <w:softHyphen/>
        <w:t xml:space="preserve">туру нагревателя, если температура холодильника 20 </w:t>
      </w:r>
      <w:r>
        <w:rPr>
          <w:i/>
        </w:rPr>
        <w:t>°С</w:t>
      </w:r>
      <w:r>
        <w:rPr/>
        <w:t>. Ка</w:t>
        <w:softHyphen/>
        <w:t>кое количество теплоты отдано холодильнику;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на рис. 9 [17] дан график изобарного процесса. Запиши</w:t>
        <w:softHyphen/>
        <w:t>те для него первый закон термодинамики. Отдает или полу</w:t>
        <w:softHyphen/>
        <w:t>чает газ тепло?</w:t>
      </w:r>
    </w:p>
    <w:p>
      <w:pPr>
        <w:pStyle w:val="Normal"/>
        <w:bidi w:val="0"/>
        <w:ind w:firstLine="300"/>
        <w:rPr/>
      </w:pPr>
      <w:r>
        <w:rPr>
          <w:b/>
        </w:rPr>
        <w:t>На дом.</w:t>
      </w:r>
      <w:r>
        <w:rPr/>
        <w:t xml:space="preserve"> Задачи № 619, 628, 629, 671 -Р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УРОК</w:t>
      </w:r>
      <w:r>
        <w:rPr/>
        <w:t xml:space="preserve"> 39/9. Значение тепловых двигателей. Тепловые двигатели и охрана окружающей среды.</w:t>
      </w:r>
    </w:p>
    <w:p>
      <w:pPr>
        <w:pStyle w:val="Normal"/>
        <w:bidi w:val="0"/>
        <w:ind w:firstLine="300"/>
        <w:rPr/>
      </w:pPr>
      <w:r>
        <w:rPr/>
        <w:t>Подготовка к контрольной работе № 2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Применение тепловых двигателей на транспорте, в энергетике и сельском хозяйстве. Методы профилактики и борьбы с загрязнением окружающей среды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На дом.</w:t>
      </w:r>
      <w:r>
        <w:rPr/>
        <w:t xml:space="preserve"> § 30; задачи № 628, 637, 644, 654, 664, 674, 676*-Р и такая: при накачивании воздуха в сосуд пробка из него вылетает. Почему в сосуде образуется в этот момент туман? Какой происходит процесс? За счет чего воздух со</w:t>
        <w:softHyphen/>
        <w:t>вершает работу?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УРОК</w:t>
      </w:r>
      <w:r>
        <w:rPr/>
        <w:t xml:space="preserve"> 40/10. Контрольная работа № 2 “Основы термо</w:t>
        <w:softHyphen/>
        <w:t>динамики”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На дом.</w:t>
      </w:r>
      <w:r>
        <w:rPr/>
        <w:t xml:space="preserve"> Повторить § 22,24 (Двигатель внутреннего сго</w:t>
        <w:softHyphen/>
        <w:t>рания. Кпд теплового двигателя. “Физика-8”)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УРОК 40'/10'.</w:t>
      </w:r>
      <w:r>
        <w:rPr/>
        <w:t xml:space="preserve"> Обобщение знаний по теме “Основы тер</w:t>
        <w:softHyphen/>
        <w:t>модинамики”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Методическое указание.</w:t>
      </w:r>
      <w:r>
        <w:rPr/>
        <w:t xml:space="preserve"> Урок целесообразно провес</w:t>
        <w:softHyphen/>
        <w:t>ти в форме конференции по следующему плану: научные ос</w:t>
        <w:softHyphen/>
        <w:t>новы работы тепловых двигателей, принципы действия ре</w:t>
        <w:softHyphen/>
        <w:t>альных тепловых двигателей (паровая или газовая турбина, ДВС, реактивный двигатель), направления совершенствова</w:t>
        <w:softHyphen/>
        <w:t>ния тепловых двигателей и повышения их кпд. На основе обсуждения материала полезно заполнить табл. VI (см.[17], с.58)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Демонстрации.</w:t>
      </w:r>
      <w:r>
        <w:rPr/>
        <w:t xml:space="preserve"> Модели тепловых двигателей, таблицы. Кадры из диафильмов “Двигатель внутреннего сгорания”, “Турбины”.</w:t>
      </w:r>
    </w:p>
    <w:p>
      <w:pPr>
        <w:pStyle w:val="Normal"/>
        <w:bidi w:val="0"/>
        <w:spacing w:lineRule="auto" w:line="218"/>
        <w:ind w:firstLine="300"/>
        <w:rPr/>
      </w:pPr>
      <w:r>
        <w:br w:type="column"/>
      </w:r>
      <w:r>
        <w:rPr>
          <w:b/>
        </w:rPr>
        <w:t>На дом.</w:t>
      </w:r>
      <w:r>
        <w:rPr/>
        <w:t xml:space="preserve"> Повторить § 23 (Паровая турбина; вопросы к § 22, 23, 24. “Физика-8”).</w:t>
      </w:r>
    </w:p>
    <w:p>
      <w:pPr>
        <w:pStyle w:val="Normal"/>
        <w:bidi w:val="0"/>
        <w:ind w:firstLine="300"/>
        <w:rPr/>
      </w:pPr>
      <w:r>
        <w:rPr>
          <w:b/>
        </w:rPr>
        <w:t>Основные знания и умения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  <w:i/>
        </w:rPr>
        <w:t>Знать</w:t>
      </w:r>
      <w:r>
        <w:rPr/>
        <w:t xml:space="preserve"> понятия (внутренняя энергия, количество тепло</w:t>
        <w:softHyphen/>
        <w:t>ты, работа), физические величины и их единицы;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законы (первый закон термодинамики) и формулы (для вычисления кпд тепловых двигателей)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 xml:space="preserve">Иметь </w:t>
      </w:r>
      <w:r>
        <w:rPr>
          <w:b/>
          <w:i/>
        </w:rPr>
        <w:t>представление</w:t>
      </w:r>
      <w:r>
        <w:rPr>
          <w:i/>
        </w:rPr>
        <w:t xml:space="preserve"> о</w:t>
      </w:r>
      <w:r>
        <w:rPr/>
        <w:t xml:space="preserve"> необратимости тепловых про</w:t>
        <w:softHyphen/>
        <w:t>цессов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Уметь</w:t>
      </w:r>
      <w:r>
        <w:rPr/>
        <w:t xml:space="preserve"> применять первый закон термодинамики к раз</w:t>
        <w:softHyphen/>
        <w:t>личным тепловым процессам (изохорному, изотермическо</w:t>
        <w:softHyphen/>
        <w:t>му, изобарному, адиабатному); объяснять принцип действия тепловых двигателей.</w:t>
      </w:r>
    </w:p>
    <w:p>
      <w:pPr>
        <w:pStyle w:val="Normal"/>
        <w:bidi w:val="0"/>
        <w:spacing w:lineRule="auto" w:line="458"/>
        <w:ind w:left="280" w:right="1200" w:hanging="0"/>
        <w:rPr/>
      </w:pPr>
      <w:r>
        <w:rPr>
          <w:b/>
        </w:rPr>
        <w:t>ТЕМА 2. ЭЛЕКТРОДИНАМИКА (49 ч) 1. ЭЛЕКТРИЧЕСКОЕ ПОЛЕ (16 ч)</w:t>
      </w:r>
    </w:p>
    <w:p>
      <w:pPr>
        <w:pStyle w:val="Normal"/>
        <w:bidi w:val="0"/>
        <w:spacing w:lineRule="auto" w:line="218" w:before="160" w:after="0"/>
        <w:ind w:firstLine="260"/>
        <w:rPr/>
      </w:pPr>
      <w:r>
        <w:rPr>
          <w:b/>
        </w:rPr>
        <w:t>УРОК 41/1.</w:t>
      </w:r>
      <w:r>
        <w:rPr/>
        <w:t xml:space="preserve"> Электрический заряд и элементарные час</w:t>
        <w:softHyphen/>
        <w:t>тицы.</w:t>
      </w:r>
    </w:p>
    <w:p>
      <w:pPr>
        <w:pStyle w:val="Normal"/>
        <w:bidi w:val="0"/>
        <w:spacing w:lineRule="auto" w:line="218"/>
        <w:ind w:hanging="0"/>
        <w:rPr/>
      </w:pPr>
      <w:r>
        <w:rPr>
          <w:b/>
        </w:rPr>
        <w:t>ОС.</w:t>
      </w:r>
      <w:r>
        <w:rPr/>
        <w:t xml:space="preserve"> Электродинамика, электромагнитные взаимодей</w:t>
        <w:softHyphen/>
        <w:t>ствия. Повторение вопросов, изученных в курсе 8-9-х кл.:</w:t>
      </w:r>
    </w:p>
    <w:p>
      <w:pPr>
        <w:pStyle w:val="Normal"/>
        <w:bidi w:val="0"/>
        <w:spacing w:lineRule="auto" w:line="218"/>
        <w:ind w:hanging="0"/>
        <w:rPr/>
      </w:pPr>
      <w:r>
        <w:rPr/>
        <w:t>электрический заряд, два знака зарядов, электризация тел, электроскоп, гравитационное взаимодействие. Элементар</w:t>
        <w:softHyphen/>
        <w:t>ный электрический заряд, взаимодействие между заряжен</w:t>
        <w:softHyphen/>
        <w:t>ными частицами. Решение задач типа № 790, 791, 794 [5]. Закон сохранения электрического заряда.</w:t>
      </w:r>
    </w:p>
    <w:p>
      <w:pPr>
        <w:pStyle w:val="Normal"/>
        <w:bidi w:val="0"/>
        <w:ind w:firstLine="260"/>
        <w:rPr/>
      </w:pPr>
      <w:r>
        <w:rPr>
          <w:b/>
        </w:rPr>
        <w:t>Демонстрации.</w:t>
      </w:r>
      <w:r>
        <w:rPr/>
        <w:t xml:space="preserve"> Опыты [2], 108-111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На дом.</w:t>
      </w:r>
      <w:r>
        <w:rPr/>
        <w:t xml:space="preserve"> § 31-34 (§ 31-33 - читать и отвечать на вопро</w:t>
        <w:softHyphen/>
        <w:t>сы); задачи № 1, 2 из упр. 7.</w:t>
      </w:r>
    </w:p>
    <w:p>
      <w:pPr>
        <w:pStyle w:val="Normal"/>
        <w:bidi w:val="0"/>
        <w:ind w:firstLine="260"/>
        <w:rPr/>
      </w:pPr>
      <w:r>
        <w:rPr>
          <w:b/>
        </w:rPr>
        <w:t>УРОК 42/2.</w:t>
      </w:r>
      <w:r>
        <w:rPr/>
        <w:t xml:space="preserve"> Закон Кулона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Понятие о точечном заряде как модели реального наэлектризованного объекта. Устройство крутильных весов. Закон Кулона. Единица заряда. Электрическая постоянная вакуума. Разбор примера решения задачи на с. 99 учебника.</w:t>
      </w:r>
    </w:p>
    <w:p>
      <w:pPr>
        <w:pStyle w:val="Normal"/>
        <w:bidi w:val="0"/>
        <w:ind w:firstLine="260"/>
        <w:rPr/>
      </w:pPr>
      <w:r>
        <w:rPr>
          <w:b/>
        </w:rPr>
        <w:t>Демонстрации.</w:t>
      </w:r>
      <w:r>
        <w:rPr/>
        <w:t xml:space="preserve"> [2], опыт 114.</w:t>
      </w:r>
    </w:p>
    <w:p>
      <w:pPr>
        <w:pStyle w:val="Normal"/>
        <w:bidi w:val="0"/>
        <w:ind w:firstLine="260"/>
        <w:rPr/>
      </w:pPr>
      <w:r>
        <w:rPr/>
        <w:t>На дом. § 35, 36; задачи из упр. 7 и № 677-Р.</w:t>
      </w:r>
    </w:p>
    <w:p>
      <w:pPr>
        <w:pStyle w:val="Normal"/>
        <w:bidi w:val="0"/>
        <w:ind w:firstLine="260"/>
        <w:rPr/>
      </w:pPr>
      <w:r>
        <w:rPr>
          <w:b/>
        </w:rPr>
        <w:t>УРОК 43/3.</w:t>
      </w:r>
      <w:r>
        <w:rPr/>
        <w:t xml:space="preserve"> Решение задач на закон Кулона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Решение задач № 684, 688,796 [5]; 686-Р; 808, 810, 811 [1]. Обсуждение вопросов: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в чем сходство и в чем различие законов Кулона и все</w:t>
        <w:softHyphen/>
        <w:t>мирного тяготения;</w:t>
      </w:r>
    </w:p>
    <w:p>
      <w:pPr>
        <w:pStyle w:val="Normal"/>
        <w:bidi w:val="0"/>
        <w:ind w:firstLine="260"/>
        <w:rPr/>
      </w:pPr>
      <w:r>
        <w:rPr/>
        <w:t>при каких условиях применим закон Кулона?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На дом.</w:t>
      </w:r>
      <w:r>
        <w:rPr/>
        <w:t xml:space="preserve"> Повторить § 35, 36. Задачи № 4*, 6 из упр. 7 и № 688-Р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УРОК</w:t>
      </w:r>
      <w:r>
        <w:rPr/>
        <w:t xml:space="preserve"> 44/4. Электрическое поле. Силовая характерис</w:t>
        <w:softHyphen/>
        <w:t>тика электрического поля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Близкодействие и действие на расстоянии. Элект</w:t>
        <w:softHyphen/>
        <w:t>рическое (электростатическое) поле и его основные свой</w:t>
        <w:softHyphen/>
        <w:t>ства. Напряженность электрического поля. Направление век</w:t>
        <w:softHyphen/>
        <w:t>тора напряженности. Единица напряженности. Решение за</w:t>
        <w:softHyphen/>
        <w:t>дач типа № 826,827 [1]. Обсуждение вопросов: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как следует понимать, что: 1) в данной точке существует электрическое поле; 2) напряженность в точке А больше, чем напряженность в точке</w:t>
      </w:r>
      <w:r>
        <w:rPr>
          <w:lang w:val="en-US"/>
        </w:rPr>
        <w:t xml:space="preserve"> В;</w:t>
      </w:r>
      <w:r>
        <w:rPr/>
        <w:t xml:space="preserve"> 3) напряженность в данной точке поля равна 6 Н/Кл;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какую физическую величину можно определить, если из</w:t>
        <w:softHyphen/>
        <w:t>вестна напряженность в данной точке поля?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На дом.</w:t>
      </w:r>
      <w:r>
        <w:rPr/>
        <w:t xml:space="preserve"> § 37, 38, 39 (до с. 105 учебника “Принцип су</w:t>
        <w:softHyphen/>
        <w:t>перпозиции полей”). Задачи № 696,697-Р (первая часть)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УРОК</w:t>
      </w:r>
      <w:r>
        <w:rPr/>
        <w:t xml:space="preserve"> 45/5. Принцип суперпозиции полей. Силовые ли</w:t>
        <w:softHyphen/>
        <w:t>нии электрического поля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Результирующая сил, действующих со стороны элек</w:t>
        <w:softHyphen/>
        <w:t>трического поля. Принцип суперпозиции. Понятие о линиях</w:t>
      </w:r>
    </w:p>
    <w:p>
      <w:pPr>
        <w:sectPr>
          <w:type w:val="nextPage"/>
          <w:pgSz w:w="11906" w:h="16820"/>
          <w:pgMar w:left="840" w:right="860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hanging="0"/>
        <w:rPr/>
      </w:pPr>
      <w:r>
        <w:rPr/>
        <w:t>напряженности как о своеобразной геометрической моде</w:t>
        <w:softHyphen/>
        <w:t>ли поля. Однородное электрическое поле. Решение задач типа № 836 [1], 700-Р и такой: определите знак заряда на проводниках 1-5, рис. 10 (см. “Физика в школе”, № 5,1986, с. 31, далее [18]). Во всех ли изображенных на рисунке слу</w:t>
        <w:softHyphen/>
        <w:t>чаях существует электрическое поле в точках А и В? Срав</w:t>
        <w:softHyphen/>
        <w:t>ните напряженности поля в этих случаях.</w:t>
      </w:r>
    </w:p>
    <w:p>
      <w:pPr>
        <w:pStyle w:val="Normal"/>
        <w:bidi w:val="0"/>
        <w:ind w:firstLine="300"/>
        <w:rPr/>
      </w:pPr>
      <w:r>
        <w:rPr>
          <w:b/>
        </w:rPr>
        <w:t>Демонстрации.</w:t>
      </w:r>
      <w:r>
        <w:rPr/>
        <w:t xml:space="preserve"> [2],опыт 115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На дом.</w:t>
      </w:r>
      <w:r>
        <w:rPr/>
        <w:t xml:space="preserve"> § 39 (до конца), 40 (до “Поле заряженного шара” с. 107 учебника); задачи № 699, 700-Р.</w:t>
      </w:r>
    </w:p>
    <w:p>
      <w:pPr>
        <w:pStyle w:val="Normal"/>
        <w:bidi w:val="0"/>
        <w:ind w:firstLine="300"/>
        <w:rPr/>
      </w:pPr>
      <w:r>
        <w:rPr>
          <w:b/>
        </w:rPr>
        <w:t>УРОК 46/6.</w:t>
      </w:r>
      <w:r>
        <w:rPr/>
        <w:t xml:space="preserve"> Проводники в электростатическом поле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Проводники. Электростатическая индукция. Отсут</w:t>
        <w:softHyphen/>
        <w:t>ствие электростатического поля внутри проводника. Рас</w:t>
        <w:softHyphen/>
        <w:t>пределение свободного электрического заряда по провод</w:t>
        <w:softHyphen/>
        <w:t>нику. Поле заряженного шара, плоскости. Решение задач типа № 811-814 [5], 705-707-Р.</w:t>
      </w:r>
    </w:p>
    <w:p>
      <w:pPr>
        <w:pStyle w:val="Normal"/>
        <w:bidi w:val="0"/>
        <w:ind w:firstLine="300"/>
        <w:rPr/>
      </w:pPr>
      <w:r>
        <w:rPr>
          <w:b/>
        </w:rPr>
        <w:t>Демонстрации.</w:t>
      </w:r>
      <w:r>
        <w:rPr/>
        <w:t xml:space="preserve"> [2], опыты 112, 113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На дом.</w:t>
      </w:r>
      <w:r>
        <w:rPr/>
        <w:t xml:space="preserve"> § 40 (со с. 107, п. “Поле заряженного шара”), 41, вопросы после параграфа, задачи № 704, 708-Р.</w:t>
      </w:r>
    </w:p>
    <w:p>
      <w:pPr>
        <w:pStyle w:val="Normal"/>
        <w:bidi w:val="0"/>
        <w:ind w:firstLine="300"/>
        <w:rPr/>
      </w:pPr>
      <w:r>
        <w:rPr>
          <w:b/>
        </w:rPr>
        <w:t>УРОК 46'/6'.</w:t>
      </w:r>
      <w:r>
        <w:rPr/>
        <w:t xml:space="preserve"> Опыты Иоффе-Милликена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Дискретность электрического заряда. Наименьший электрический заряд. Опыт Иоффе. Опыт Милликена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Методическое указание.</w:t>
      </w:r>
      <w:r>
        <w:rPr/>
        <w:t xml:space="preserve"> Содержание урока может быть раскрыто учителем в виде решения конкретной зада</w:t>
        <w:softHyphen/>
        <w:t>чи по экспериментальному определению элементарного электрического заряда (см. § 42). Можно использовать так</w:t>
        <w:softHyphen/>
        <w:t>же § 29 (Делимость электрического заряда. “Физика-8”, с. 59-61,см.там же упр.12)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Демонстрации.</w:t>
      </w:r>
      <w:r>
        <w:rPr/>
        <w:t xml:space="preserve"> Таблица “Опыты Иоффе-Милликена” из набора таблиц для 8-го кл.; [9], опыт 122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На дом.</w:t>
      </w:r>
      <w:r>
        <w:rPr/>
        <w:t xml:space="preserve"> § 42, задачи № 1 из упр. 8 (напряженность выразить в Н/Кл), 699, 703-Р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УРОК</w:t>
      </w:r>
      <w:r>
        <w:rPr/>
        <w:t xml:space="preserve"> 46</w:t>
      </w:r>
      <w:r>
        <w:rPr>
          <w:lang w:val="en-US"/>
        </w:rPr>
        <w:t>’</w:t>
      </w:r>
      <w:r>
        <w:rPr/>
        <w:t>/6</w:t>
      </w:r>
      <w:r>
        <w:rPr>
          <w:lang w:val="en-US"/>
        </w:rPr>
        <w:t>’</w:t>
      </w:r>
      <w:r>
        <w:rPr/>
        <w:t>. Диэлектрики в электростатическом поле. Поляризация диэлектриков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Связанность заряженных частиц в диэлектриках. Электрические свойства нейтральных атомов и молекул. Электрический диполь. Два вида диэлектриков. Поляриза</w:t>
        <w:softHyphen/>
        <w:t>ция полярных и неполярных диэлектриков. Диэлектричес</w:t>
        <w:softHyphen/>
        <w:t>кая поляризация среды. Работа с задним форзацем учеб</w:t>
        <w:softHyphen/>
        <w:t>ника. Закон Кулона (напряженность поля) для зарядов, на</w:t>
        <w:softHyphen/>
        <w:t>ходящихся в однородном диэлектрике. Решение задач типа № 838, 849, 850 [1]; 847, 848 [5]; 924Т2, 924Т4 из [9]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На дом.</w:t>
      </w:r>
      <w:r>
        <w:rPr/>
        <w:t xml:space="preserve"> § 44, 45, вопросы после параграфов. Задачи типа № 723, 724-Р и такая: как следует понимать, что диэ</w:t>
        <w:softHyphen/>
        <w:t xml:space="preserve">лектрическая проницаемость среды равна </w:t>
      </w:r>
      <w:r>
        <w:rPr>
          <w:lang w:val="en-US"/>
        </w:rPr>
        <w:t>6</w:t>
      </w:r>
      <w:r>
        <w:rPr/>
        <w:t>? что она мень</w:t>
        <w:softHyphen/>
        <w:t>ше, чем у стекла?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УРОК</w:t>
      </w:r>
      <w:r>
        <w:rPr/>
        <w:t xml:space="preserve"> 47/7. Потенциальная энергия заряженного тела в однородном электростатическом поле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Потенциальная энергия взаимодействия электри</w:t>
        <w:softHyphen/>
        <w:t>ческих зарядов. Работа по перемещению заряда. Потенци</w:t>
        <w:softHyphen/>
        <w:t>альный характер электростатического поля. Нулевой уро</w:t>
        <w:softHyphen/>
        <w:t>вень потенциальной энергии. Решение задач типа № 852, 853 [1].</w:t>
      </w:r>
    </w:p>
    <w:p>
      <w:pPr>
        <w:pStyle w:val="Normal"/>
        <w:bidi w:val="0"/>
        <w:ind w:firstLine="300"/>
        <w:rPr/>
      </w:pPr>
      <w:r>
        <w:rPr>
          <w:b/>
        </w:rPr>
        <w:t>На дом.</w:t>
      </w:r>
      <w:r>
        <w:rPr/>
        <w:t xml:space="preserve"> § 45, задача № 4 из упр. 8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УРОК 48/8.</w:t>
      </w:r>
      <w:r>
        <w:rPr/>
        <w:t xml:space="preserve"> Потенциал электростатического поля, раз</w:t>
        <w:softHyphen/>
        <w:t>ность потенциалов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Потенциал поля. Разность потенциалов. Единица разности потенциалов. Решение задач типа № 727-Р и та</w:t>
        <w:softHyphen/>
        <w:t>кой: как следует понимать, что: 1) потенциал данной точки поля равен 500 В; 2) напряжение на данном участке поля равно 220 В?</w:t>
      </w:r>
    </w:p>
    <w:p>
      <w:pPr>
        <w:pStyle w:val="Normal"/>
        <w:bidi w:val="0"/>
        <w:ind w:firstLine="300"/>
        <w:rPr/>
      </w:pPr>
      <w:r>
        <w:rPr>
          <w:b/>
        </w:rPr>
        <w:t>На дом.</w:t>
      </w:r>
      <w:r>
        <w:rPr/>
        <w:t xml:space="preserve"> § 46, задачи № 5 из упр. 8; 730, 731-Р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УРОК</w:t>
      </w:r>
      <w:r>
        <w:rPr/>
        <w:t xml:space="preserve"> 49/9. Связь между напряженностью поля и на</w:t>
        <w:softHyphen/>
        <w:t>пряжением.</w:t>
      </w:r>
    </w:p>
    <w:p>
      <w:pPr>
        <w:pStyle w:val="Normal"/>
        <w:bidi w:val="0"/>
        <w:spacing w:lineRule="auto" w:line="218"/>
        <w:ind w:firstLine="260"/>
        <w:rPr/>
      </w:pPr>
      <w:r>
        <w:br w:type="column"/>
      </w:r>
      <w:r>
        <w:rPr>
          <w:b/>
        </w:rPr>
        <w:t>ОС.</w:t>
      </w:r>
      <w:r>
        <w:rPr/>
        <w:t xml:space="preserve"> Формула, связывающая напряженность поля и на</w:t>
        <w:softHyphen/>
        <w:t>пряжение. Единица напряженности электростатического поля. Эквипотенциальные поверхности. Решение задач типа № 927Т1 [9] и следующих:</w:t>
      </w:r>
    </w:p>
    <w:p>
      <w:pPr>
        <w:pStyle w:val="Normal"/>
        <w:bidi w:val="0"/>
        <w:spacing w:lineRule="auto" w:line="218"/>
        <w:ind w:firstLine="260"/>
        <w:rPr/>
      </w:pPr>
      <w:r>
        <w:rPr/>
        <w:t xml:space="preserve">напряжение между точками </w:t>
      </w:r>
      <w:r>
        <w:rPr>
          <w:i/>
        </w:rPr>
        <w:t>А</w:t>
      </w:r>
      <w:r>
        <w:rPr/>
        <w:t xml:space="preserve"> и В (см. [18], с. 32) одно</w:t>
        <w:softHyphen/>
        <w:t>родного поля равно 100 В. Как это следует понимать? Опре</w:t>
        <w:softHyphen/>
        <w:t xml:space="preserve">делите напряженность поля, если расстояние между этими точками 10 см. Потенциал какой точки </w:t>
      </w:r>
      <w:r>
        <w:rPr>
          <w:i/>
        </w:rPr>
        <w:t>-А</w:t>
      </w:r>
      <w:r>
        <w:rPr/>
        <w:t xml:space="preserve"> или В - больше? Можно ли утверждать, что потенциал точки В равен 100 В? В каком случае такое утверждение справедливо?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определите направление линий напряженности электро</w:t>
        <w:softHyphen/>
        <w:t xml:space="preserve">статического поля в случаях “а” и “б” (см. [18], с. 32), если потенциал в точке В больше потенциала в точке </w:t>
      </w:r>
      <w:r>
        <w:rPr>
          <w:i/>
        </w:rPr>
        <w:t>А.</w:t>
      </w:r>
    </w:p>
    <w:p>
      <w:pPr>
        <w:pStyle w:val="Normal"/>
        <w:bidi w:val="0"/>
        <w:ind w:firstLine="260"/>
        <w:rPr/>
      </w:pPr>
      <w:r>
        <w:rPr>
          <w:b/>
        </w:rPr>
        <w:t>На дом.</w:t>
      </w:r>
      <w:r>
        <w:rPr/>
        <w:t xml:space="preserve"> § 47, задачи № 7 из упр. 8 и 735, 736-Р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УРОК 50/10.</w:t>
      </w:r>
      <w:r>
        <w:rPr/>
        <w:t xml:space="preserve"> Измерение разности потенциалов. Реше</w:t>
        <w:softHyphen/>
        <w:t>ние задач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Электрометр. Электрическое поле внутри электро</w:t>
        <w:softHyphen/>
        <w:t>метра. Решение задач № 866,867,1032,1033 [1] и следую</w:t>
        <w:softHyphen/>
        <w:t>щих:</w:t>
      </w:r>
    </w:p>
    <w:p>
      <w:pPr>
        <w:pStyle w:val="Normal"/>
        <w:bidi w:val="0"/>
        <w:spacing w:lineRule="auto" w:line="218"/>
        <w:ind w:firstLine="260"/>
        <w:rPr/>
      </w:pPr>
      <w:r>
        <w:rPr/>
        <w:t>чем отличаются изображенные на рис.13,а и 13,6 (см. [18], с. 32) электрические поля? Проведите их эквипотенци</w:t>
        <w:softHyphen/>
        <w:t>альные поверхности;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на рис. 14 [18] изображены линии напряженности элект</w:t>
        <w:softHyphen/>
        <w:t>ростатического поля. Проведите две эквипотенциальные по</w:t>
        <w:softHyphen/>
        <w:t>верхности и укажите, какая из них соответствует большему потенциалу;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поле на рис. 15 [18] задано рядом эквипотенциальных поверхностей (потенциал уменьшается от 1-й к 3-й). Укажи</w:t>
        <w:softHyphen/>
        <w:t>те направление линий напряженности;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как будет двигаться положительно (отрицательно) заря</w:t>
        <w:softHyphen/>
        <w:t>женная частица в однородном электрическом поле, если ее скорость направлена: а) по направлению линий напряжен</w:t>
        <w:softHyphen/>
        <w:t>ности, б) в сторону, противоположную линиям напряженнос</w:t>
        <w:softHyphen/>
        <w:t>ти, в) перпендикулярно этим линиям?</w:t>
      </w:r>
    </w:p>
    <w:p>
      <w:pPr>
        <w:pStyle w:val="Normal"/>
        <w:bidi w:val="0"/>
        <w:ind w:firstLine="260"/>
        <w:rPr/>
      </w:pPr>
      <w:r>
        <w:rPr>
          <w:b/>
        </w:rPr>
        <w:t>Демонстрации.</w:t>
      </w:r>
      <w:r>
        <w:rPr/>
        <w:t xml:space="preserve"> [2], опыт 116.</w:t>
      </w:r>
    </w:p>
    <w:p>
      <w:pPr>
        <w:pStyle w:val="Normal"/>
        <w:bidi w:val="0"/>
        <w:ind w:firstLine="260"/>
        <w:rPr/>
      </w:pPr>
      <w:r>
        <w:rPr>
          <w:b/>
        </w:rPr>
        <w:t>На дом.</w:t>
      </w:r>
      <w:r>
        <w:rPr/>
        <w:t xml:space="preserve"> § 48, задачи № 8, 9 из упр. 8; 741, 743-Р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УРОК 51/11.</w:t>
      </w:r>
      <w:r>
        <w:rPr/>
        <w:t xml:space="preserve"> Электроемкость. Единицы электроемкос</w:t>
        <w:softHyphen/>
        <w:t>ти. Конденсаторы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Накопление электрических зарядов на проводниках. Электроемкость. Формула электроемкости. Единицы элект</w:t>
        <w:softHyphen/>
        <w:t>роемкости. Конденсатор. Электроемкость плоского конден</w:t>
        <w:softHyphen/>
        <w:t>сатора. Решение задач типа 884 [1], 746-Р и разбор вопро</w:t>
        <w:softHyphen/>
        <w:t>сов: как следует понимать выражения: “емкость конденсато</w:t>
        <w:softHyphen/>
        <w:t>ра 5 мкф”, “емкость одного конденсатора в 3 раза больше емкости другого”?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Определить максимальный заряд, который может нако</w:t>
        <w:softHyphen/>
        <w:t>пить конденсатор (по его паспортным данным).</w:t>
      </w:r>
    </w:p>
    <w:p>
      <w:pPr>
        <w:pStyle w:val="Normal"/>
        <w:bidi w:val="0"/>
        <w:ind w:hanging="0"/>
        <w:jc w:val="right"/>
        <w:rPr/>
      </w:pPr>
      <w:r>
        <w:rPr>
          <w:b/>
        </w:rPr>
        <w:t>На дом.</w:t>
      </w:r>
      <w:r>
        <w:rPr/>
        <w:t xml:space="preserve"> § 49,50, задачи № 1, 2 из упр. 9; № 749,751 -Р;</w:t>
      </w:r>
    </w:p>
    <w:p>
      <w:pPr>
        <w:pStyle w:val="Normal"/>
        <w:bidi w:val="0"/>
        <w:ind w:hanging="0"/>
        <w:rPr/>
      </w:pPr>
      <w:r>
        <w:rPr/>
        <w:t>№</w:t>
      </w:r>
      <w:r>
        <w:rPr/>
        <w:t>885, 886 [1].</w:t>
      </w:r>
    </w:p>
    <w:p>
      <w:pPr>
        <w:pStyle w:val="Normal"/>
        <w:bidi w:val="0"/>
        <w:ind w:firstLine="260"/>
        <w:rPr/>
      </w:pPr>
      <w:r>
        <w:rPr>
          <w:b/>
        </w:rPr>
        <w:t>УРОК 52/12.</w:t>
      </w:r>
      <w:r>
        <w:rPr/>
        <w:t xml:space="preserve"> Решение задач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Разбор задачи № 3 из упр.9 и решение задач типа № 888,889, 891 [1] и следующих: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напряжение между пластинами конденсатора при его за</w:t>
        <w:softHyphen/>
        <w:t>рядке возросло на 100 В. Как при этом изменились заряд и емкость конденсатора;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заряд конденсатора увеличили вдвое. Как при этом из</w:t>
        <w:softHyphen/>
        <w:t>менились напряжение между его пластинами и емкость?</w:t>
      </w:r>
    </w:p>
    <w:p>
      <w:pPr>
        <w:pStyle w:val="Normal"/>
        <w:bidi w:val="0"/>
        <w:ind w:firstLine="260"/>
        <w:rPr/>
      </w:pPr>
      <w:r>
        <w:rPr>
          <w:b/>
        </w:rPr>
        <w:t>Демонстрации.</w:t>
      </w:r>
      <w:r>
        <w:rPr/>
        <w:t xml:space="preserve"> [2], опыт 118.</w:t>
      </w:r>
    </w:p>
    <w:p>
      <w:pPr>
        <w:pStyle w:val="Normal"/>
        <w:bidi w:val="0"/>
        <w:ind w:firstLine="260"/>
        <w:rPr/>
      </w:pPr>
      <w:r>
        <w:rPr>
          <w:b/>
        </w:rPr>
        <w:t>На дом.</w:t>
      </w:r>
      <w:r>
        <w:rPr/>
        <w:t xml:space="preserve"> Задачи № 756, 757-Р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УРОК 53/13.</w:t>
      </w:r>
      <w:r>
        <w:rPr/>
        <w:t xml:space="preserve"> Энергия заряженного конденсатора. При</w:t>
        <w:softHyphen/>
        <w:t>менение конденсаторов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Формула энергии заряженного конденсатора. Виды конденсаторов и их применение. Решение задач типа</w:t>
      </w:r>
    </w:p>
    <w:p>
      <w:pPr>
        <w:sectPr>
          <w:type w:val="nextPage"/>
          <w:pgSz w:w="11906" w:h="16820"/>
          <w:pgMar w:left="840" w:right="860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hanging="0"/>
        <w:rPr/>
      </w:pPr>
      <w:r>
        <w:rPr/>
        <w:t xml:space="preserve">№ </w:t>
      </w:r>
      <w:r>
        <w:rPr/>
        <w:t>764, 766, 767-Р. Выполнение самостоятельной работы с набором конденсаторов.</w:t>
      </w:r>
    </w:p>
    <w:p>
      <w:pPr>
        <w:pStyle w:val="Normal"/>
        <w:bidi w:val="0"/>
        <w:spacing w:lineRule="auto" w:line="218"/>
        <w:ind w:left="40" w:firstLine="260"/>
        <w:rPr/>
      </w:pPr>
      <w:r>
        <w:rPr>
          <w:b/>
        </w:rPr>
        <w:t>Методическое указание.</w:t>
      </w:r>
      <w:r>
        <w:rPr/>
        <w:t xml:space="preserve"> На каждую парту выдаются конденсаторы и задания типа: записать характеристики кон</w:t>
        <w:softHyphen/>
        <w:t>денсаторов, определить заряд и энергию, которые накапли</w:t>
        <w:softHyphen/>
        <w:t>вает конденсатор при максимально допустимом напряжении.</w:t>
      </w:r>
    </w:p>
    <w:p>
      <w:pPr>
        <w:pStyle w:val="Normal"/>
        <w:bidi w:val="0"/>
        <w:ind w:left="40" w:firstLine="260"/>
        <w:rPr/>
      </w:pPr>
      <w:r>
        <w:rPr>
          <w:b/>
        </w:rPr>
        <w:t>Демонстрации.</w:t>
      </w:r>
      <w:r>
        <w:rPr/>
        <w:t xml:space="preserve"> [2], опыт 121.</w:t>
      </w:r>
    </w:p>
    <w:p>
      <w:pPr>
        <w:pStyle w:val="Normal"/>
        <w:bidi w:val="0"/>
        <w:spacing w:lineRule="auto" w:line="218"/>
        <w:ind w:left="40" w:firstLine="260"/>
        <w:rPr/>
      </w:pPr>
      <w:r>
        <w:rPr>
          <w:b/>
        </w:rPr>
        <w:t>На дом.</w:t>
      </w:r>
      <w:r>
        <w:rPr/>
        <w:t xml:space="preserve"> § 51, задачи № 4, 5 из упр. 9; 766 (а, б) - Р, за</w:t>
        <w:softHyphen/>
        <w:t>полнить табл. VII (см. [18], с.33).</w:t>
      </w:r>
    </w:p>
    <w:p>
      <w:pPr>
        <w:pStyle w:val="Normal"/>
        <w:bidi w:val="0"/>
        <w:ind w:hanging="0"/>
        <w:jc w:val="right"/>
        <w:rPr/>
      </w:pPr>
      <w:r>
        <w:rPr>
          <w:b/>
        </w:rPr>
        <w:t>УРОК 54/14.</w:t>
      </w:r>
      <w:r>
        <w:rPr/>
        <w:t xml:space="preserve"> Повторительно-обобщающий урок по теме:</w:t>
      </w:r>
    </w:p>
    <w:p>
      <w:pPr>
        <w:pStyle w:val="Normal"/>
        <w:bidi w:val="0"/>
        <w:ind w:hanging="0"/>
        <w:rPr/>
      </w:pPr>
      <w:r>
        <w:rPr/>
        <w:t>“</w:t>
      </w:r>
      <w:r>
        <w:rPr/>
        <w:t>Электрическое поле”.</w:t>
      </w:r>
    </w:p>
    <w:p>
      <w:pPr>
        <w:pStyle w:val="Normal"/>
        <w:bidi w:val="0"/>
        <w:spacing w:lineRule="auto" w:line="218"/>
        <w:ind w:firstLine="280"/>
        <w:rPr/>
      </w:pPr>
      <w:r>
        <w:rPr>
          <w:b/>
        </w:rPr>
        <w:t>ОС.</w:t>
      </w:r>
      <w:r>
        <w:rPr/>
        <w:t xml:space="preserve"> Повторение законов Кулона и сохранения электри</w:t>
        <w:softHyphen/>
        <w:t xml:space="preserve">ческого заряда с использованием материала о силовой и энергетической характеристиках электростатического поля, электроемкости. Закрепление материала, работа с табл. VII [18]. Решение задач типа: определить силу натяжения нити, на которую подвешен шарик массой </w:t>
      </w:r>
      <w:r>
        <w:rPr>
          <w:i/>
        </w:rPr>
        <w:t>т</w:t>
      </w:r>
      <w:r>
        <w:rPr/>
        <w:t xml:space="preserve"> и зарядом</w:t>
      </w:r>
      <w:r>
        <w:rPr>
          <w:lang w:val="en-US"/>
        </w:rPr>
        <w:t xml:space="preserve"> q</w:t>
      </w:r>
      <w:r>
        <w:rPr>
          <w:vertAlign w:val="subscript"/>
          <w:lang w:val="en-US"/>
        </w:rPr>
        <w:t>1</w:t>
      </w:r>
      <w:r>
        <w:rPr>
          <w:lang w:val="en-US"/>
        </w:rPr>
        <w:t>&gt;0,</w:t>
      </w:r>
      <w:r>
        <w:rPr/>
        <w:t xml:space="preserve"> при поднесении к нему снизу на расстояние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/>
        <w:t xml:space="preserve"> заряда а) </w:t>
      </w:r>
      <w:r>
        <w:rPr>
          <w:lang w:val="en-US"/>
        </w:rPr>
        <w:t>g</w:t>
      </w:r>
      <w:r>
        <w:rPr>
          <w:vertAlign w:val="subscript"/>
          <w:lang w:val="en-US"/>
        </w:rPr>
        <w:t>2</w:t>
      </w:r>
      <w:r>
        <w:rPr/>
        <w:t>&gt;0;</w:t>
      </w:r>
    </w:p>
    <w:p>
      <w:pPr>
        <w:pStyle w:val="Normal"/>
        <w:bidi w:val="0"/>
        <w:ind w:hanging="0"/>
        <w:rPr/>
      </w:pPr>
      <w:r>
        <w:rPr/>
        <w:t>б)</w:t>
      </w:r>
      <w:r>
        <w:rPr>
          <w:lang w:val="en-US"/>
        </w:rPr>
        <w:t>g</w:t>
      </w:r>
      <w:r>
        <w:rPr>
          <w:vertAlign w:val="subscript"/>
          <w:lang w:val="en-US"/>
        </w:rPr>
        <w:t>2</w:t>
      </w:r>
      <w:r>
        <w:rPr/>
        <w:t>&lt;0.</w:t>
      </w:r>
    </w:p>
    <w:p>
      <w:pPr>
        <w:pStyle w:val="Normal"/>
        <w:bidi w:val="0"/>
        <w:spacing w:lineRule="auto" w:line="218"/>
        <w:ind w:left="40" w:firstLine="260"/>
        <w:rPr/>
      </w:pPr>
      <w:r>
        <w:rPr/>
        <w:t>Обсуждение вопросов: как понимать выражения “напря</w:t>
        <w:softHyphen/>
        <w:t>женность поля в данной точке равна 100 Н/Кл”, “напряжение между двумя точками поля равно 220 В”, “электроемкость конденсатора равна 3 мкф”?</w:t>
      </w:r>
    </w:p>
    <w:p>
      <w:pPr>
        <w:pStyle w:val="Normal"/>
        <w:bidi w:val="0"/>
        <w:spacing w:lineRule="auto" w:line="218"/>
        <w:ind w:left="40" w:firstLine="260"/>
        <w:rPr/>
      </w:pPr>
      <w:r>
        <w:rPr/>
        <w:t>На дом. Записать решение первой задачи, рассмотрен</w:t>
        <w:softHyphen/>
        <w:t>ной в классе (пункт “б”), № 6 из упр 9, 738-Р.,</w:t>
      </w:r>
      <w:r>
        <w:rPr>
          <w:b/>
        </w:rPr>
        <w:t xml:space="preserve"> УРОК</w:t>
      </w:r>
      <w:r>
        <w:rPr/>
        <w:t xml:space="preserve"> 55/15. Решение задач. Подготовка к контрольной работе.</w:t>
      </w:r>
    </w:p>
    <w:p>
      <w:pPr>
        <w:pStyle w:val="Normal"/>
        <w:bidi w:val="0"/>
        <w:ind w:left="40" w:firstLine="260"/>
        <w:rPr/>
      </w:pPr>
      <w:r>
        <w:rPr>
          <w:b/>
        </w:rPr>
        <w:t>ОС.</w:t>
      </w:r>
      <w:r>
        <w:rPr/>
        <w:t xml:space="preserve"> Решение задач типа № 861, 834-836 [1].</w:t>
      </w:r>
    </w:p>
    <w:p>
      <w:pPr>
        <w:pStyle w:val="Normal"/>
        <w:bidi w:val="0"/>
        <w:spacing w:lineRule="auto" w:line="218"/>
        <w:ind w:left="40" w:firstLine="260"/>
        <w:rPr/>
      </w:pPr>
      <w:r>
        <w:rPr>
          <w:b/>
        </w:rPr>
        <w:t>На дом.</w:t>
      </w:r>
      <w:r>
        <w:rPr/>
        <w:t xml:space="preserve"> Краткие итоги главы VII, с. 131, 132 учебника. Задачи № 690, 701, 725, 740, 742, 757,765, 766-Р.</w:t>
      </w:r>
    </w:p>
    <w:p>
      <w:pPr>
        <w:pStyle w:val="Normal"/>
        <w:bidi w:val="0"/>
        <w:spacing w:lineRule="auto" w:line="218"/>
        <w:ind w:left="40" w:firstLine="260"/>
        <w:rPr/>
      </w:pPr>
      <w:r>
        <w:rPr>
          <w:b/>
        </w:rPr>
        <w:t>УРОК 56/16.</w:t>
      </w:r>
      <w:r>
        <w:rPr/>
        <w:t xml:space="preserve"> Контрольная работа №3 “Электростати</w:t>
        <w:softHyphen/>
        <w:t>ческое поле”.</w:t>
      </w:r>
    </w:p>
    <w:p>
      <w:pPr>
        <w:pStyle w:val="Normal"/>
        <w:bidi w:val="0"/>
        <w:ind w:left="40" w:firstLine="260"/>
        <w:rPr/>
      </w:pPr>
      <w:r>
        <w:rPr>
          <w:b/>
        </w:rPr>
        <w:t>Основные знания и умения.</w:t>
      </w:r>
    </w:p>
    <w:p>
      <w:pPr>
        <w:pStyle w:val="Normal"/>
        <w:bidi w:val="0"/>
        <w:spacing w:lineRule="auto" w:line="218"/>
        <w:ind w:left="40" w:firstLine="260"/>
        <w:rPr/>
      </w:pPr>
      <w:r>
        <w:rPr/>
        <w:t>Знать понятия, физические величины и их единицы (элек</w:t>
        <w:softHyphen/>
        <w:t>трический заряд, диэлектрическая проницаемость среды, электрическое поле, напряженность электрического поля, си</w:t>
        <w:softHyphen/>
        <w:t>ловые линии электрического поля, потенциальная энергия заряда в электрическом поле, разность потенциалов (напря</w:t>
        <w:softHyphen/>
        <w:t>жение), электроемкость, конденсатор);</w:t>
      </w:r>
    </w:p>
    <w:p>
      <w:pPr>
        <w:pStyle w:val="Normal"/>
        <w:bidi w:val="0"/>
        <w:spacing w:lineRule="auto" w:line="218"/>
        <w:ind w:firstLine="300"/>
        <w:rPr/>
      </w:pPr>
      <w:r>
        <w:rPr/>
        <w:t>- законы (закон сохранения электрического заряда, за</w:t>
        <w:softHyphen/>
        <w:t>кон Кулона) и формулы (для вычисления работы электричес</w:t>
        <w:softHyphen/>
        <w:t>кого поля по перемещению заряда, связи между напряжен</w:t>
        <w:softHyphen/>
        <w:t>ностью поля и разностью потенциалов, емкости плоского кон</w:t>
        <w:softHyphen/>
        <w:t>денсатора, энергии плоского конденсатора)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  <w:i/>
        </w:rPr>
        <w:t>Уметь</w:t>
      </w:r>
      <w:r>
        <w:rPr/>
        <w:t xml:space="preserve"> объяснять процесс электризации тел на основе электронной теории, причину отсутствия электростатичес</w:t>
        <w:softHyphen/>
        <w:t>кого поля внутри проводника, причину ослабления электро</w:t>
        <w:softHyphen/>
        <w:t>статического поля внутри диэлектрика; независимость ра</w:t>
        <w:softHyphen/>
        <w:t>боты электростатического поля по перемещению заряда от формы траектории;</w:t>
      </w:r>
    </w:p>
    <w:p>
      <w:pPr>
        <w:pStyle w:val="Normal"/>
        <w:bidi w:val="0"/>
        <w:spacing w:lineRule="auto" w:line="218"/>
        <w:ind w:firstLine="280"/>
        <w:rPr/>
      </w:pPr>
      <w:r>
        <w:rPr/>
        <w:t>- решать задачи на закон Кулона, закон сохранения элек</w:t>
        <w:softHyphen/>
        <w:t>трического заряда; на расчет напряженности поля и напря</w:t>
        <w:softHyphen/>
        <w:t>жения, на электроемкость.</w:t>
      </w:r>
    </w:p>
    <w:p>
      <w:pPr>
        <w:pStyle w:val="Normal"/>
        <w:bidi w:val="0"/>
        <w:spacing w:before="200" w:after="0"/>
        <w:ind w:left="200" w:hanging="0"/>
        <w:rPr/>
      </w:pPr>
      <w:r>
        <w:rPr>
          <w:b/>
        </w:rPr>
        <w:t>2. ЗАКОНЫ ПОСТОЯННОГО ТОКА (11ч)</w:t>
      </w:r>
    </w:p>
    <w:p>
      <w:pPr>
        <w:pStyle w:val="Normal"/>
        <w:bidi w:val="0"/>
        <w:spacing w:lineRule="auto" w:line="218" w:before="160" w:after="0"/>
        <w:ind w:firstLine="260"/>
        <w:rPr/>
      </w:pPr>
      <w:r>
        <w:rPr>
          <w:b/>
        </w:rPr>
        <w:t>УРОК 57/1.</w:t>
      </w:r>
      <w:r>
        <w:rPr/>
        <w:t xml:space="preserve"> Электрический ток. Условия, необходимые для его существования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Итоги контрольной работы. Действие тока. Сила тока. Формула силы тока. Скорость упорядоченного движе</w:t>
        <w:softHyphen/>
        <w:t>ния электронов в проводнике. Условия необходимые для существования электрического тока. Повторение вопросов из курса 8-го класса: электрический ток, сила тока, напря</w:t>
        <w:softHyphen/>
        <w:t>жение, сопротивление, удельное сопротивление, закон Ома</w:t>
      </w:r>
    </w:p>
    <w:p>
      <w:pPr>
        <w:pStyle w:val="Normal"/>
        <w:bidi w:val="0"/>
        <w:spacing w:lineRule="auto" w:line="218"/>
        <w:ind w:hanging="0"/>
        <w:rPr/>
      </w:pPr>
      <w:r>
        <w:br w:type="column"/>
      </w:r>
      <w:r>
        <w:rPr/>
        <w:t>для участка цепи, амперметр, вольтметр. Последователь</w:t>
        <w:softHyphen/>
        <w:t>ное соединение проводников. Решение задач типа № 774, 777,783-Р,</w:t>
      </w:r>
    </w:p>
    <w:p>
      <w:pPr>
        <w:pStyle w:val="Normal"/>
        <w:bidi w:val="0"/>
        <w:ind w:left="40" w:firstLine="260"/>
        <w:rPr/>
      </w:pPr>
      <w:r>
        <w:rPr>
          <w:b/>
        </w:rPr>
        <w:t>Демонстрации.</w:t>
      </w:r>
      <w:r>
        <w:rPr/>
        <w:t xml:space="preserve"> Опыт по рис. 108, а, б учебника.</w:t>
      </w:r>
    </w:p>
    <w:p>
      <w:pPr>
        <w:pStyle w:val="Normal"/>
        <w:bidi w:val="0"/>
        <w:spacing w:lineRule="auto" w:line="218"/>
        <w:ind w:left="40" w:firstLine="260"/>
        <w:rPr/>
      </w:pPr>
      <w:r>
        <w:rPr>
          <w:b/>
        </w:rPr>
        <w:t>На дом.</w:t>
      </w:r>
      <w:r>
        <w:rPr/>
        <w:t xml:space="preserve"> § 52,53, вопросы после параграфов, задачи № 1, 3 из упр. 10, №775, 781-Р.</w:t>
      </w:r>
    </w:p>
    <w:p>
      <w:pPr>
        <w:pStyle w:val="Normal"/>
        <w:bidi w:val="0"/>
        <w:spacing w:lineRule="auto" w:line="218"/>
        <w:ind w:left="40" w:firstLine="260"/>
        <w:rPr/>
      </w:pPr>
      <w:r>
        <w:rPr>
          <w:b/>
        </w:rPr>
        <w:t>УРОК 58/2.</w:t>
      </w:r>
      <w:r>
        <w:rPr/>
        <w:t xml:space="preserve"> Закон Ома для участка цепи. Последователь</w:t>
        <w:softHyphen/>
        <w:t>ное и параллельное соединение проводников.</w:t>
      </w:r>
    </w:p>
    <w:p>
      <w:pPr>
        <w:pStyle w:val="Normal"/>
        <w:bidi w:val="0"/>
        <w:spacing w:lineRule="auto" w:line="218"/>
        <w:ind w:left="40" w:firstLine="260"/>
        <w:rPr/>
      </w:pPr>
      <w:r>
        <w:rPr>
          <w:b/>
        </w:rPr>
        <w:t>ОС.</w:t>
      </w:r>
      <w:r>
        <w:rPr/>
        <w:t xml:space="preserve"> Вольт-амперная характеристика. Закон Ома. Фор</w:t>
        <w:softHyphen/>
        <w:t>мула закона Ома. Сопротивление и удельное сопротивление проводника. Решение задачи № 2 из упр. 10, № 784,785-Р. Последовательное и параллельное соединение проводников.</w:t>
      </w:r>
    </w:p>
    <w:p>
      <w:pPr>
        <w:pStyle w:val="Normal"/>
        <w:bidi w:val="0"/>
        <w:spacing w:lineRule="auto" w:line="218"/>
        <w:ind w:left="40" w:firstLine="260"/>
        <w:rPr/>
      </w:pPr>
      <w:r>
        <w:rPr>
          <w:b/>
        </w:rPr>
        <w:t>Демонстрации.</w:t>
      </w:r>
      <w:r>
        <w:rPr/>
        <w:t xml:space="preserve"> Снятие вольт-амперной характеристи</w:t>
        <w:softHyphen/>
        <w:t>ки проводника по рис. 109 учебника.</w:t>
      </w:r>
    </w:p>
    <w:p>
      <w:pPr>
        <w:pStyle w:val="Normal"/>
        <w:bidi w:val="0"/>
        <w:spacing w:lineRule="auto" w:line="218"/>
        <w:ind w:left="40" w:firstLine="260"/>
        <w:rPr/>
      </w:pPr>
      <w:r>
        <w:rPr>
          <w:b/>
        </w:rPr>
        <w:t>На дом.</w:t>
      </w:r>
      <w:r>
        <w:rPr/>
        <w:t xml:space="preserve"> § 54, 55, вопросы после параграфов; № 787, 788-Р. Анализ инструкции в учебнике по подготовке к лабо</w:t>
        <w:softHyphen/>
        <w:t>раторной работе № 4, с.211.</w:t>
      </w:r>
    </w:p>
    <w:p>
      <w:pPr>
        <w:pStyle w:val="Normal"/>
        <w:bidi w:val="0"/>
        <w:spacing w:lineRule="auto" w:line="218"/>
        <w:ind w:left="40" w:firstLine="260"/>
        <w:rPr/>
      </w:pPr>
      <w:r>
        <w:rPr>
          <w:b/>
        </w:rPr>
        <w:t>УРОК</w:t>
      </w:r>
      <w:r>
        <w:rPr/>
        <w:t xml:space="preserve"> 59/3. Измерение силы тока и напряжения. Лабо</w:t>
        <w:softHyphen/>
        <w:t>раторная работа № 4 “Измерение удельного сопротивления проводника”.</w:t>
      </w:r>
    </w:p>
    <w:p>
      <w:pPr>
        <w:pStyle w:val="Normal"/>
        <w:bidi w:val="0"/>
        <w:spacing w:lineRule="auto" w:line="218"/>
        <w:ind w:left="40" w:firstLine="260"/>
        <w:rPr/>
      </w:pPr>
      <w:r>
        <w:rPr>
          <w:b/>
        </w:rPr>
        <w:t>ОС.</w:t>
      </w:r>
      <w:r>
        <w:rPr/>
        <w:t xml:space="preserve"> Амперметр, его подключение в электрическую цепь. Внутреннее сопротивление амперметра. Вольтметр, его под</w:t>
        <w:softHyphen/>
        <w:t>ключение в цепь. Внутреннее сопротивление вольтметра. Выполнение лабораторной работы № 4.</w:t>
      </w:r>
    </w:p>
    <w:p>
      <w:pPr>
        <w:pStyle w:val="Normal"/>
        <w:bidi w:val="0"/>
        <w:spacing w:lineRule="auto" w:line="218"/>
        <w:ind w:left="40" w:firstLine="260"/>
        <w:rPr/>
      </w:pPr>
      <w:r>
        <w:rPr>
          <w:b/>
        </w:rPr>
        <w:t>Методическое указание.</w:t>
      </w:r>
      <w:r>
        <w:rPr/>
        <w:t xml:space="preserve"> Вопросы, связанные с изме</w:t>
        <w:softHyphen/>
        <w:t>рением силы тока, напряжения и сопротивления (ампермет</w:t>
        <w:softHyphen/>
        <w:t>ра и вольтметра), могут быть выяснены в ходе выполнения данной лабораторной работы.</w:t>
      </w:r>
    </w:p>
    <w:p>
      <w:pPr>
        <w:pStyle w:val="Normal"/>
        <w:bidi w:val="0"/>
        <w:spacing w:lineRule="auto" w:line="218"/>
        <w:ind w:left="40" w:firstLine="260"/>
        <w:rPr/>
      </w:pPr>
      <w:r>
        <w:rPr>
          <w:b/>
        </w:rPr>
        <w:t>На дом.</w:t>
      </w:r>
      <w:r>
        <w:rPr/>
        <w:t xml:space="preserve"> § 56, вопросы после параграфа. Анализ инст</w:t>
        <w:softHyphen/>
        <w:t>рукции в учебнике к лабораторной работе № 5, с. 212.</w:t>
      </w:r>
    </w:p>
    <w:p>
      <w:pPr>
        <w:pStyle w:val="Normal"/>
        <w:bidi w:val="0"/>
        <w:spacing w:lineRule="auto" w:line="218"/>
        <w:ind w:left="40" w:firstLine="260"/>
        <w:rPr/>
      </w:pPr>
      <w:r>
        <w:rPr>
          <w:b/>
        </w:rPr>
        <w:t>УРОК 60/4.</w:t>
      </w:r>
      <w:r>
        <w:rPr/>
        <w:t xml:space="preserve"> Лабораторная работа № 5 “Изучение после</w:t>
        <w:softHyphen/>
        <w:t>довательного и параллельного соединения проводников”.</w:t>
      </w:r>
    </w:p>
    <w:p>
      <w:pPr>
        <w:pStyle w:val="Normal"/>
        <w:bidi w:val="0"/>
        <w:ind w:left="40" w:firstLine="260"/>
        <w:rPr/>
      </w:pPr>
      <w:r>
        <w:rPr>
          <w:b/>
        </w:rPr>
        <w:t>На дом.</w:t>
      </w:r>
      <w:r>
        <w:rPr/>
        <w:t xml:space="preserve"> Повторение. § 55; задачи № 782,786,788,792*-Р.</w:t>
      </w:r>
    </w:p>
    <w:p>
      <w:pPr>
        <w:pStyle w:val="Normal"/>
        <w:bidi w:val="0"/>
        <w:spacing w:before="200" w:after="0"/>
        <w:ind w:hanging="0"/>
        <w:jc w:val="right"/>
        <w:rPr/>
      </w:pPr>
      <w:r>
        <w:rPr>
          <w:b/>
        </w:rPr>
        <w:t>II полугодие</w:t>
      </w:r>
    </w:p>
    <w:p>
      <w:pPr>
        <w:pStyle w:val="Normal"/>
        <w:bidi w:val="0"/>
        <w:ind w:firstLine="260"/>
        <w:rPr/>
      </w:pPr>
      <w:r>
        <w:rPr>
          <w:b/>
        </w:rPr>
        <w:t>УРОК</w:t>
      </w:r>
      <w:r>
        <w:rPr/>
        <w:t xml:space="preserve"> 61/5. Работа и мощность постоянного тока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Работа тока. Формула работы тока. Закон Джоуля-Ленца. Формула закона. Мощность тока. Разбор примера задачи № 2 на с. 148 учебника и № 4 из упр. 10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На дом.</w:t>
      </w:r>
      <w:r>
        <w:rPr/>
        <w:t xml:space="preserve"> § 57, вопросы после параграфа; задачи № 793, 794,796-Р.</w:t>
      </w:r>
    </w:p>
    <w:p>
      <w:pPr>
        <w:pStyle w:val="Normal"/>
        <w:bidi w:val="0"/>
        <w:ind w:firstLine="260"/>
        <w:rPr/>
      </w:pPr>
      <w:r>
        <w:rPr>
          <w:b/>
        </w:rPr>
        <w:t>УРОК 62/6.</w:t>
      </w:r>
      <w:r>
        <w:rPr/>
        <w:t xml:space="preserve"> Электродвижущая сила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Источник тока. Виды источников тока. Сторонние силы. Механические аналоги электрической цепи. ЭДС. Ре</w:t>
        <w:softHyphen/>
        <w:t>шение задач типа № 956, 957 [1]; № 796 [5] и такой: как следует понимать, что ЭДС источника равна 5 В; что ЭДС одного источника больше ЭДС другого?</w:t>
      </w:r>
    </w:p>
    <w:p>
      <w:pPr>
        <w:pStyle w:val="Normal"/>
        <w:bidi w:val="0"/>
        <w:ind w:firstLine="260"/>
        <w:rPr/>
      </w:pPr>
      <w:r>
        <w:rPr>
          <w:b/>
        </w:rPr>
        <w:t>Демонстрации.</w:t>
      </w:r>
      <w:r>
        <w:rPr/>
        <w:t xml:space="preserve"> [2], опыт 123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На дом.</w:t>
      </w:r>
      <w:r>
        <w:rPr/>
        <w:t xml:space="preserve"> § 58, вопросы после параграфа; задача № 5 из упр.10.</w:t>
      </w:r>
    </w:p>
    <w:p>
      <w:pPr>
        <w:pStyle w:val="Normal"/>
        <w:bidi w:val="0"/>
        <w:ind w:firstLine="260"/>
        <w:rPr/>
      </w:pPr>
      <w:r>
        <w:rPr>
          <w:b/>
        </w:rPr>
        <w:t>УРОК 63/7.</w:t>
      </w:r>
      <w:r>
        <w:rPr/>
        <w:t xml:space="preserve"> Закон Ома для полной цепи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Внутренняя и внешняя части цепи. Работа сторонних сил внутри источника тока. Закон Ома. Короткое замыкание. Измерение ЭДС, Разбор задач № 6,7 из упр. 10; № 958 (1 )-960 [1]; № 979, 981 [5]. А также разбор вопросов: от каких величин зависит сила тока в цепи? Какие из этих величин характеризуют источник, а какие - внешнюю цепь?</w:t>
      </w:r>
    </w:p>
    <w:p>
      <w:pPr>
        <w:pStyle w:val="Normal"/>
        <w:bidi w:val="0"/>
        <w:ind w:firstLine="260"/>
        <w:rPr/>
      </w:pPr>
      <w:r>
        <w:rPr>
          <w:b/>
        </w:rPr>
        <w:t>Демонстрации.</w:t>
      </w:r>
      <w:r>
        <w:rPr/>
        <w:t xml:space="preserve"> [2], опыты 129,130.</w:t>
      </w:r>
    </w:p>
    <w:p>
      <w:pPr>
        <w:pStyle w:val="Normal"/>
        <w:bidi w:val="0"/>
        <w:ind w:firstLine="260"/>
        <w:rPr/>
      </w:pPr>
      <w:r>
        <w:rPr>
          <w:b/>
        </w:rPr>
        <w:t>На дом.</w:t>
      </w:r>
      <w:r>
        <w:rPr/>
        <w:t xml:space="preserve"> § 59, задачи № 8, 9 из упр. 10.</w:t>
      </w:r>
    </w:p>
    <w:p>
      <w:pPr>
        <w:pStyle w:val="Normal"/>
        <w:bidi w:val="0"/>
        <w:ind w:firstLine="260"/>
        <w:rPr/>
      </w:pPr>
      <w:r>
        <w:rPr>
          <w:b/>
        </w:rPr>
        <w:t>УРОК 64/8.</w:t>
      </w:r>
      <w:r>
        <w:rPr/>
        <w:t xml:space="preserve"> Решение задач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Решение задач типа № 988 [5]; 963 [1]; 816, 818-Р. Самостоятельная работа [9], № 935Т(1-6)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На дом.</w:t>
      </w:r>
      <w:r>
        <w:rPr/>
        <w:t xml:space="preserve"> Повторить § 58, 59. Анализ инструкции в учеб</w:t>
        <w:softHyphen/>
        <w:t>нике к лабораторной работе № 3.</w:t>
      </w:r>
    </w:p>
    <w:p>
      <w:pPr>
        <w:sectPr>
          <w:type w:val="nextPage"/>
          <w:pgSz w:w="11906" w:h="16820"/>
          <w:pgMar w:left="820" w:right="840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УРОК</w:t>
      </w:r>
      <w:r>
        <w:rPr/>
        <w:t xml:space="preserve"> 65/9. Лабораторная работа № 5 “Измерение внут</w:t>
        <w:softHyphen/>
        <w:t>реннего сопротивления и ЭДС источника тока”.</w:t>
      </w:r>
    </w:p>
    <w:p>
      <w:pPr>
        <w:pStyle w:val="Normal"/>
        <w:bidi w:val="0"/>
        <w:ind w:firstLine="300"/>
        <w:rPr/>
      </w:pPr>
      <w:r>
        <w:rPr>
          <w:b/>
        </w:rPr>
        <w:t>На дом.</w:t>
      </w:r>
      <w:r>
        <w:rPr/>
        <w:t xml:space="preserve"> Задачи № 10 из упр. 10 и № 816-Р.</w:t>
      </w:r>
    </w:p>
    <w:p>
      <w:pPr>
        <w:pStyle w:val="Normal"/>
        <w:bidi w:val="0"/>
        <w:ind w:firstLine="300"/>
        <w:rPr/>
      </w:pPr>
      <w:r>
        <w:rPr>
          <w:b/>
        </w:rPr>
        <w:t>УРОК 66/10.</w:t>
      </w:r>
      <w:r>
        <w:rPr/>
        <w:t xml:space="preserve"> Повторение материала. Решение задач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Работа и мощность тока. Закон Джоуля-Ленца. За</w:t>
        <w:softHyphen/>
        <w:t>кон Ома для полной цепи. ЭДС и внутреннее сопротивление. Решение задач типа № 979, 980 [1]; № 799, 803, 811, 820-Р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На дом.</w:t>
      </w:r>
      <w:r>
        <w:rPr/>
        <w:t xml:space="preserve"> Краткие итоги главы VIII, с. 149 учебника. За</w:t>
        <w:softHyphen/>
        <w:t>дачи по выбору учителя для подготовки к контрольной ра</w:t>
        <w:softHyphen/>
        <w:t>боте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УРОК 67/11.</w:t>
      </w:r>
      <w:r>
        <w:rPr/>
        <w:t xml:space="preserve"> Контрольная работа № 4 “Законы посто</w:t>
        <w:softHyphen/>
        <w:t>янного тока”.</w:t>
      </w:r>
    </w:p>
    <w:p>
      <w:pPr>
        <w:pStyle w:val="Normal"/>
        <w:bidi w:val="0"/>
        <w:ind w:firstLine="300"/>
        <w:rPr/>
      </w:pPr>
      <w:r>
        <w:rPr>
          <w:b/>
        </w:rPr>
        <w:t>Основные знания и умения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  <w:i/>
        </w:rPr>
        <w:t>Знать</w:t>
      </w:r>
      <w:r>
        <w:rPr/>
        <w:t xml:space="preserve"> понятия, величины и их единицы (электродвижу</w:t>
        <w:softHyphen/>
        <w:t>щая сила);</w:t>
      </w:r>
    </w:p>
    <w:p>
      <w:pPr>
        <w:pStyle w:val="Normal"/>
        <w:bidi w:val="0"/>
        <w:spacing w:lineRule="auto" w:line="218"/>
        <w:ind w:firstLine="300"/>
        <w:rPr/>
      </w:pPr>
      <w:r>
        <w:rPr/>
        <w:t>- закон Ома для полной цепи и формулы для вычисле</w:t>
        <w:softHyphen/>
        <w:t>ния сопротивления при последовательном и параллельном соединении проводников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  <w:i/>
        </w:rPr>
        <w:t>Уметь</w:t>
      </w:r>
      <w:r>
        <w:rPr/>
        <w:t xml:space="preserve"> объяснять природу сторонних сил; выводить за</w:t>
        <w:softHyphen/>
        <w:t>кон Ома для полной цепи; собирать электрические цепи с последовательным и параллельным соединением провод</w:t>
        <w:softHyphen/>
        <w:t>ников; определять ЭДС источника, внешнее и внутреннее сопротивление цепи; измерять силу тока и напряжение;</w:t>
      </w:r>
    </w:p>
    <w:p>
      <w:pPr>
        <w:pStyle w:val="Normal"/>
        <w:bidi w:val="0"/>
        <w:spacing w:lineRule="auto" w:line="218"/>
        <w:ind w:hanging="0"/>
        <w:rPr/>
      </w:pPr>
      <w:r>
        <w:rPr/>
        <w:t>объяснять принцип подбора шунтов к амперметру и доба</w:t>
        <w:softHyphen/>
        <w:t>вочных сопротивлений к вольтметру; решать задачи на рас</w:t>
        <w:softHyphen/>
        <w:t>чет электрических цепей.</w:t>
      </w:r>
    </w:p>
    <w:p>
      <w:pPr>
        <w:pStyle w:val="FR2"/>
        <w:bidi w:val="0"/>
        <w:spacing w:before="180" w:after="0"/>
        <w:ind w:left="240" w:hanging="0"/>
        <w:jc w:val="left"/>
        <w:rPr/>
      </w:pPr>
      <w:r>
        <w:rPr>
          <w:i w:val="false"/>
          <w:sz w:val="20"/>
        </w:rPr>
        <w:t>3. МАГНИТНОЕ ПОЛЕ (10 ч)</w:t>
      </w:r>
    </w:p>
    <w:p>
      <w:pPr>
        <w:pStyle w:val="Normal"/>
        <w:bidi w:val="0"/>
        <w:spacing w:before="200" w:after="0"/>
        <w:ind w:firstLine="300"/>
        <w:rPr/>
      </w:pPr>
      <w:r>
        <w:rPr>
          <w:b/>
        </w:rPr>
        <w:t>УРОК 68/1.</w:t>
      </w:r>
      <w:r>
        <w:rPr/>
        <w:t xml:space="preserve"> Взаимодействие токов. Магнитное поле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Итоги контрольной работы. Взаимодействие токов. Магнитное поле. Свойства магнитного поля. Эксперимен</w:t>
        <w:softHyphen/>
        <w:t>тальные доказательства реальности магнитного поля. Опыт Эрстеда. Замкнутый контур с током в магнитном поле. По</w:t>
        <w:softHyphen/>
        <w:t>вторение тем курса физики 8-го кл., связанных с магнит</w:t>
        <w:softHyphen/>
        <w:t>ным полем. Вопросы на сравнение электростатического и магнитного полей:</w:t>
      </w:r>
    </w:p>
    <w:p>
      <w:pPr>
        <w:pStyle w:val="Normal"/>
        <w:bidi w:val="0"/>
        <w:ind w:firstLine="300"/>
        <w:rPr/>
      </w:pPr>
      <w:r>
        <w:rPr/>
        <w:t>что является источником поля;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при помощи чего передается взаимодействие токов, за</w:t>
        <w:softHyphen/>
        <w:t>рядов;</w:t>
      </w:r>
    </w:p>
    <w:p>
      <w:pPr>
        <w:pStyle w:val="Normal"/>
        <w:bidi w:val="0"/>
        <w:ind w:firstLine="300"/>
        <w:rPr/>
      </w:pPr>
      <w:r>
        <w:rPr/>
        <w:t>что служит индикатором поля?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Методическое указание.</w:t>
      </w:r>
      <w:r>
        <w:rPr/>
        <w:t xml:space="preserve"> На этом уроке или в начале следующего можно провести опыты по наблюдению дей</w:t>
        <w:softHyphen/>
        <w:t>ствия магнитного поля на ток (см. лабораторную работу № 6, с. 212 учебника) как кратковременное практическое зада</w:t>
        <w:softHyphen/>
        <w:t>ние для учащихся на закрепление изученного материала.</w:t>
      </w:r>
    </w:p>
    <w:p>
      <w:pPr>
        <w:pStyle w:val="Normal"/>
        <w:bidi w:val="0"/>
        <w:ind w:firstLine="300"/>
        <w:rPr/>
      </w:pPr>
      <w:r>
        <w:rPr>
          <w:b/>
        </w:rPr>
        <w:t>Демонстрации.</w:t>
      </w:r>
      <w:r>
        <w:rPr/>
        <w:t xml:space="preserve"> [2], опыты 166, 167 (качественно).</w:t>
      </w:r>
    </w:p>
    <w:p>
      <w:pPr>
        <w:pStyle w:val="Normal"/>
        <w:bidi w:val="0"/>
        <w:ind w:firstLine="300"/>
        <w:rPr/>
      </w:pPr>
      <w:r>
        <w:rPr>
          <w:b/>
        </w:rPr>
        <w:t>На дом.</w:t>
      </w:r>
      <w:r>
        <w:rPr/>
        <w:t xml:space="preserve"> § 60, вопросы после параграфа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УРОКИ 69/2,70/3.</w:t>
      </w:r>
      <w:r>
        <w:rPr/>
        <w:t xml:space="preserve"> Магнитная индукция. Вихревое поле. Сила Ампера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Магнитная стрелка. Силовая характеристика маг</w:t>
        <w:softHyphen/>
        <w:t>нитного поля. Направление и модуль вектора магнитной ин</w:t>
        <w:softHyphen/>
        <w:t>дукции. Аналогия индукции магнитного поля с напряженно</w:t>
        <w:softHyphen/>
        <w:t>стью электростатического поля. Линии магнитной индукции. Изображение магнитного поля. Особенности линий магнит</w:t>
        <w:softHyphen/>
        <w:t>ной индукции, сравнение их с линиями напряженности элек</w:t>
        <w:softHyphen/>
        <w:t>тростатического поля. Вихревое поле. Модуль вектора маг</w:t>
        <w:softHyphen/>
        <w:t>нитной индукции. Сила Ампера. Правило левой руки. Еди</w:t>
        <w:softHyphen/>
        <w:t>ница магнитной индукции. Разбор задачи № 1 на с. 165 учебника. Решение задач типа № 1055, 1063 [1] и разбор вопросов; как следует понимать, что в данной точке индук</w:t>
        <w:softHyphen/>
        <w:t>ция магнитного поля равна 2 Тл; что магнитная индукция в одной точке поля больше, чем в другой?</w:t>
      </w:r>
    </w:p>
    <w:p>
      <w:pPr>
        <w:pStyle w:val="Normal"/>
        <w:bidi w:val="0"/>
        <w:spacing w:lineRule="auto" w:line="218"/>
        <w:ind w:firstLine="260"/>
        <w:rPr/>
      </w:pPr>
      <w:r>
        <w:br w:type="column"/>
      </w:r>
      <w:r>
        <w:rPr>
          <w:b/>
        </w:rPr>
        <w:t>Методическое указание.</w:t>
      </w:r>
      <w:r>
        <w:rPr/>
        <w:t xml:space="preserve"> При решении некоторых из приведенных здесь и далее задач может встретиться поня</w:t>
        <w:softHyphen/>
        <w:t>тие “магнитный поток”, которое вводится только в 11-м клас</w:t>
        <w:softHyphen/>
        <w:t>се. Учитель вправе ввести это понятие на этих или следую</w:t>
        <w:softHyphen/>
        <w:t>щем уроке.</w:t>
      </w:r>
    </w:p>
    <w:p>
      <w:pPr>
        <w:pStyle w:val="Normal"/>
        <w:bidi w:val="0"/>
        <w:spacing w:lineRule="auto" w:line="218"/>
        <w:ind w:hanging="0"/>
        <w:rPr/>
      </w:pPr>
      <w:r>
        <w:rPr>
          <w:b/>
        </w:rPr>
        <w:t>Демонстрации.</w:t>
      </w:r>
      <w:r>
        <w:rPr/>
        <w:t xml:space="preserve"> Ориентирующее действие магнитного поля на рамку с током и проводник (по рис. 136 учебника);</w:t>
      </w:r>
    </w:p>
    <w:p>
      <w:pPr>
        <w:pStyle w:val="Normal"/>
        <w:bidi w:val="0"/>
        <w:ind w:hanging="0"/>
        <w:rPr/>
      </w:pPr>
      <w:r>
        <w:rPr/>
        <w:t>[2], опыты 167, 168 (количественная сторона), 170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На дом.</w:t>
      </w:r>
      <w:r>
        <w:rPr/>
        <w:t xml:space="preserve"> § 61,62, вопросы к параграфам; задачи</w:t>
      </w:r>
      <w:r>
        <w:rPr>
          <w:lang w:val="en-US"/>
        </w:rPr>
        <w:t xml:space="preserve"> Ns</w:t>
      </w:r>
      <w:r>
        <w:rPr/>
        <w:t xml:space="preserve"> 1, 2 из упр 11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УРОК</w:t>
      </w:r>
      <w:r>
        <w:rPr/>
        <w:t xml:space="preserve"> 71/4. Электроизмерительные приборы. Громко</w:t>
        <w:softHyphen/>
        <w:t>говоритель. Решение задач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Ориентирующее действие магнитного поля на кон</w:t>
        <w:softHyphen/>
        <w:t>тур с током. Магнитоэлектрические системы, используемые в амперметрах и вольтметрах. Использование закона Ам</w:t>
        <w:softHyphen/>
        <w:t>пера в технике. Громкоговоритель, электродвигатель. Ре</w:t>
        <w:softHyphen/>
        <w:t>шение задач типа № 1113,1117,1130,1131 (разбор вопро</w:t>
        <w:softHyphen/>
        <w:t>сов к рисункам) [5]; № 821-823-Р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На дом.</w:t>
      </w:r>
      <w:r>
        <w:rPr/>
        <w:t xml:space="preserve"> § 63, 64, вопросы после параграфов; № 831, 832-Р.</w:t>
      </w:r>
    </w:p>
    <w:p>
      <w:pPr>
        <w:pStyle w:val="Normal"/>
        <w:bidi w:val="0"/>
        <w:ind w:firstLine="260"/>
        <w:rPr/>
      </w:pPr>
      <w:r>
        <w:rPr>
          <w:b/>
        </w:rPr>
        <w:t>УРОК 72/5.</w:t>
      </w:r>
      <w:r>
        <w:rPr/>
        <w:t xml:space="preserve"> Решение задач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Решение задач типа № 1064,1065,1069,1088,1089 [1]; № 828, 829 (1-4)-Р. Самостоятельная работа [9], вы</w:t>
        <w:softHyphen/>
        <w:t>полнение заданий:941Т-942Т (1-6).</w:t>
      </w:r>
    </w:p>
    <w:p>
      <w:pPr>
        <w:pStyle w:val="Normal"/>
        <w:bidi w:val="0"/>
        <w:ind w:firstLine="260"/>
        <w:rPr/>
      </w:pPr>
      <w:r>
        <w:rPr>
          <w:b/>
        </w:rPr>
        <w:t>На дом.</w:t>
      </w:r>
      <w:r>
        <w:rPr/>
        <w:t xml:space="preserve"> Задачи № 3 из упр.11, № 829 (5-8), 833, 834.</w:t>
      </w:r>
    </w:p>
    <w:p>
      <w:pPr>
        <w:pStyle w:val="Normal"/>
        <w:bidi w:val="0"/>
        <w:ind w:firstLine="260"/>
        <w:rPr/>
      </w:pPr>
      <w:r>
        <w:rPr>
          <w:b/>
        </w:rPr>
        <w:t>УРОК 73/6.</w:t>
      </w:r>
      <w:r>
        <w:rPr/>
        <w:t xml:space="preserve"> Сила Лоренца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Действие магнитного поля на движущийся заряд. Формула силы Лоренца. Наблюдение действия силы Ло</w:t>
        <w:softHyphen/>
        <w:t>ренца. Движение заряженной частицы в однородном маг</w:t>
        <w:softHyphen/>
        <w:t>нитном поле. Применение силы Лоренца. Разбор решения задачи № 2 на с. 165 учебника. Решение задач типа № 836,</w:t>
      </w:r>
    </w:p>
    <w:p>
      <w:pPr>
        <w:pStyle w:val="Normal"/>
        <w:bidi w:val="0"/>
        <w:ind w:hanging="0"/>
        <w:rPr/>
      </w:pPr>
      <w:r>
        <w:rPr/>
        <w:t>838. 840-Р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Демонстрации.</w:t>
      </w:r>
      <w:r>
        <w:rPr/>
        <w:t xml:space="preserve"> Кинофрагмент “Действие магнитного поля на движущийся заряд”.</w:t>
      </w:r>
    </w:p>
    <w:p>
      <w:pPr>
        <w:pStyle w:val="Normal"/>
        <w:bidi w:val="0"/>
        <w:ind w:firstLine="260"/>
        <w:rPr/>
      </w:pPr>
      <w:r>
        <w:rPr>
          <w:b/>
        </w:rPr>
        <w:t>На дом.</w:t>
      </w:r>
      <w:r>
        <w:rPr/>
        <w:t xml:space="preserve"> § 65, вопросы после параграфа; задачи № 837,</w:t>
      </w:r>
    </w:p>
    <w:p>
      <w:pPr>
        <w:pStyle w:val="Normal"/>
        <w:bidi w:val="0"/>
        <w:ind w:hanging="0"/>
        <w:rPr/>
      </w:pPr>
      <w:r>
        <w:rPr/>
        <w:t>839. 841-Р.</w:t>
      </w:r>
    </w:p>
    <w:p>
      <w:pPr>
        <w:pStyle w:val="Normal"/>
        <w:bidi w:val="0"/>
        <w:ind w:firstLine="260"/>
        <w:rPr/>
      </w:pPr>
      <w:r>
        <w:rPr>
          <w:b/>
        </w:rPr>
        <w:t>УРОК 74/7.</w:t>
      </w:r>
      <w:r>
        <w:rPr/>
        <w:t xml:space="preserve"> Решение задач.</w:t>
      </w:r>
    </w:p>
    <w:p>
      <w:pPr>
        <w:pStyle w:val="Normal"/>
        <w:bidi w:val="0"/>
        <w:ind w:firstLine="260"/>
        <w:rPr/>
      </w:pPr>
      <w:r>
        <w:rPr>
          <w:b/>
        </w:rPr>
        <w:t>ОС.</w:t>
      </w:r>
      <w:r>
        <w:rPr/>
        <w:t xml:space="preserve"> Решение задач типа № 842, 844-Р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На дом.</w:t>
      </w:r>
      <w:r>
        <w:rPr/>
        <w:t xml:space="preserve"> Повторить § 65; задача № 4 из упр.11; № 843-Р.</w:t>
      </w:r>
    </w:p>
    <w:p>
      <w:pPr>
        <w:pStyle w:val="Normal"/>
        <w:bidi w:val="0"/>
        <w:ind w:firstLine="260"/>
        <w:rPr/>
      </w:pPr>
      <w:r>
        <w:rPr>
          <w:b/>
        </w:rPr>
        <w:t>УРОК 75/8.</w:t>
      </w:r>
      <w:r>
        <w:rPr/>
        <w:t xml:space="preserve"> Магнитные свойства вещества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Магнитная проницаемость. Гипотеза Ампера. Тем</w:t>
        <w:softHyphen/>
        <w:t>пература Кюри. ферромагнетики и их применение. Магнит</w:t>
        <w:softHyphen/>
        <w:t>ная запись и хранение информации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Демонстрации.</w:t>
      </w:r>
      <w:r>
        <w:rPr/>
        <w:t xml:space="preserve"> [2], опыты 178,180; кинофрагмент “Ги</w:t>
        <w:softHyphen/>
        <w:t>потеза Ампера”.</w:t>
      </w:r>
    </w:p>
    <w:p>
      <w:pPr>
        <w:pStyle w:val="Normal"/>
        <w:bidi w:val="0"/>
        <w:ind w:firstLine="260"/>
        <w:rPr/>
      </w:pPr>
      <w:r>
        <w:rPr>
          <w:b/>
        </w:rPr>
        <w:t>На дом.</w:t>
      </w:r>
      <w:r>
        <w:rPr/>
        <w:t xml:space="preserve"> § 66, вопросы после параграфа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УРОК 76/9.</w:t>
      </w:r>
      <w:r>
        <w:rPr/>
        <w:t xml:space="preserve"> Повторение основного материала темы. Ре</w:t>
        <w:softHyphen/>
        <w:t>шение задач.</w:t>
      </w:r>
    </w:p>
    <w:p>
      <w:pPr>
        <w:pStyle w:val="Normal"/>
        <w:bidi w:val="0"/>
        <w:ind w:firstLine="260"/>
        <w:rPr/>
      </w:pPr>
      <w:r>
        <w:rPr>
          <w:b/>
        </w:rPr>
        <w:t>ОС.</w:t>
      </w:r>
      <w:r>
        <w:rPr/>
        <w:t xml:space="preserve"> Разбор следующих вопросов: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какие опыты подтверждают существование магнитного взаимодействия;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как следует понимать утверждения: “в данной точке про</w:t>
        <w:softHyphen/>
        <w:t>странства существует магнитное поле”, “индукция магнит</w:t>
        <w:softHyphen/>
        <w:t>ного поля в данной точке равна 5 Тл”?</w:t>
      </w:r>
    </w:p>
    <w:p>
      <w:pPr>
        <w:pStyle w:val="Normal"/>
        <w:bidi w:val="0"/>
        <w:spacing w:lineRule="auto" w:line="218"/>
        <w:ind w:firstLine="260"/>
        <w:rPr/>
      </w:pPr>
      <w:r>
        <w:rPr/>
        <w:t>Решение задач типа № 846,848-Р. Самостоятельная ра</w:t>
        <w:softHyphen/>
        <w:t>бота см. [9], № 943Т (1-6).</w:t>
      </w:r>
    </w:p>
    <w:p>
      <w:pPr>
        <w:pStyle w:val="Normal"/>
        <w:bidi w:val="0"/>
        <w:ind w:firstLine="260"/>
        <w:rPr/>
      </w:pPr>
      <w:r>
        <w:rPr>
          <w:b/>
        </w:rPr>
        <w:t>На дом.</w:t>
      </w:r>
      <w:r>
        <w:rPr/>
        <w:t xml:space="preserve"> Краткие итоги главы 9, с. 166 учебника.</w:t>
      </w:r>
    </w:p>
    <w:p>
      <w:pPr>
        <w:pStyle w:val="Normal"/>
        <w:bidi w:val="0"/>
        <w:ind w:firstLine="260"/>
        <w:rPr/>
      </w:pPr>
      <w:r>
        <w:rPr>
          <w:b/>
        </w:rPr>
        <w:t>УРОК 77/10.</w:t>
      </w:r>
      <w:r>
        <w:rPr/>
        <w:t xml:space="preserve"> Резервное время.</w:t>
      </w:r>
    </w:p>
    <w:p>
      <w:pPr>
        <w:pStyle w:val="Normal"/>
        <w:bidi w:val="0"/>
        <w:ind w:firstLine="260"/>
        <w:rPr/>
      </w:pPr>
      <w:r>
        <w:rPr>
          <w:b/>
        </w:rPr>
        <w:t>Основные знания и умения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  <w:i/>
        </w:rPr>
        <w:t>Знать</w:t>
      </w:r>
      <w:r>
        <w:rPr/>
        <w:t xml:space="preserve"> понятия, физические величины и их единицы (маг</w:t>
        <w:softHyphen/>
        <w:t>нитное поле, магнитная индукция, линии магнитной индук</w:t>
        <w:softHyphen/>
        <w:t>ции, магнитная проницаемость, вихревое поле, магнитный</w:t>
      </w:r>
    </w:p>
    <w:p>
      <w:pPr>
        <w:sectPr>
          <w:type w:val="nextPage"/>
          <w:pgSz w:w="11906" w:h="16820"/>
          <w:pgMar w:left="860" w:right="860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hanging="0"/>
        <w:rPr/>
      </w:pPr>
      <w:r>
        <w:rPr/>
        <w:t>поток); законы и формулы (для вычисления силы Ампера и силы Лоренца)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  <w:i/>
        </w:rPr>
        <w:t>Уметь</w:t>
      </w:r>
      <w:r>
        <w:rPr/>
        <w:t xml:space="preserve"> определять направление и модуль вектора маг</w:t>
        <w:softHyphen/>
        <w:t>нитной индукции по действию магнитного поля на рамку с током; чертить линии магнитной индукции прямого провод</w:t>
        <w:softHyphen/>
        <w:t>ника с током, витка, постоянных магнитов; объяснять при</w:t>
        <w:softHyphen/>
        <w:t>роду магнитных свойств вещества, устройство и принцип действия электроизмерительных приборов (амперметра и вольтметра).</w:t>
      </w:r>
    </w:p>
    <w:p>
      <w:pPr>
        <w:pStyle w:val="Normal"/>
        <w:bidi w:val="0"/>
        <w:spacing w:before="220" w:after="0"/>
        <w:ind w:hanging="0"/>
        <w:jc w:val="right"/>
        <w:rPr/>
      </w:pPr>
      <w:r>
        <w:rPr>
          <w:b/>
        </w:rPr>
        <w:t>4. ЭЛЕКТРИЧЕСКИЙ ТОК В РАЗЛИЧНЫХ СРЕДАХ (11ч)</w:t>
      </w:r>
    </w:p>
    <w:p>
      <w:pPr>
        <w:pStyle w:val="Normal"/>
        <w:bidi w:val="0"/>
        <w:spacing w:lineRule="auto" w:line="218" w:before="180" w:after="0"/>
        <w:ind w:firstLine="260"/>
        <w:rPr/>
      </w:pPr>
      <w:r>
        <w:rPr>
          <w:b/>
        </w:rPr>
        <w:t>УРОК</w:t>
      </w:r>
      <w:r>
        <w:rPr/>
        <w:t xml:space="preserve"> 78/1. Электрическая проводимость различных ве</w:t>
        <w:softHyphen/>
        <w:t>ществ. Электронная проводимость металлов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Отличие электропроводности твердых, жидких и га</w:t>
        <w:softHyphen/>
        <w:t>зообразных тел. Полупроводники. Опыты Мандельштама и Папалекси, Стюарта и Толмена. Движение электронов в ме</w:t>
        <w:softHyphen/>
        <w:t>таллах. Качественное объяснение закона Ома. Решение за</w:t>
        <w:softHyphen/>
        <w:t>дач типа [1], № 919, 920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Демонстрации.</w:t>
      </w:r>
      <w:r>
        <w:rPr/>
        <w:t xml:space="preserve"> Фрагменты “Доказательство наличия свободных электронов в металле” и “Скорость распростра</w:t>
        <w:softHyphen/>
        <w:t>нения тока” из кинофильма “Электрический ток”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На дом.</w:t>
      </w:r>
      <w:r>
        <w:rPr/>
        <w:t xml:space="preserve"> § 67, 68, вопросы после параграфов; повто</w:t>
        <w:softHyphen/>
        <w:t>рить. § 52; задачи № 849, 850, 851-Р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УРОК 79/2.</w:t>
      </w:r>
      <w:r>
        <w:rPr/>
        <w:t xml:space="preserve"> Зависимость сопротивления проводника от температуры. Сверхпроводимость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Различные удельные сопротивления веществ. Тем</w:t>
        <w:softHyphen/>
        <w:t>пературный коэффициент сопротивления. Зависимость со</w:t>
        <w:softHyphen/>
        <w:t>противления проводника от температуры (на качественном уровне). Термометры сопротивления. Сверхпроводимость. Решение задач № 1, 2, 3 из упр. 12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Демонстрации.</w:t>
      </w:r>
      <w:r>
        <w:rPr/>
        <w:t xml:space="preserve"> [2], опыт 126; диафильм “Электронная проводимость металлов”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На дом.</w:t>
      </w:r>
      <w:r>
        <w:rPr/>
        <w:t xml:space="preserve"> § 6?, 70; вопросы после параграфов; повто</w:t>
        <w:softHyphen/>
        <w:t>рить. “Строение электронных оболочек атомов” (“ХиМия-9”); задачи № 854,855,860-Р.</w:t>
      </w:r>
    </w:p>
    <w:p>
      <w:pPr>
        <w:pStyle w:val="Normal"/>
        <w:bidi w:val="0"/>
        <w:ind w:firstLine="260"/>
        <w:rPr/>
      </w:pPr>
      <w:r>
        <w:rPr>
          <w:b/>
        </w:rPr>
        <w:t>УРОК 80/3.</w:t>
      </w:r>
      <w:r>
        <w:rPr/>
        <w:t xml:space="preserve"> Электрический ток в полупроводниках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Место полупроводников в таблице Менделеева. За</w:t>
        <w:softHyphen/>
        <w:t>висимость сопротивления полупроводников от температу</w:t>
        <w:softHyphen/>
        <w:t>ры и освещенности; объяснение на основе электронных представлений. Электронная проводимость полупроводни</w:t>
        <w:softHyphen/>
        <w:t>ков. Решение задач типа: № 1098-1101 [5]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Демонстрации.</w:t>
      </w:r>
      <w:r>
        <w:rPr/>
        <w:t xml:space="preserve"> [2], опыты 154,157. Фрагменты “Пер</w:t>
        <w:softHyphen/>
        <w:t>воначальные сведения о полупроводниках” и “Собственная проводимость полупроводников” из кинофильма “Полупро</w:t>
        <w:softHyphen/>
        <w:t>водники”.</w:t>
      </w:r>
    </w:p>
    <w:p>
      <w:pPr>
        <w:pStyle w:val="Normal"/>
        <w:bidi w:val="0"/>
        <w:ind w:hanging="0"/>
        <w:jc w:val="right"/>
        <w:rPr/>
      </w:pPr>
      <w:r>
        <w:rPr>
          <w:b/>
        </w:rPr>
        <w:t>На дом.</w:t>
      </w:r>
      <w:r>
        <w:rPr/>
        <w:t>§71,вопросы после параграфа; задача № 861-Р;</w:t>
      </w:r>
    </w:p>
    <w:p>
      <w:pPr>
        <w:pStyle w:val="Normal"/>
        <w:bidi w:val="0"/>
        <w:spacing w:lineRule="auto" w:line="218"/>
        <w:ind w:hanging="0"/>
        <w:rPr/>
      </w:pPr>
      <w:r>
        <w:rPr/>
        <w:t>повторить. “Периодический закон Менделеева, порядковый номер химического элемента” (“Химия-9”)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УРОК 81/4.</w:t>
      </w:r>
      <w:r>
        <w:rPr/>
        <w:t xml:space="preserve"> Электрическая проводимость полупровод</w:t>
        <w:softHyphen/>
        <w:t xml:space="preserve">ников при наличии примесей. Полупроводники р- и </w:t>
      </w:r>
      <w:r>
        <w:rPr>
          <w:lang w:val="en-US"/>
        </w:rPr>
        <w:t>n</w:t>
      </w:r>
      <w:r>
        <w:rPr/>
        <w:t>- ти</w:t>
        <w:softHyphen/>
        <w:t>пов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Влияние примесей на проводимость полупровод</w:t>
        <w:softHyphen/>
        <w:t xml:space="preserve">ников. Донорные и акцепторные примеси. Образование </w:t>
      </w:r>
      <w:r>
        <w:rPr>
          <w:i/>
        </w:rPr>
        <w:t>р-</w:t>
      </w:r>
      <w:r>
        <w:rPr>
          <w:lang w:val="en-US"/>
        </w:rPr>
        <w:t>n</w:t>
      </w:r>
      <w:r>
        <w:rPr/>
        <w:t>-перехода. Электрический ток через р-</w:t>
      </w:r>
      <w:r>
        <w:rPr>
          <w:lang w:val="en-US"/>
        </w:rPr>
        <w:t>n</w:t>
      </w:r>
      <w:r>
        <w:rPr/>
        <w:t>-переход. Вольт-амперная характеристика прямого и обратного перехода. Решение задач типа № 1105,1106 [5]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Демонстрации.</w:t>
      </w:r>
      <w:r>
        <w:rPr/>
        <w:t xml:space="preserve"> [2], опыт 153, 160; фрагменты “При</w:t>
        <w:softHyphen/>
        <w:t>месная проводимость полупроводников”, “Электронно-ды</w:t>
        <w:softHyphen/>
        <w:t>рочный переход” из кинофильма “Полупроводники”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На дом.</w:t>
      </w:r>
      <w:r>
        <w:rPr/>
        <w:t xml:space="preserve"> § 72,73 вопросы после параграфов; задачи № 862,863-Р.</w:t>
      </w:r>
    </w:p>
    <w:p>
      <w:pPr>
        <w:pStyle w:val="Normal"/>
        <w:bidi w:val="0"/>
        <w:ind w:firstLine="260"/>
        <w:rPr/>
      </w:pPr>
      <w:r>
        <w:br w:type="column"/>
      </w:r>
      <w:r>
        <w:rPr>
          <w:b/>
        </w:rPr>
        <w:t>УРОК 82/5.</w:t>
      </w:r>
      <w:r>
        <w:rPr/>
        <w:t xml:space="preserve"> Полупроводниковый диод. Транзистор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Односторонняя проводимость р-</w:t>
      </w:r>
      <w:r>
        <w:rPr>
          <w:lang w:val="en-US"/>
        </w:rPr>
        <w:t>n</w:t>
      </w:r>
      <w:r>
        <w:rPr/>
        <w:t>-контакта и ее ис</w:t>
        <w:softHyphen/>
        <w:t>пользование в полупроводниковом диоде. Двойной р-</w:t>
      </w:r>
      <w:r>
        <w:rPr>
          <w:lang w:val="en-US"/>
        </w:rPr>
        <w:t>n</w:t>
      </w:r>
      <w:r>
        <w:rPr/>
        <w:t>-переход (р-</w:t>
      </w:r>
      <w:r>
        <w:rPr>
          <w:lang w:val="en-US"/>
        </w:rPr>
        <w:t>n</w:t>
      </w:r>
      <w:r>
        <w:rPr/>
        <w:t>-р) и способ его получения. Цепи эмиттера и кол</w:t>
        <w:softHyphen/>
        <w:t>лектора. Влияние тока в цепи эмиттера на ток в цепи коллек</w:t>
        <w:softHyphen/>
        <w:t>тора. Усиление при помощи транзистора. Применение диода и транзистора. Решение задачи типа № 1107 [5]; № 868-Р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Демонстрации.</w:t>
      </w:r>
      <w:r>
        <w:rPr/>
        <w:t xml:space="preserve"> [2], опыты 164, 165. Таблицы “Полу</w:t>
        <w:softHyphen/>
        <w:t>проводниковый диод”, “Транзистор”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На дом.</w:t>
      </w:r>
      <w:r>
        <w:rPr/>
        <w:t xml:space="preserve"> § 74, 75, вопросы после параграфов; задача № 867-Р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УРОК</w:t>
      </w:r>
      <w:r>
        <w:rPr/>
        <w:t xml:space="preserve"> 83/6. Применение полупроводниковых приборов. Термисторы и фоторезисторы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Терморезисторы. Фоторезисторы. Их использова</w:t>
        <w:softHyphen/>
        <w:t>ние в современной технике. Решение задач типа № 939Т (2, 3, 5) [9]; № 866-Р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Демонстрации.</w:t>
      </w:r>
      <w:r>
        <w:rPr/>
        <w:t xml:space="preserve"> [2], опыты 155-159. Таблицы “Термис</w:t>
        <w:softHyphen/>
        <w:t>торы”, “Фоторезисторы”.</w:t>
      </w:r>
    </w:p>
    <w:p>
      <w:pPr>
        <w:pStyle w:val="Normal"/>
        <w:bidi w:val="0"/>
        <w:ind w:firstLine="260"/>
        <w:rPr/>
      </w:pPr>
      <w:r>
        <w:rPr>
          <w:b/>
        </w:rPr>
        <w:t>На дом.</w:t>
      </w:r>
      <w:r>
        <w:rPr/>
        <w:t xml:space="preserve"> § 76; задача № 865-Р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УРОК 83'/6'.</w:t>
      </w:r>
      <w:r>
        <w:rPr/>
        <w:t xml:space="preserve"> Электрический ток в вакууме. Электрон</w:t>
        <w:softHyphen/>
        <w:t>но-лучевая трубка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Условия существования тока в вакууме. Термоэлек</w:t>
        <w:softHyphen/>
        <w:t>тронная эмиссия. Сравнение проводимости вакуума и ме</w:t>
        <w:softHyphen/>
        <w:t>таллов. Вакуумный диод. Устройство, действие и примене</w:t>
        <w:softHyphen/>
        <w:t>ние электронно-лучевой трубки. Решение задач типа № 1024-1026 [1], 869, 872,875-Р.</w:t>
      </w:r>
    </w:p>
    <w:p>
      <w:pPr>
        <w:pStyle w:val="Normal"/>
        <w:bidi w:val="0"/>
        <w:ind w:firstLine="260"/>
        <w:rPr/>
      </w:pPr>
      <w:r>
        <w:rPr>
          <w:b/>
        </w:rPr>
        <w:t>Демонстрации.</w:t>
      </w:r>
      <w:r>
        <w:rPr/>
        <w:t xml:space="preserve"> [2], опыты 147,148, 151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На дом.</w:t>
      </w:r>
      <w:r>
        <w:rPr/>
        <w:t xml:space="preserve"> § 77, 78, вопросы после параграфов; задачи №870,871,874-Р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УРОК 84/7.</w:t>
      </w:r>
      <w:r>
        <w:rPr/>
        <w:t xml:space="preserve"> Электрический ток в жидкостях. Закон элек</w:t>
        <w:softHyphen/>
        <w:t>тролиза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Методическое указание.</w:t>
      </w:r>
      <w:r>
        <w:rPr/>
        <w:t xml:space="preserve"> Несмотря на то, что этот ма</w:t>
        <w:softHyphen/>
        <w:t>териал согласно программе не рекомендован для обяза</w:t>
        <w:softHyphen/>
        <w:t>тельного изучения, считаем целесообразным этот и после</w:t>
        <w:softHyphen/>
        <w:t>дующий урок включить в основную сетку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Природа свободных носителей заряда в растворах и расплавах электролитов; ток в них. Электролитическая диссоциация. Ионная проводимость. Электролиз. Приме</w:t>
        <w:softHyphen/>
        <w:t>нение электролиза. Закон Фарадея. Определение заряда электрона. Разбор примера решения задачи, с. 199-200 учебника. Решение задач типа № 1021, 1022, 1042, [5]; № 977,1000 [1], а также следующей: электроды, опущенные в раствор медного купороса, соединены с источником, ЭДС которого 2 В и внутреннее сопротивление 0,1 Ом. Сопро</w:t>
        <w:softHyphen/>
        <w:t>тивление раствора между электродами равно 0,3 Ом, Сколь</w:t>
        <w:softHyphen/>
        <w:t>ко меди выделится на катоде за 10 мин?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Демонстрации.</w:t>
      </w:r>
      <w:r>
        <w:rPr/>
        <w:t xml:space="preserve"> [2], опыты 132, 133, 137; кинофильм “Электролиз и его промышленное применение”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На дом.</w:t>
      </w:r>
      <w:r>
        <w:rPr/>
        <w:t xml:space="preserve"> § 79, 80, вопросы после параграфов; задачи № 4-7 из упр. 12. Подготовиться к лабораторной работе №7, с. 213 учебника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УРОК</w:t>
      </w:r>
      <w:r>
        <w:rPr/>
        <w:t xml:space="preserve"> 85/8. Лабораторная работа № 7 “Определение заряда электрона”.</w:t>
      </w:r>
    </w:p>
    <w:p>
      <w:pPr>
        <w:pStyle w:val="Normal"/>
        <w:bidi w:val="0"/>
        <w:ind w:firstLine="260"/>
        <w:rPr/>
      </w:pPr>
      <w:r>
        <w:rPr>
          <w:b/>
        </w:rPr>
        <w:t>На дом.</w:t>
      </w:r>
      <w:r>
        <w:rPr/>
        <w:t xml:space="preserve"> Задачи № 880, 886-Р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УРОК 85'/8'.</w:t>
      </w:r>
      <w:r>
        <w:rPr/>
        <w:t xml:space="preserve"> Электрический ток в газах. Несамостоя</w:t>
        <w:softHyphen/>
        <w:t>тельный и самостоятельный разряды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ОС.</w:t>
      </w:r>
      <w:r>
        <w:rPr/>
        <w:t xml:space="preserve"> Ионизация и рекомбинация. Отличие проводимос</w:t>
        <w:softHyphen/>
        <w:t>ти газов от проводимости растворов электролитов. Вольт-амперная характеристика газового разряда. Ионизация электронным ударом. Решение задач типа № 937Т (1, 2,6) [3]; № 894,895-Р. Обсуждение следующих вопросов: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как образуются свободные носители зарядов в метал</w:t>
        <w:softHyphen/>
        <w:t>лах, растворах электролитов, газах;</w:t>
      </w:r>
    </w:p>
    <w:p>
      <w:pPr>
        <w:sectPr>
          <w:type w:val="nextPage"/>
          <w:pgSz w:w="11906" w:h="16820"/>
          <w:pgMar w:left="820" w:right="840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firstLine="300"/>
        <w:rPr/>
      </w:pPr>
      <w:r>
        <w:rPr/>
        <w:t>почему ток в газах не подчиняется закону Ома;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как изменится вольт-амперная характеристика газа, если ионизатор будет работать интенсивнее?</w:t>
      </w:r>
    </w:p>
    <w:p>
      <w:pPr>
        <w:pStyle w:val="Normal"/>
        <w:bidi w:val="0"/>
        <w:ind w:firstLine="300"/>
        <w:rPr/>
      </w:pPr>
      <w:r>
        <w:rPr>
          <w:b/>
        </w:rPr>
        <w:t>Демонстрации.</w:t>
      </w:r>
      <w:r>
        <w:rPr/>
        <w:t xml:space="preserve"> [2], опыты 140-142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На дом.</w:t>
      </w:r>
      <w:r>
        <w:rPr/>
        <w:t xml:space="preserve"> § 81, 82 вопросы после параграфов; задача № 893-Р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УРОК</w:t>
      </w:r>
      <w:r>
        <w:rPr/>
        <w:t xml:space="preserve"> 85"/8". Различные типы самостоятельного раз</w:t>
        <w:softHyphen/>
        <w:t>ряда. Плазма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Тлеющий, искровой, дуговой, коронный разряды. Их техническое применение. Плазма. Ее свойства и прак</w:t>
        <w:softHyphen/>
        <w:t>тическое применение. МГД-генераторы.</w:t>
      </w:r>
    </w:p>
    <w:p>
      <w:pPr>
        <w:pStyle w:val="Normal"/>
        <w:bidi w:val="0"/>
        <w:ind w:firstLine="300"/>
        <w:rPr/>
      </w:pPr>
      <w:r>
        <w:rPr>
          <w:b/>
        </w:rPr>
        <w:t>Демонстрации.</w:t>
      </w:r>
      <w:r>
        <w:rPr/>
        <w:t xml:space="preserve"> [2], опыты 143,144.</w:t>
      </w:r>
    </w:p>
    <w:p>
      <w:pPr>
        <w:pStyle w:val="Normal"/>
        <w:bidi w:val="0"/>
        <w:ind w:firstLine="300"/>
        <w:rPr/>
      </w:pPr>
      <w:r>
        <w:rPr>
          <w:b/>
        </w:rPr>
        <w:t>На дом.</w:t>
      </w:r>
      <w:r>
        <w:rPr/>
        <w:t xml:space="preserve"> § 83, 84; задачи № 8, 9 из упр. 12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УРОК 86/9.</w:t>
      </w:r>
      <w:r>
        <w:rPr/>
        <w:t xml:space="preserve"> Решение задач и обобщение материала по теме: “Электрический ток в различных средах”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Решение задач типа № 937Т5 [9] № 844, 845, 849, 853, 881, 882, 888, № 889-892, 898-901 -Р или других с це</w:t>
        <w:softHyphen/>
        <w:t>лью подготовки к контрольной работе. Повторение вопро</w:t>
        <w:softHyphen/>
        <w:t>сов:</w:t>
      </w:r>
    </w:p>
    <w:p>
      <w:pPr>
        <w:pStyle w:val="Normal"/>
        <w:bidi w:val="0"/>
        <w:spacing w:lineRule="auto" w:line="218"/>
        <w:ind w:firstLine="300"/>
        <w:rPr/>
      </w:pPr>
      <w:r>
        <w:rPr/>
        <w:t>сопоставление проводимости металлов и полупровод</w:t>
        <w:softHyphen/>
        <w:t>ников, металлов и вакуума, растворов электролитов и га</w:t>
        <w:softHyphen/>
        <w:t>зов;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зависимость силы тока от величин, характеризующих но</w:t>
        <w:softHyphen/>
        <w:t>сители заряда в данной среде;</w:t>
      </w:r>
    </w:p>
    <w:p>
      <w:pPr>
        <w:pStyle w:val="Normal"/>
        <w:bidi w:val="0"/>
        <w:ind w:firstLine="300"/>
        <w:rPr/>
      </w:pPr>
      <w:r>
        <w:rPr/>
        <w:t>электролиз,</w:t>
      </w:r>
      <w:r>
        <w:rPr>
          <w:lang w:val="en-US"/>
        </w:rPr>
        <w:t xml:space="preserve"> </w:t>
      </w:r>
      <w:r>
        <w:rPr/>
        <w:t>закон Фарадея.</w:t>
      </w:r>
    </w:p>
    <w:p>
      <w:pPr>
        <w:pStyle w:val="Normal"/>
        <w:bidi w:val="0"/>
        <w:ind w:firstLine="300"/>
        <w:rPr/>
      </w:pPr>
      <w:r>
        <w:rPr>
          <w:b/>
        </w:rPr>
        <w:t>На дом.</w:t>
      </w:r>
      <w:r>
        <w:rPr/>
        <w:t xml:space="preserve"> Краткие итоги главы 10, с. 200, 201 учебника.</w:t>
      </w:r>
    </w:p>
    <w:p>
      <w:pPr>
        <w:pStyle w:val="Normal"/>
        <w:tabs>
          <w:tab w:val="clear" w:pos="720"/>
          <w:tab w:val="left" w:pos="-142" w:leader="none"/>
        </w:tabs>
        <w:bidi w:val="0"/>
        <w:ind w:right="67" w:hanging="0"/>
        <w:rPr/>
      </w:pPr>
      <w:r>
        <w:br w:type="column"/>
      </w:r>
      <w:r>
        <w:rPr>
          <w:b/>
        </w:rPr>
        <w:t>УРОК 87/10.</w:t>
      </w:r>
      <w:r>
        <w:rPr>
          <w:b/>
          <w:lang w:val="en-US"/>
        </w:rPr>
        <w:t xml:space="preserve"> </w:t>
      </w:r>
      <w:r>
        <w:rPr/>
        <w:t xml:space="preserve"> Контрольная работа № 5 “Магнитное</w:t>
      </w:r>
      <w:r>
        <w:rPr>
          <w:lang w:val="en-US"/>
        </w:rPr>
        <w:t xml:space="preserve">    </w:t>
      </w:r>
      <w:r>
        <w:rPr/>
        <w:t>поле”;“Электрический ток в различных средах”.</w:t>
      </w:r>
    </w:p>
    <w:p>
      <w:pPr>
        <w:pStyle w:val="Normal"/>
        <w:bidi w:val="0"/>
        <w:ind w:firstLine="300"/>
        <w:rPr/>
      </w:pPr>
      <w:r>
        <w:rPr>
          <w:b/>
        </w:rPr>
        <w:t>Основные знания и умения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  <w:i/>
        </w:rPr>
        <w:t>Знать</w:t>
      </w:r>
      <w:r>
        <w:rPr/>
        <w:t xml:space="preserve"> признаки явлений и условия, при которых они про</w:t>
        <w:softHyphen/>
        <w:t>текают, понятия (электролитическая диссоциация; иониза</w:t>
        <w:softHyphen/>
        <w:t>ция и рекомбинация; ковалентная связь; донорные и ак</w:t>
        <w:softHyphen/>
        <w:t>цепторные примеси);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основные положения электронной теории, законы (за</w:t>
        <w:softHyphen/>
        <w:t>висимость сопротивления проводника от температуры, за</w:t>
        <w:softHyphen/>
        <w:t>кон электролиза) и формулы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  <w:i/>
        </w:rPr>
        <w:t>Уметь</w:t>
      </w:r>
      <w:r>
        <w:rPr/>
        <w:t xml:space="preserve"> объяснять на качественном уровне зависимость скорости упорядоченного движения электронов в провод</w:t>
        <w:softHyphen/>
        <w:t>нике от силы тока; зависимость сопротивления металлов, электролитов и полупроводников от температуры;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объяснять метод определения заряда электрона; явле</w:t>
        <w:softHyphen/>
        <w:t>ние термоэлектронной эмиссии; устройство и принцип дей</w:t>
        <w:softHyphen/>
        <w:t xml:space="preserve">ствия диода и электронно-лучевой трубки; электронную и дырочную проводимость полупроводника; одностороннюю проводимость </w:t>
      </w:r>
      <w:r>
        <w:rPr>
          <w:i/>
        </w:rPr>
        <w:t>р-</w:t>
      </w:r>
      <w:r>
        <w:rPr>
          <w:i/>
          <w:lang w:val="en-US"/>
        </w:rPr>
        <w:t>n</w:t>
      </w:r>
      <w:r>
        <w:rPr/>
        <w:t xml:space="preserve"> перехода, устройство полупроводнико</w:t>
        <w:softHyphen/>
        <w:t>вого диода; применение термо- и фоторезисторов.</w:t>
      </w:r>
    </w:p>
    <w:p>
      <w:pPr>
        <w:pStyle w:val="Normal"/>
        <w:bidi w:val="0"/>
        <w:ind w:firstLine="300"/>
        <w:rPr/>
      </w:pPr>
      <w:r>
        <w:rPr>
          <w:b/>
        </w:rPr>
        <w:t>УРОКИ 88/11,89/12.</w:t>
      </w:r>
    </w:p>
    <w:p>
      <w:pPr>
        <w:pStyle w:val="Normal"/>
        <w:bidi w:val="0"/>
        <w:ind w:firstLine="300"/>
        <w:rPr/>
      </w:pPr>
      <w:r>
        <w:rPr/>
        <w:t>Обобщающее занятие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УРОК 90/13.</w:t>
      </w:r>
      <w:r>
        <w:rPr/>
        <w:t xml:space="preserve"> Техническое применение законов элект</w:t>
        <w:softHyphen/>
        <w:t>родинамики.</w:t>
      </w:r>
    </w:p>
    <w:p>
      <w:pPr>
        <w:pStyle w:val="Normal"/>
        <w:bidi w:val="0"/>
        <w:spacing w:lineRule="auto" w:line="218"/>
        <w:ind w:firstLine="300"/>
        <w:rPr/>
      </w:pPr>
      <w:r>
        <w:rPr>
          <w:b/>
        </w:rPr>
        <w:t>ОС.</w:t>
      </w:r>
      <w:r>
        <w:rPr/>
        <w:t xml:space="preserve"> Итоги контрольной работы. Устройство и техноло</w:t>
        <w:softHyphen/>
        <w:t>гические процессы, в которых используются основные за</w:t>
        <w:softHyphen/>
        <w:t>коны электродинамики.</w:t>
      </w:r>
    </w:p>
    <w:p>
      <w:pPr>
        <w:pStyle w:val="Normal"/>
        <w:bidi w:val="0"/>
        <w:ind w:firstLine="300"/>
        <w:rPr/>
      </w:pPr>
      <w:r>
        <w:rPr>
          <w:b/>
        </w:rPr>
        <w:t>На дом.</w:t>
      </w:r>
      <w:r>
        <w:rPr/>
        <w:t xml:space="preserve"> § 85. Заключение на с. 203 учебника.</w:t>
      </w:r>
    </w:p>
    <w:p>
      <w:pPr>
        <w:pStyle w:val="Normal"/>
        <w:bidi w:val="0"/>
        <w:spacing w:before="200" w:after="0"/>
        <w:ind w:left="200" w:hanging="0"/>
        <w:rPr/>
      </w:pPr>
      <w:r>
        <w:rPr>
          <w:b/>
        </w:rPr>
        <w:t>ЛАБОРАТОРНЫЙ ФИЗИЧЕСКИЙ ПРАКТИКУМ</w:t>
      </w:r>
    </w:p>
    <w:p>
      <w:pPr>
        <w:pStyle w:val="Normal"/>
        <w:bidi w:val="0"/>
        <w:spacing w:lineRule="auto" w:line="218" w:before="160" w:after="0"/>
        <w:ind w:firstLine="260"/>
        <w:rPr/>
      </w:pPr>
      <w:r>
        <w:rPr>
          <w:b/>
        </w:rPr>
        <w:t>УРОКИ</w:t>
      </w:r>
      <w:r>
        <w:rPr/>
        <w:t xml:space="preserve"> 91-101. На практикум целесообразно отвести не менее 10 ч; см. “Методическое указание к проведению работ школьного физического практикума для 11-го кл.”, а также программный перечень лабораторных работ для 10-го кл.</w:t>
      </w:r>
    </w:p>
    <w:p>
      <w:pPr>
        <w:pStyle w:val="Normal"/>
        <w:bidi w:val="0"/>
        <w:spacing w:lineRule="auto" w:line="218"/>
        <w:ind w:firstLine="260"/>
        <w:rPr/>
      </w:pPr>
      <w:r>
        <w:rPr>
          <w:b/>
        </w:rPr>
        <w:t>УРОК 102-119.</w:t>
      </w:r>
      <w:r>
        <w:rPr/>
        <w:t xml:space="preserve"> Резервное время. Повторение матери</w:t>
        <w:softHyphen/>
        <w:t>ала.</w:t>
      </w:r>
    </w:p>
    <w:p>
      <w:pPr>
        <w:pStyle w:val="Normal"/>
        <w:bidi w:val="0"/>
        <w:spacing w:lineRule="auto" w:line="518"/>
        <w:ind w:right="800" w:hanging="0"/>
        <w:rPr/>
      </w:pPr>
      <w:r>
        <w:rPr/>
      </w:r>
    </w:p>
    <w:sectPr>
      <w:type w:val="nextPage"/>
      <w:pgSz w:w="11906" w:h="16820"/>
      <w:pgMar w:left="840" w:right="860" w:gutter="0" w:header="0" w:top="1440" w:footer="0" w:bottom="720"/>
      <w:pgNumType w:fmt="decimal"/>
      <w:cols w:num="2" w:space="70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00"/>
      <w:jc w:val="both"/>
    </w:pPr>
    <w:rPr>
      <w:rFonts w:ascii="Arial" w:hAnsi="Arial" w:eastAsia="Courier New" w:cs="Symbol"/>
      <w:color w:val="auto"/>
      <w:kern w:val="2"/>
      <w:sz w:val="18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FR1">
    <w:name w:val="FR1"/>
    <w:qFormat/>
    <w:pPr>
      <w:widowControl w:val="false"/>
      <w:bidi w:val="0"/>
      <w:spacing w:before="300" w:after="0"/>
      <w:ind w:left="320" w:hanging="0"/>
      <w:jc w:val="both"/>
    </w:pPr>
    <w:rPr>
      <w:rFonts w:ascii="Arial" w:hAnsi="Arial" w:eastAsia="Courier New" w:cs="Symbol"/>
      <w:b/>
      <w:color w:val="auto"/>
      <w:kern w:val="2"/>
      <w:sz w:val="72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60" w:after="0"/>
      <w:ind w:left="200" w:hanging="0"/>
    </w:pPr>
    <w:rPr>
      <w:rFonts w:ascii="Times New Roman" w:hAnsi="Times New Roman" w:eastAsia="Courier New" w:cs="Symbol"/>
      <w:b/>
      <w:i/>
      <w:color w:val="auto"/>
      <w:kern w:val="2"/>
      <w:sz w:val="16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144</Words>
  <Characters>64009</Characters>
  <CharactersWithSpaces>52122</CharactersWithSpaces>
  <Company>TYM.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0T00:38:00Z</dcterms:created>
  <dc:creator>Толкач Ю.М.</dc:creator>
  <dc:description/>
  <dc:language>en-US</dc:language>
  <cp:lastModifiedBy/>
  <dcterms:modified xsi:type="dcterms:W3CDTF">1999-07-21T16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олкач Ю.М.</vt:lpwstr>
  </property>
</Properties>
</file>