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0"/>
        </w:rPr>
      </w:pPr>
      <w:r>
        <w:rPr>
          <w:rFonts w:cs="Times New Roman" w:ascii="Times New Roman" w:hAnsi="Times New Roman"/>
          <w:b w:val="false"/>
          <w:i w:val="false"/>
          <w:sz w:val="10"/>
        </w:rPr>
      </w:r>
    </w:p>
    <w:p>
      <w:pPr>
        <w:sectPr>
          <w:type w:val="nextPage"/>
          <w:pgSz w:w="11906" w:h="16820"/>
          <w:pgMar w:left="1160" w:right="762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712335</wp:posOffset>
                </wp:positionH>
                <wp:positionV relativeFrom="paragraph">
                  <wp:posOffset>-24765</wp:posOffset>
                </wp:positionV>
                <wp:extent cx="1587500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И.ЗИНК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2.65pt;mso-wrap-distance-left:4pt;mso-wrap-distance-right:4pt;mso-wrap-distance-top:2pt;mso-wrap-distance-bottom:2pt;margin-top:-1.95pt;mso-position-vertical-relative:text;margin-left:37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И.ЗИНКОВ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160" w:right="7620" w:gutter="0" w:header="0" w:top="993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0"/>
        </w:rPr>
      </w:pPr>
      <w:r>
        <w:rPr>
          <w:rFonts w:cs="Times New Roman" w:ascii="Times New Roman" w:hAnsi="Times New Roman"/>
          <w:b w:val="false"/>
          <w:i w:val="false"/>
          <w:sz w:val="10"/>
        </w:rPr>
      </w:r>
    </w:p>
    <w:p>
      <w:pPr>
        <w:sectPr>
          <w:type w:val="nextPage"/>
          <w:pgSz w:w="11906" w:h="16820"/>
          <w:pgMar w:left="800" w:right="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center"/>
        <w:rPr/>
      </w:pPr>
      <w:r>
        <w:rPr/>
        <w:t>ПРИМЕРНОЕ ПОУРОЧНОЕ ПЛАНИРОВАНИЕ</w:t>
      </w:r>
    </w:p>
    <w:p>
      <w:pPr>
        <w:sectPr>
          <w:type w:val="continuous"/>
          <w:pgSz w:w="11906" w:h="16820"/>
          <w:pgMar w:left="800" w:right="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0"/>
        </w:rPr>
      </w:pPr>
      <w:r>
        <w:rPr>
          <w:rFonts w:cs="Times New Roman" w:ascii="Times New Roman" w:hAnsi="Times New Roman"/>
          <w:b w:val="false"/>
          <w:i w:val="false"/>
          <w:sz w:val="10"/>
        </w:rPr>
      </w:r>
    </w:p>
    <w:p>
      <w:pPr>
        <w:sectPr>
          <w:type w:val="continuous"/>
          <w:pgSz w:w="11906" w:h="16820"/>
          <w:pgMar w:left="800" w:right="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640" w:hanging="0"/>
        <w:rPr/>
      </w:pPr>
      <w:r>
        <w:rPr/>
        <w:t>ПРИМЕРНОЕ ПОУРОЧНОЕ ПЛАНИРОВАНИЕ ВКЛЮЧАЕТ В СЕБЯ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1689735</wp:posOffset>
                </wp:positionH>
                <wp:positionV relativeFrom="paragraph">
                  <wp:posOffset>26035</wp:posOffset>
                </wp:positionV>
                <wp:extent cx="1473200" cy="1625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0"/>
                                <w:lang w:val="en-US" w:eastAsia="en-US"/>
                              </w:rPr>
                              <w:object w:dxaOrig="1133" w:dyaOrig="11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0.2pt;margin-top:3.05pt;width:117.05pt;height:120.1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1104846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28pt;mso-wrap-distance-left:4pt;mso-wrap-distance-right:4pt;mso-wrap-distance-top:2pt;mso-wrap-distance-bottom:2pt;margin-top:2.05pt;mso-position-vertical-relative:text;margin-left:133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1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0"/>
                          <w:lang w:val="en-US" w:eastAsia="en-US"/>
                        </w:rPr>
                        <w:object w:dxaOrig="1133" w:dyaOrig="11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0.2pt;margin-top:3.05pt;width:117.05pt;height:120.1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073618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rPr/>
      </w:pPr>
      <w:r>
        <w:rPr/>
        <w:t>- тему урока;</w:t>
      </w:r>
    </w:p>
    <w:p>
      <w:pPr>
        <w:pStyle w:val="Normal1"/>
        <w:spacing w:lineRule="auto" w:line="240"/>
        <w:rPr/>
      </w:pPr>
      <w:r>
        <w:rPr/>
        <w:t>- краткое основное содер</w:t>
        <w:softHyphen/>
        <w:t>жание материала;</w:t>
      </w:r>
    </w:p>
    <w:p>
      <w:pPr>
        <w:pStyle w:val="Normal1"/>
        <w:spacing w:lineRule="auto" w:line="240"/>
        <w:rPr/>
      </w:pPr>
      <w:r>
        <w:rPr/>
        <w:t>- учебные демонстрации;</w:t>
      </w:r>
    </w:p>
    <w:p>
      <w:pPr>
        <w:pStyle w:val="Normal1"/>
        <w:spacing w:lineRule="auto" w:line="240"/>
        <w:rPr/>
      </w:pPr>
      <w:r>
        <w:rPr/>
        <w:t>- краткие методические рекомендации к узловым урокам курса;</w:t>
      </w:r>
    </w:p>
    <w:p>
      <w:pPr>
        <w:pStyle w:val="Normal1"/>
        <w:spacing w:lineRule="auto" w:line="240"/>
        <w:rPr/>
      </w:pPr>
      <w:r>
        <w:rPr/>
        <w:t>- перечень лаборатор</w:t>
        <w:softHyphen/>
        <w:t>ных, самостоятельных и контрольных работ;</w:t>
      </w:r>
    </w:p>
    <w:p>
      <w:pPr>
        <w:pStyle w:val="Normal1"/>
        <w:spacing w:lineRule="auto" w:line="240"/>
        <w:rPr/>
      </w:pPr>
      <w:r>
        <w:rPr/>
        <w:t>- номера и тексты задач (вопросов) для учащихся;</w:t>
      </w:r>
    </w:p>
    <w:p>
      <w:pPr>
        <w:pStyle w:val="Normal1"/>
        <w:spacing w:lineRule="auto" w:line="240"/>
        <w:rPr/>
      </w:pPr>
      <w:r>
        <w:rPr/>
        <w:t>- перечень технических средств обучения, кинофиль</w:t>
        <w:softHyphen/>
        <w:t>мов, плакатов, слайдов;</w:t>
      </w:r>
    </w:p>
    <w:p>
      <w:pPr>
        <w:pStyle w:val="Normal1"/>
        <w:spacing w:lineRule="auto" w:line="240"/>
        <w:rPr/>
      </w:pPr>
      <w:r>
        <w:rPr/>
        <w:t>- домашние задания с указанием номера параграфа и номеров задач в соответствии с ныне действующими про</w:t>
        <w:softHyphen/>
        <w:t>граммами по физике (М.: Просвещение, 1990, 1992, 1994 гг.), учебниками и задачниками 1990-1994 гг.</w:t>
      </w:r>
    </w:p>
    <w:p>
      <w:pPr>
        <w:pStyle w:val="Normal1"/>
        <w:spacing w:lineRule="auto" w:line="240"/>
        <w:rPr/>
      </w:pPr>
      <w:r>
        <w:rPr/>
        <w:t>В конце планирования по каждому классу отводится время для повторения, проведения работ физического практикума, экскурсий.</w:t>
      </w:r>
    </w:p>
    <w:p>
      <w:pPr>
        <w:pStyle w:val="Normal1"/>
        <w:spacing w:lineRule="auto" w:line="259"/>
        <w:rPr/>
      </w:pPr>
      <w:r>
        <w:br w:type="column"/>
      </w:r>
      <w:r>
        <w:rPr/>
        <w:t>Примерное поурочное планирование по физике отра</w:t>
        <w:softHyphen/>
        <w:t>жает базовый уровень подготовки школьников (из рас</w:t>
        <w:softHyphen/>
        <w:t>чета 2 урока в неделю - 7-8-е классы, 2-3 урока - 9-й класс, 3-4 урока - 10-11-е классы), но существенная часть уроков (помечены штрихом - одним или двумя) предлагается по увеличенной сетке часов (профильное и углубленное обучение физике). В связи с этим предус</w:t>
        <w:softHyphen/>
        <w:t>мотрено резервное время - за счет сокращения часов на повторение.</w:t>
      </w:r>
    </w:p>
    <w:p>
      <w:pPr>
        <w:pStyle w:val="Normal1"/>
        <w:spacing w:lineRule="auto" w:line="259"/>
        <w:rPr/>
      </w:pPr>
      <w:r>
        <w:rPr/>
        <w:t>Номера уроков выдержаны согласно программе, че</w:t>
        <w:softHyphen/>
        <w:t>рез дробь обозначен номер урока в данной теме.</w:t>
      </w:r>
    </w:p>
    <w:p>
      <w:pPr>
        <w:pStyle w:val="Normal1"/>
        <w:spacing w:lineRule="auto" w:line="259"/>
        <w:rPr/>
      </w:pPr>
      <w:r>
        <w:rPr/>
        <w:t>Часть лабораторных и контрольных работ по жела</w:t>
        <w:softHyphen/>
        <w:t>нию учителя можно не проводить (заключены в скоб</w:t>
        <w:softHyphen/>
        <w:t>ки). Варианты контрольных работ даны в приложении - в конце планирования для каждого класса.</w:t>
      </w:r>
    </w:p>
    <w:p>
      <w:pPr>
        <w:pStyle w:val="Normal1"/>
        <w:spacing w:lineRule="auto" w:line="259"/>
        <w:rPr/>
      </w:pPr>
      <w:r>
        <w:rPr/>
        <w:t>Данная методическая разработка позволит как мо</w:t>
        <w:softHyphen/>
        <w:t>лодому, так и опытному учителю физики и астроно</w:t>
        <w:softHyphen/>
        <w:t>мии во многом сэкономить время на подготовку к уро</w:t>
        <w:softHyphen/>
        <w:t>ку.</w:t>
      </w:r>
    </w:p>
    <w:p>
      <w:pPr>
        <w:pStyle w:val="Normal1"/>
        <w:spacing w:lineRule="auto" w:line="240"/>
        <w:rPr/>
      </w:pPr>
      <w:r>
        <w:rPr>
          <w:i w:val="false"/>
        </w:rPr>
        <w:t xml:space="preserve">От редакции. </w:t>
      </w:r>
      <w:r>
        <w:rPr/>
        <w:t>Данный материал представляет со</w:t>
        <w:softHyphen/>
        <w:t>бой переработанный и дополненный вариант «Пример</w:t>
        <w:softHyphen/>
        <w:t>ного поурочного планирования по физике» В.И.Зинковского, опубликованный ранее в 36-39/95 приложе</w:t>
        <w:softHyphen/>
        <w:t>ния «Физика».</w:t>
      </w:r>
    </w:p>
    <w:p>
      <w:pPr>
        <w:sectPr>
          <w:type w:val="nextPage"/>
          <w:pgSz w:w="11906" w:h="16820"/>
          <w:pgMar w:left="800" w:right="880" w:gutter="0" w:header="0" w:top="1440" w:footer="0" w:bottom="720"/>
          <w:pgNumType w:fmt="decimal"/>
          <w:cols w:num="2" w:space="2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0"/>
        </w:rPr>
      </w:pPr>
      <w:r>
        <w:rPr>
          <w:rFonts w:cs="Times New Roman" w:ascii="Times New Roman" w:hAnsi="Times New Roman"/>
          <w:b w:val="false"/>
          <w:i w:val="false"/>
          <w:sz w:val="10"/>
        </w:rPr>
      </w:r>
    </w:p>
    <w:p>
      <w:pPr>
        <w:sectPr>
          <w:type w:val="continuous"/>
          <w:pgSz w:w="11906" w:h="16820"/>
          <w:pgMar w:left="800" w:right="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960" w:right="2200" w:hanging="0"/>
        <w:jc w:val="left"/>
        <w:rPr>
          <w:i w:val="false"/>
          <w:i w:val="false"/>
          <w:sz w:val="18"/>
        </w:rPr>
      </w:pPr>
      <w:r>
        <w:rPr>
          <w:i w:val="false"/>
          <w:sz w:val="18"/>
        </w:rPr>
        <w:t>ЛИТЕРАТУРА (7-8-е КЛАССЫ)</w:t>
      </w:r>
    </w:p>
    <w:p>
      <w:pPr>
        <w:pStyle w:val="Normal1"/>
        <w:spacing w:lineRule="auto" w:line="240" w:before="140" w:after="0"/>
        <w:jc w:val="left"/>
        <w:rPr/>
      </w:pPr>
      <w:r>
        <w:rPr>
          <w:sz w:val="18"/>
        </w:rPr>
        <w:t>Пврышкин А.В., Родина Н.А.</w:t>
      </w:r>
      <w:r>
        <w:rPr>
          <w:i w:val="false"/>
          <w:sz w:val="18"/>
        </w:rPr>
        <w:t xml:space="preserve"> Физика-7. - М.: Просвеще</w:t>
        <w:softHyphen/>
        <w:t>ние, 1991.</w:t>
      </w:r>
    </w:p>
    <w:p>
      <w:pPr>
        <w:pStyle w:val="Normal1"/>
        <w:spacing w:lineRule="auto" w:line="240"/>
        <w:jc w:val="left"/>
        <w:rPr/>
      </w:pPr>
      <w:r>
        <w:rPr>
          <w:sz w:val="18"/>
        </w:rPr>
        <w:t>Перыилкин А.В., Родина Н.А.</w:t>
      </w:r>
      <w:r>
        <w:rPr>
          <w:i w:val="false"/>
          <w:sz w:val="18"/>
        </w:rPr>
        <w:t xml:space="preserve"> Физика-8. - М.: Просве</w:t>
        <w:softHyphen/>
        <w:t>щение, 1991.</w:t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1. Демонстрационные опыты по физике в 6-7 классах сред</w:t>
        <w:softHyphen/>
        <w:t>ней школы / Буров В.А. и др.; под ред. А.А. Покровского. - М.:</w:t>
      </w:r>
    </w:p>
    <w:p>
      <w:pPr>
        <w:pStyle w:val="Normal1"/>
        <w:spacing w:lineRule="auto" w:line="240"/>
        <w:ind w:hanging="0"/>
        <w:jc w:val="left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Просвещение, 1974.</w:t>
      </w:r>
    </w:p>
    <w:p>
      <w:pPr>
        <w:pStyle w:val="Normal1"/>
        <w:spacing w:lineRule="auto" w:line="240"/>
        <w:jc w:val="left"/>
        <w:rPr/>
      </w:pPr>
      <w:r>
        <w:rPr>
          <w:b w:val="false"/>
          <w:i w:val="false"/>
          <w:sz w:val="18"/>
        </w:rPr>
        <w:t xml:space="preserve">2. </w:t>
      </w:r>
      <w:r>
        <w:rPr>
          <w:b w:val="false"/>
          <w:sz w:val="18"/>
        </w:rPr>
        <w:t>Перышкин А.В., Родина Н.А., Рошовская Х.Д.</w:t>
      </w:r>
      <w:r>
        <w:rPr>
          <w:b w:val="false"/>
          <w:i w:val="false"/>
          <w:sz w:val="18"/>
        </w:rPr>
        <w:t xml:space="preserve"> Препо</w:t>
        <w:softHyphen/>
        <w:t>давание физики в 6-7 классах средней школы / под ред. А.В. Перышкина. - М.: Просвещение, 1989.</w:t>
      </w:r>
    </w:p>
    <w:p>
      <w:pPr>
        <w:pStyle w:val="Normal1"/>
        <w:spacing w:lineRule="auto" w:line="240"/>
        <w:jc w:val="left"/>
        <w:rPr/>
      </w:pPr>
      <w:r>
        <w:br w:type="column"/>
      </w:r>
      <w:r>
        <w:rPr>
          <w:b w:val="false"/>
          <w:i w:val="false"/>
          <w:sz w:val="18"/>
        </w:rPr>
        <w:t xml:space="preserve">3. </w:t>
      </w:r>
      <w:r>
        <w:rPr>
          <w:b w:val="false"/>
          <w:sz w:val="18"/>
        </w:rPr>
        <w:t>Енохович А.С.</w:t>
      </w:r>
      <w:r>
        <w:rPr>
          <w:b w:val="false"/>
          <w:i w:val="false"/>
          <w:sz w:val="18"/>
        </w:rPr>
        <w:t xml:space="preserve"> Справочник по физике и технике. - М.: Про</w:t>
        <w:softHyphen/>
        <w:t>свещение, 1989.</w:t>
      </w:r>
    </w:p>
    <w:p>
      <w:pPr>
        <w:pStyle w:val="Normal1"/>
        <w:spacing w:lineRule="auto" w:line="240"/>
        <w:jc w:val="left"/>
        <w:rPr/>
      </w:pPr>
      <w:r>
        <w:rPr>
          <w:b w:val="false"/>
          <w:i w:val="false"/>
          <w:sz w:val="18"/>
        </w:rPr>
        <w:t xml:space="preserve">4. Золотое </w:t>
      </w:r>
      <w:r>
        <w:rPr>
          <w:b w:val="false"/>
          <w:sz w:val="18"/>
        </w:rPr>
        <w:t>В.А.</w:t>
      </w:r>
      <w:r>
        <w:rPr>
          <w:b w:val="false"/>
          <w:i w:val="false"/>
          <w:sz w:val="18"/>
        </w:rPr>
        <w:t xml:space="preserve"> Вопросы и задачи по физике в 6-7 классах. - М.: Просвещение, 1971.</w:t>
      </w:r>
    </w:p>
    <w:p>
      <w:pPr>
        <w:pStyle w:val="Normal1"/>
        <w:spacing w:lineRule="auto" w:line="240"/>
        <w:jc w:val="left"/>
        <w:rPr/>
      </w:pPr>
      <w:r>
        <w:rPr>
          <w:b w:val="false"/>
          <w:i w:val="false"/>
          <w:sz w:val="18"/>
        </w:rPr>
        <w:t xml:space="preserve">5. </w:t>
      </w:r>
      <w:r>
        <w:rPr>
          <w:b w:val="false"/>
          <w:sz w:val="18"/>
        </w:rPr>
        <w:t>Чеботарева А.В.</w:t>
      </w:r>
      <w:r>
        <w:rPr>
          <w:b w:val="false"/>
          <w:i w:val="false"/>
          <w:sz w:val="18"/>
        </w:rPr>
        <w:t xml:space="preserve"> Самостоятельные работы учащихся по физике в 6-7 классах. - М.: Просвещение, 1985.</w:t>
      </w:r>
    </w:p>
    <w:p>
      <w:pPr>
        <w:pStyle w:val="Normal1"/>
        <w:spacing w:lineRule="auto" w:line="240"/>
        <w:jc w:val="left"/>
        <w:rPr/>
      </w:pPr>
      <w:r>
        <w:rPr>
          <w:b w:val="false"/>
          <w:i w:val="false"/>
          <w:sz w:val="18"/>
        </w:rPr>
        <w:t xml:space="preserve">6. </w:t>
      </w:r>
      <w:r>
        <w:rPr>
          <w:b w:val="false"/>
          <w:sz w:val="18"/>
        </w:rPr>
        <w:t>Лукашик В.И.</w:t>
      </w:r>
      <w:r>
        <w:rPr>
          <w:b w:val="false"/>
          <w:i w:val="false"/>
          <w:sz w:val="18"/>
        </w:rPr>
        <w:t xml:space="preserve"> Сборник вопросов и задач по физике для 6-7 (7-8) классов средней школы. - М.: Просвещение, 1993,1994.</w:t>
      </w:r>
    </w:p>
    <w:p>
      <w:pPr>
        <w:pStyle w:val="Normal1"/>
        <w:spacing w:lineRule="auto" w:line="240"/>
        <w:jc w:val="left"/>
        <w:rPr/>
      </w:pPr>
      <w:r>
        <w:rPr>
          <w:b w:val="false"/>
          <w:i w:val="false"/>
          <w:sz w:val="18"/>
        </w:rPr>
        <w:t xml:space="preserve">7. </w:t>
      </w:r>
      <w:r>
        <w:rPr>
          <w:b w:val="false"/>
          <w:sz w:val="18"/>
        </w:rPr>
        <w:t>Кабардин О.Ф. и др.</w:t>
      </w:r>
      <w:r>
        <w:rPr>
          <w:b w:val="false"/>
          <w:i w:val="false"/>
          <w:sz w:val="18"/>
        </w:rPr>
        <w:t xml:space="preserve"> Задания для итогового контроля зна</w:t>
        <w:softHyphen/>
        <w:t>ний учащихся по физике в 7-11 классах. - М.: Просвещение, 1994.</w:t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8. «Физика в школе», № 4, 1989.</w:t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9. «Физика в школе», № 6, 1989.</w:t>
      </w:r>
    </w:p>
    <w:p>
      <w:pPr>
        <w:sectPr>
          <w:type w:val="nextPage"/>
          <w:pgSz w:w="11906" w:h="16820"/>
          <w:pgMar w:left="800" w:right="900" w:gutter="0" w:header="0" w:top="1440" w:footer="0" w:bottom="720"/>
          <w:pgNumType w:fmt="decimal"/>
          <w:cols w:num="2" w:equalWidth="false" w:sep="false">
            <w:col w:w="4940" w:space="280"/>
            <w:col w:w="4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380" w:after="0"/>
        <w:ind w:hanging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Изучение тем программы по четвертям (2 ч в неделю, всего 68 ч)</w:t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1500"/>
        <w:gridCol w:w="3640"/>
        <w:gridCol w:w="1460"/>
        <w:gridCol w:w="1400"/>
        <w:gridCol w:w="1460"/>
      </w:tblGrid>
      <w:tr>
        <w:trPr>
          <w:trHeight w:val="56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Четверт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мерные срок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Тема программ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оличество часов по программ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омер лабора</w:t>
              <w:softHyphen/>
              <w:t>торной работ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оличество контрольных работ .</w:t>
            </w:r>
          </w:p>
        </w:tc>
      </w:tr>
      <w:tr>
        <w:trPr>
          <w:trHeight w:val="76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200" w:right="20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1.09-07.09 08.09-28.09</w:t>
            </w:r>
          </w:p>
          <w:p>
            <w:pPr>
              <w:pStyle w:val="Normal1"/>
              <w:spacing w:lineRule="auto" w:line="240" w:before="40" w:after="0"/>
              <w:ind w:left="240" w:right="200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9.09-06.11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 Введение 2. Первоначальные сведения о строении вещес</w:t>
              <w:softHyphen/>
              <w:t>тва 3. Взаимодействие тел (17ч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600" w:right="60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 6</w:t>
            </w:r>
          </w:p>
          <w:p>
            <w:pPr>
              <w:pStyle w:val="Normal1"/>
              <w:spacing w:lineRule="auto" w:line="240" w:before="40" w:after="0"/>
              <w:ind w:left="440" w:right="400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-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80" w:right="40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№</w:t>
            </w:r>
            <w:r>
              <w:rPr>
                <w:rFonts w:eastAsia="Arial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1 №2</w:t>
            </w:r>
          </w:p>
          <w:p>
            <w:pPr>
              <w:pStyle w:val="Normal1"/>
              <w:spacing w:lineRule="auto" w:line="240" w:before="40" w:after="0"/>
              <w:ind w:left="400" w:right="200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№</w:t>
            </w:r>
            <w:r>
              <w:rPr>
                <w:b w:val="false"/>
                <w:i w:val="false"/>
              </w:rPr>
              <w:t>3-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</w:t>
            </w:r>
          </w:p>
        </w:tc>
      </w:tr>
      <w:tr>
        <w:trPr>
          <w:trHeight w:val="56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7.11-29.12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 Взаимодействие тел (продолжение) 4. Давление твердых тел, жидкостей и газов (21 ч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-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№</w:t>
            </w:r>
            <w:r>
              <w:rPr>
                <w:b w:val="false"/>
                <w:i w:val="false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</w:t>
            </w:r>
          </w:p>
        </w:tc>
      </w:tr>
      <w:tr>
        <w:trPr>
          <w:trHeight w:val="70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II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.01-23.03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. Давление твердых тел, жидкостей и газов (про</w:t>
              <w:softHyphen/>
              <w:t>должение) 5. Работа и мощность. Энергия (9 ч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4-15 4-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№</w:t>
            </w:r>
            <w:r>
              <w:rPr>
                <w:b w:val="false"/>
                <w:i w:val="false"/>
              </w:rPr>
              <w:t>7, 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</w:t>
            </w:r>
          </w:p>
        </w:tc>
      </w:tr>
      <w:tr>
        <w:trPr>
          <w:trHeight w:val="84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V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1.04-23.05 01.09-23.05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. Работа и мощность. Энергия (продолжение) 6. Экскурсия Резервное время (повторение материала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-5 Во внеурочное время 9-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№</w:t>
            </w:r>
            <w:r>
              <w:rPr>
                <w:rFonts w:eastAsia="Arial"/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</w:t>
            </w:r>
          </w:p>
        </w:tc>
      </w:tr>
      <w:tr>
        <w:trPr>
          <w:trHeight w:val="24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то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 01,09 по 23.05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 те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sectPr>
          <w:type w:val="nextPage"/>
          <w:pgSz w:w="11906" w:h="16820"/>
          <w:pgMar w:left="800" w:right="82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I четверть</w:t>
      </w:r>
    </w:p>
    <w:p>
      <w:pPr>
        <w:pStyle w:val="Normal1"/>
        <w:spacing w:lineRule="auto" w:line="240"/>
        <w:ind w:left="24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ТЕМА 1. ВВЕДЕНИЕ (2 ч)</w:t>
      </w:r>
    </w:p>
    <w:p>
      <w:pPr>
        <w:pStyle w:val="Normal1"/>
        <w:spacing w:lineRule="auto" w:line="218" w:before="180" w:after="0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/1. Что изучает физика. Некоторые физические термины. Наблюдения и опыты.</w:t>
      </w:r>
    </w:p>
    <w:p>
      <w:pPr>
        <w:pStyle w:val="Normal1"/>
        <w:spacing w:lineRule="auto" w:line="218"/>
        <w:ind w:firstLine="300"/>
        <w:rPr/>
      </w:pPr>
      <w:r>
        <w:rPr>
          <w:b/>
          <w:i w:val="false"/>
        </w:rPr>
        <w:t>Основное содержание учебного материала</w:t>
      </w:r>
      <w:r>
        <w:rPr>
          <w:b w:val="false"/>
          <w:i w:val="false"/>
        </w:rPr>
        <w:t xml:space="preserve"> (далее </w:t>
      </w:r>
      <w:r>
        <w:rPr>
          <w:b/>
          <w:i w:val="false"/>
        </w:rPr>
        <w:t>ОС</w:t>
      </w:r>
      <w:r>
        <w:rPr>
          <w:b w:val="false"/>
          <w:i w:val="false"/>
        </w:rPr>
        <w:t>). Понятие о содержании физической науки, о физических яв</w:t>
        <w:softHyphen/>
        <w:t>лениях, веществе и теле, основных методах физики - наблю</w:t>
        <w:softHyphen/>
        <w:t>дениях и опытах, их различии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Примеры физических явлений: скатыва</w:t>
        <w:softHyphen/>
        <w:t>ние шарика по желобу, колебания маятника, соприкасающе</w:t>
        <w:softHyphen/>
        <w:t>гося со звучащим камертоном, нагревание спирали электри</w:t>
        <w:softHyphen/>
        <w:t>ческим током и др. Показ наборов тел и веществ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-3; задания 1, 2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/2. Физические величины, измерение физических величин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онятие о физической величине. Примеры известных учащимся единиц физических величин. Измерительный ци</w:t>
        <w:softHyphen/>
        <w:t>линдр - мензурка (изучается в процессе выполнения лабора</w:t>
        <w:softHyphen/>
        <w:t>торной работы № 1 «Определение цены деления измеритель</w:t>
        <w:softHyphen/>
        <w:t>ного прибора» по описанию в учебнике)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Применение мензурки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4, 5; определить цену деления мензурки и объ</w:t>
        <w:softHyphen/>
        <w:t>ем воды в ней по рис. 7 учебника; упр. 1.</w:t>
      </w:r>
    </w:p>
    <w:p>
      <w:pPr>
        <w:pStyle w:val="Normal1"/>
        <w:spacing w:lineRule="auto" w:line="240"/>
        <w:ind w:firstLine="30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знания и умения.</w:t>
      </w:r>
    </w:p>
    <w:p>
      <w:pPr>
        <w:pStyle w:val="Normal1"/>
        <w:spacing w:lineRule="auto" w:line="218"/>
        <w:ind w:firstLine="30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меть представление о методах физической науки, о спо</w:t>
        <w:softHyphen/>
        <w:t>собах измерения физических величин;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меть</w:t>
      </w:r>
      <w:r>
        <w:rPr>
          <w:b w:val="false"/>
          <w:i w:val="false"/>
        </w:rPr>
        <w:t xml:space="preserve"> объяснять устройство, определять цену деления и пользоваться простейшими измерительными приборами (мен</w:t>
        <w:softHyphen/>
        <w:t>зурка, линейка, термометр).</w:t>
      </w:r>
    </w:p>
    <w:p>
      <w:pPr>
        <w:pStyle w:val="Normal1"/>
        <w:spacing w:lineRule="auto" w:line="218" w:before="160" w:after="0"/>
        <w:rPr>
          <w:i w:val="false"/>
          <w:i w:val="false"/>
          <w:sz w:val="20"/>
        </w:rPr>
      </w:pPr>
      <w:r>
        <w:rPr>
          <w:i w:val="false"/>
          <w:sz w:val="20"/>
        </w:rPr>
        <w:t>ТЕМА 2. ПЕРВОНАЧАЛЬНЫЕ СВЕДЕНИЯ О СТРОЕНИИ ВЕЩЕСТВА (6ч)</w:t>
      </w:r>
    </w:p>
    <w:p>
      <w:pPr>
        <w:pStyle w:val="Normal1"/>
        <w:spacing w:lineRule="auto" w:line="240" w:before="180" w:after="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/1. Строение вещества. Молекулы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Значение знаний о строении вещества. Доказатель</w:t>
        <w:softHyphen/>
        <w:t>ства строения веществ из частиц. Представление о размерах молекул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Синтетические материалы (как при</w:t>
        <w:softHyphen/>
        <w:t>меры полученных человеком веществ с заранее задан</w:t>
        <w:softHyphen/>
        <w:t>ными свойствами). Опыты по рис. 10, 11 учебника. Мо</w:t>
        <w:softHyphen/>
        <w:t>дели молекул воды из цветного пластилина (2 экз.), раз</w:t>
        <w:softHyphen/>
        <w:t>ложение их на атомы кислорода и водорода и «образова</w:t>
        <w:softHyphen/>
        <w:t>ние» молекул этих газов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6,7; определить при помощи линейки средний диаметр горошины или крупинки пшена (часть лабораторной работы № 2 «Определение размеров малых тел»; выполняет</w:t>
        <w:softHyphen/>
        <w:t>ся по описанию в учебнике)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/2. Движение молекул.</w:t>
      </w:r>
    </w:p>
    <w:p>
      <w:pPr>
        <w:pStyle w:val="Normal1"/>
        <w:spacing w:lineRule="auto" w:line="24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Диффузия в жидкостях, газах и твердых телах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Диффузия жидкостей ([2], с. 47, 48), га</w:t>
        <w:softHyphen/>
        <w:t>зов ([2], с. 48), твердых тел (фрагмент кинофильма «Молеку</w:t>
        <w:softHyphen/>
        <w:t>лы и молекулярное движение»).</w:t>
      </w:r>
    </w:p>
    <w:p>
      <w:pPr>
        <w:pStyle w:val="Normal1"/>
        <w:spacing w:lineRule="auto" w:line="218"/>
        <w:ind w:firstLine="18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8; упр.3; задание 4 (п. 1,2- обязательные, п. 3 - по желанию).</w:t>
      </w:r>
    </w:p>
    <w:p>
      <w:pPr>
        <w:pStyle w:val="Normal1"/>
        <w:spacing w:lineRule="auto" w:line="24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/3. Скорость движения молекул и температура тела.</w:t>
      </w:r>
    </w:p>
    <w:p>
      <w:pPr>
        <w:pStyle w:val="Normal1"/>
        <w:spacing w:lineRule="auto" w:line="218"/>
        <w:jc w:val="left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Связь между скоростью движения молекул и тем</w:t>
        <w:softHyphen/>
        <w:t>пературой тела. (Объяснение можно построить как анализ домашнего опыта - задания 4 и решения задач типа входя</w:t>
        <w:softHyphen/>
        <w:t>щих в упражнение 4 и № 3 из раздела «Задачи для повторения».)</w:t>
      </w:r>
    </w:p>
    <w:p>
      <w:pPr>
        <w:pStyle w:val="Normal1"/>
        <w:spacing w:lineRule="auto" w:line="218"/>
        <w:jc w:val="left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Модель движения молекул при низкой и высокой температуре (проецируется прибор «Модель бро</w:t>
        <w:softHyphen/>
        <w:t>уновского движения», из которого предварительно вынута шайба).</w:t>
      </w:r>
    </w:p>
    <w:p>
      <w:pPr>
        <w:pStyle w:val="FR1"/>
        <w:spacing w:before="0" w:after="0"/>
        <w:ind w:left="280" w:firstLine="260"/>
        <w:jc w:val="left"/>
        <w:rPr/>
      </w:pPr>
      <w:r>
        <w:rPr>
          <w:sz w:val="16"/>
        </w:rPr>
        <w:t>На дом.</w:t>
      </w:r>
      <w:r>
        <w:rPr>
          <w:b w:val="false"/>
          <w:sz w:val="16"/>
        </w:rPr>
        <w:t xml:space="preserve"> § 9; упр. 4.</w:t>
      </w:r>
    </w:p>
    <w:p>
      <w:pPr>
        <w:pStyle w:val="Normal1"/>
        <w:spacing w:lineRule="auto" w:line="240"/>
        <w:ind w:firstLine="300"/>
        <w:rPr/>
      </w:pPr>
      <w:r>
        <w:br w:type="column"/>
      </w:r>
      <w:r>
        <w:rPr>
          <w:i w:val="false"/>
        </w:rPr>
        <w:t>УРОК</w:t>
      </w:r>
      <w:r>
        <w:rPr>
          <w:b w:val="false"/>
          <w:i w:val="false"/>
        </w:rPr>
        <w:t xml:space="preserve"> 6/4. Взаимодействие молекул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Доказательство существования притяжения между молекулами твердых тел и жидкостей. Склейка и сварка. До</w:t>
        <w:softHyphen/>
        <w:t>казательство существования отталкивания молекул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Разламывание хрупкого тела, попытка со</w:t>
        <w:softHyphen/>
        <w:t>единения его частей; сваривание в пламени спиртовки или горелки двух стеклянных палочек; сжатие и распрямление уп</w:t>
        <w:softHyphen/>
        <w:t>ругого тела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0; найти в § 6-8 и выписать основные положения молекулярно-кинетической теории строения вещества; упр.5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7/5. Три состояния вещества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Некоторые механические свойства твердых тел, жид</w:t>
        <w:softHyphen/>
        <w:t>костей и газов. Объяснение этих свойств на основе знаний о молекулах (о различиях в расположении и взаимодействии молекул твердых тел, жидкостей и газов)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Сохранение твердым телом формы, а жид</w:t>
        <w:softHyphen/>
        <w:t>костью - объема (переливание подкрашенной воды из одних сосудов в другие, первым и последним сосудами должны быть мензурки); опыт по рис. 23 учебника; заполнение газом всего предоставленного ему объема (перевязав нитью резиновый шар, наполняют одну его часть воздухом, а затем развязывают нить). Модель кристаллической решетки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1, 12; упр. 6; задача</w:t>
      </w:r>
      <w:r>
        <w:rPr>
          <w:b w:val="false"/>
          <w:i w:val="false"/>
          <w:lang w:val="en-US"/>
        </w:rPr>
        <w:t xml:space="preserve"> Ns</w:t>
      </w:r>
      <w:r>
        <w:rPr>
          <w:b w:val="false"/>
          <w:i w:val="false"/>
        </w:rPr>
        <w:t xml:space="preserve"> 4 из раздела «Задачи для повторения»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8/6. Повторение темы «Первоначальные сведения о строении вещества»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Основные положения молекулярно-кинетической те</w:t>
        <w:softHyphen/>
        <w:t>ории и их опытное обоснование. Свойства вещества в трех состояниях и их объяснение с точки зрения молекулярно-ки</w:t>
        <w:softHyphen/>
        <w:t>нетической теории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7, 8, 11 (повторить); закончить лабораторную работу № 2 (определение диаметра молекул - по правой фо</w:t>
        <w:softHyphen/>
        <w:t>тографии рис. 178 учебника).</w:t>
      </w:r>
    </w:p>
    <w:p>
      <w:pPr>
        <w:pStyle w:val="Normal1"/>
        <w:spacing w:lineRule="auto" w:line="240"/>
        <w:ind w:firstLine="30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знания и умения.</w:t>
      </w:r>
    </w:p>
    <w:p>
      <w:pPr>
        <w:pStyle w:val="Normal1"/>
        <w:spacing w:lineRule="auto" w:line="218"/>
        <w:ind w:firstLine="30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меть представление о молекулярном строении вещес</w:t>
        <w:softHyphen/>
        <w:t>тва, явлении диффузии, связи между температурой тела и скоростью движения молекул, силах взаимодействия между молекулами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меть</w:t>
      </w:r>
      <w:r>
        <w:rPr>
          <w:b w:val="false"/>
          <w:i w:val="false"/>
        </w:rPr>
        <w:t xml:space="preserve"> применять основные положения молекулярно-кине-тической теории к объяснению диффузии в жидкостях и га</w:t>
        <w:softHyphen/>
        <w:t>зах, а также различий между агрегатными состояниями ве</w:t>
        <w:softHyphen/>
        <w:t>щества.</w:t>
      </w:r>
    </w:p>
    <w:p>
      <w:pPr>
        <w:pStyle w:val="Normal1"/>
        <w:spacing w:lineRule="auto" w:line="240" w:before="180" w:after="0"/>
        <w:ind w:left="20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ТЕМА 3. ВЗАИМОДЕЙСТВИЕ ТЕЛ (17 ч)</w:t>
      </w:r>
    </w:p>
    <w:p>
      <w:pPr>
        <w:pStyle w:val="Normal1"/>
        <w:spacing w:lineRule="auto" w:line="218" w:before="160" w:after="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9/1. Механическое движение. Равномерное и не</w:t>
        <w:softHyphen/>
        <w:t>равномерное движение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Механическое движение. Траектория. Пройденный путь. Равномерное движение.</w:t>
      </w:r>
    </w:p>
    <w:p>
      <w:pPr>
        <w:pStyle w:val="Normal1"/>
        <w:spacing w:lineRule="auto" w:line="218"/>
        <w:ind w:hanging="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тносительность движения (с использо</w:t>
        <w:softHyphen/>
        <w:t>ванием заводного автомобиля, указателей и «пассажира»);</w:t>
      </w:r>
    </w:p>
    <w:p>
      <w:pPr>
        <w:pStyle w:val="Normal1"/>
        <w:spacing w:lineRule="auto" w:line="218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аектории движения шарика на шнуре и шарика, перебра</w:t>
        <w:softHyphen/>
        <w:t>сываемого из одной руки в другую; измерение пути, пройден</w:t>
        <w:softHyphen/>
        <w:t>ного куском мела по доске; равномерное движение воздуш</w:t>
        <w:softHyphen/>
        <w:t>ного пузырька в стеклянной трубке с водой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3,14; упр. 7; задание 7: измерить длину свое</w:t>
        <w:softHyphen/>
        <w:t>го шага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0/2. Скорость. Единицы скорости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Скорость равномерного движения. Единицы измере</w:t>
        <w:softHyphen/>
        <w:t>ния скорости. Определение скорости (словесная формули</w:t>
        <w:softHyphen/>
        <w:t>ровка и запись формулы). Численные значения одной и той же скорости тела, выраженной в разных единицах; примеры скоростей разных тел (анализ табл. 1, с. 34 учебника)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ределение скорости движения воздуш</w:t>
        <w:softHyphen/>
        <w:t>ного пузырька в трубке с водой и ученика по классу (известна длина шага); решение задач № 2, 3 из упр.8.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5; задачи № 1, 4 из упр. 8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1/3. Расчет пути и времени движения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Вычисление пути, пройденного при равномер</w:t>
        <w:softHyphen/>
        <w:t>ном движении (устно, с использованием табл. 1). Опре</w:t>
        <w:softHyphen/>
        <w:t>деление пути (словесная формулировка и запись фор</w:t>
        <w:softHyphen/>
        <w:t>мулы). Нахождение времени движения тел (на числовых примерах). Развитие умений графического решения за</w:t>
        <w:softHyphen/>
        <w:t>дач. Решение задач № 1, 4 из упр. 9 и № 10 из раздела «Задачи для повторения» (с записью условия в буквен</w:t>
        <w:softHyphen/>
        <w:t>ном виде)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Движение заводной игрушки (определе</w:t>
        <w:softHyphen/>
        <w:t>ние ее средней скорости)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6; задачи № 2, 5, 6 из упр. 9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2/4. Инерция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Явление инерции. Проявление инерции в быту и тех</w:t>
        <w:softHyphen/>
        <w:t>нике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Движение шайбы, соприкоснувшейся с клюшкой, насаживание молотка на рукоятку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7; упр. 10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3/5. Взаимодействие тел.</w:t>
      </w:r>
    </w:p>
    <w:p>
      <w:pPr>
        <w:pStyle w:val="Normal1"/>
        <w:spacing w:lineRule="auto" w:line="24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Изменение скоростей тел при их взаимодействии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Взаимодействие тел (по рис. 40,41 учеб</w:t>
        <w:softHyphen/>
        <w:t>ника); опыт с шаром, движущимся по направляющему желобу и ударяющимся о такой же, но неподвижный, шар.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8; задачи № 15-17, 19 из раздела «Задачи для повторения»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4/6. Масса тела. Единицы массы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Масса тела. Единицы массы. Некоторые данные о мас</w:t>
        <w:softHyphen/>
        <w:t>сах тел ([З], с. 31, 32). Весы. Взвешивание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Гиря массой 1 г, монеты различного досто</w:t>
        <w:softHyphen/>
        <w:t>инства. Определение масс российских монет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19; упр. 11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5/7. Лабораторная работа № 3 «Измерение мас</w:t>
        <w:softHyphen/>
        <w:t>сы тела на рычажных весах» (проводится по описанию в учеб</w:t>
        <w:softHyphen/>
        <w:t>нике)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Различные виды весов; взвешивание тела на демонстрационных весах (правила работы с весами)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20; упр. 12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6/8. Плотность вещества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онятие плотности вещества. Определение плотности (словесная формулировка и запись формулы). Единицы плот</w:t>
        <w:softHyphen/>
        <w:t>ности. Анализ табл. 2-4 учебника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Сравнение масс тел, имеющих одинако</w:t>
        <w:softHyphen/>
        <w:t>вые объемы (соответствующие наборы тел), демонстрация того факта, что жидкости одинаковой массы могут иметь раз</w:t>
        <w:softHyphen/>
        <w:t>ные объемы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21; повторить понятие «цена деления прибора» (с. 9, 136, 137); задачи № 22, 29 из раздела «Задачи для пов</w:t>
        <w:softHyphen/>
        <w:t>торения». Ознакомиться с лабораторными работами № 4, 5, с. 139-141 учебника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7/9. Лабораторная работа № 4 «Измерение объ</w:t>
        <w:softHyphen/>
        <w:t>ема тела» (выполняется по описанию в учебнике, с которым учащиеся могут ознакомиться самостоятельно; в конце урока полезно сравнить результаты измерения объемов одинако</w:t>
        <w:softHyphen/>
        <w:t>вых тел, например роликов).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тодическое указание. Этот урок целесообразно объ</w:t>
        <w:softHyphen/>
        <w:t>единить с последующим в один. Нормирование задания на дом определяется по усмотрению самого учителя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Задачи № 1, 4, 5 из упр. 13; составить план вы</w:t>
        <w:softHyphen/>
        <w:t>полнения лабораторной работы по определению плотности тела произвольной формы (устно)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7'/9'. Лабораторная работа № 5 «Определение плотности твердого тела» (проводится по описанию в учеб</w:t>
        <w:softHyphen/>
        <w:t>нике; после выполнения работы полезно вычислить среднее значение плотности исследуемого вещества по результатам измерений, проведенных несколькими учениками, и</w:t>
      </w:r>
    </w:p>
    <w:p>
      <w:pPr>
        <w:pStyle w:val="Normal1"/>
        <w:spacing w:lineRule="auto" w:line="218"/>
        <w:ind w:hanging="0"/>
        <w:jc w:val="left"/>
        <w:rPr>
          <w:b w:val="false"/>
          <w:b w:val="false"/>
          <w:i w:val="false"/>
          <w:i w:val="false"/>
        </w:rPr>
      </w:pPr>
      <w:r>
        <w:br w:type="column"/>
      </w:r>
      <w:r>
        <w:rPr>
          <w:b w:val="false"/>
          <w:i w:val="false"/>
        </w:rPr>
        <w:t>сравнить полученное каждым из них значение плотности со средним)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21 (повторить); задачи № 23 из раздела «Зада</w:t>
        <w:softHyphen/>
        <w:t>чи для повторения» и № 2, 3 из упр. 13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8/10. Расчет массы и объема тела по его плот</w:t>
        <w:softHyphen/>
        <w:t>ности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Вычисление массы тела по плотности и объему. Фор</w:t>
        <w:softHyphen/>
        <w:t>мула для нахождения массы, формулировка правила нахож</w:t>
        <w:softHyphen/>
        <w:t>дения массы. Решение задач на нахождение объема тела по массе и плотности. Отработка вопросов (с. 48 «Повторение темы»)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Измерение объема деревянного бруска и вычисление его массы на основе данных табл. 2 учебника;</w:t>
      </w:r>
    </w:p>
    <w:p>
      <w:pPr>
        <w:pStyle w:val="Normal1"/>
        <w:spacing w:lineRule="auto" w:line="240"/>
        <w:ind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верка полученного результата при помощи весов.</w:t>
      </w:r>
    </w:p>
    <w:p>
      <w:pPr>
        <w:pStyle w:val="Normal1"/>
        <w:spacing w:lineRule="auto" w:line="240"/>
        <w:ind w:firstLine="300"/>
        <w:rPr>
          <w:b w:val="false"/>
          <w:b w:val="false"/>
          <w:i w:val="false"/>
          <w:i w:val="false"/>
        </w:rPr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22; задачи №1,2 из упр. 14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19/11. Решение задач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В начале или конце этого или следующего урока мож</w:t>
        <w:softHyphen/>
        <w:t>но дать короткую самостоятельную или контрольную работу на 15-20 мин по материалу: «Инерция», «Масса тела», «Плот</w:t>
        <w:softHyphen/>
        <w:t>ность вещества». Решение задач типа:</w:t>
      </w:r>
    </w:p>
    <w:p>
      <w:pPr>
        <w:pStyle w:val="Normal1"/>
        <w:spacing w:lineRule="auto" w:line="240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>найдите массу 5 л воды (масла);</w:t>
      </w:r>
    </w:p>
    <w:p>
      <w:pPr>
        <w:pStyle w:val="Normal1"/>
        <w:spacing w:lineRule="auto" w:line="218"/>
        <w:ind w:firstLine="40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</w:t>
      </w:r>
      <w:r>
        <w:rPr>
          <w:b w:val="false"/>
          <w:i w:val="false"/>
        </w:rPr>
        <w:t>определите массу оконного стекла длиной 3 м, высотой 2,5 м и толщиной 0,6 см;</w:t>
      </w:r>
    </w:p>
    <w:p>
      <w:pPr>
        <w:pStyle w:val="Normal1"/>
        <w:spacing w:lineRule="auto" w:line="240"/>
        <w:jc w:val="left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>найдите, какой объем занимает керосин массой 400 г;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>определите плотность данной вам жидкости при помо</w:t>
        <w:softHyphen/>
        <w:t>щи мензурки и весов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Качественные вопросы и задачи по усмотрению учителя.</w:t>
      </w:r>
    </w:p>
    <w:p>
      <w:pPr>
        <w:pStyle w:val="Normal1"/>
        <w:spacing w:lineRule="auto" w:line="240" w:before="200" w:after="0"/>
        <w:ind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II четверть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0/12. Сила. Явление тяготения. Сила тяжести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Изменение скорости тела при действии на него дру</w:t>
        <w:softHyphen/>
        <w:t>гих тел. Сила - причина изменения скорости движения. Сила - физическая величина. Наличие тяготения между всеми те</w:t>
        <w:softHyphen/>
        <w:t>лами. Сила тяжести. Зависимость силы тяжести от массы. Ана</w:t>
        <w:softHyphen/>
        <w:t>лиз и разбор ошибок, допущенных учащимися при выполне</w:t>
        <w:softHyphen/>
        <w:t>нии самостоятельной (контрольной) работы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55, 56 учебника. Падение шарика (в сосуд с песком). Движение тела, брошенного гори</w:t>
        <w:softHyphen/>
        <w:t>зонтально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23, 24; задачи № 26, 32, 33 из раздела «Задачи для повторения»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1/13. Сила упругости. Вес тела. Единицы силы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Возникновение силы упругости. Опытное подтвержде</w:t>
        <w:softHyphen/>
        <w:t>ние. Единица силы - ньютон (1 Н). Формула для определения силы тяжести по массе тела. Вес и сила тяжести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 по рис. 62 учебника; демонстрация гирь массой 100 г и 1 кг (имеющих вес -1 Н и -10 Н)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25, 26; упр. 15, 16; § 2, 3 из раздела «Материал для дополнительного чтения» (по желанию)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2/14. Динамометр. Лабораторная работа № 6 «Градирование пружины и измерение сил динамометром» (про</w:t>
        <w:softHyphen/>
        <w:t>водится по описанию в учебнике)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Устройство и действие динамометра. Формирование навыков измерения им сил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Градуирование демонстрационного ди</w:t>
        <w:softHyphen/>
        <w:t>намометра; измерение силы, необходимой для подъема, пе</w:t>
        <w:softHyphen/>
        <w:t>редвижения, опрокидывания какого-либо предмета. Демон</w:t>
        <w:softHyphen/>
        <w:t>страция других типов динамометров; измерение динамо</w:t>
        <w:softHyphen/>
        <w:t>метром мускульного усилия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27; задачи №1,2, 5 из упр. 17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3/15. Графическое изображение силы. Сложение сил.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Сила - векторная величина. Равнодействующая сил. Сложение двух сил, направленных по одной прямой. Решение задач № 36-38 из раздела «Задачи для повторения»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ределение массы тела на рычажных весах и веса этого тела динамометром (при опросе). Опыты по рис. 70 и 72 учебника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28,29; задачи №1,3 из упр. 18 и № 1,3изупр.19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4/16. Сила трения. Трение покоя. Трение в приро</w:t>
        <w:softHyphen/>
        <w:t>де и технике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Сила трения. Измерение силы трения скольжения. Сравнение силы трения скольжения с силой трения качения. Сравнение силы трения с весом тела. Трение покоя. Роль тре</w:t>
        <w:softHyphen/>
        <w:t>ния в технике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Измерение силы трения при движении бруска по столу. Сравнение силы трения скольжения с силой трения качения. Сравнение силы трения с весом тела (можно провести в виде экспериментальной задачи). Способы увели</w:t>
        <w:softHyphen/>
        <w:t>чения (уменьшения) трения. Подшипники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30,31; задачи № 39-42 из раздела «Задачи для повторения».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Урок 25/17. Решение задач (плотность, вес, графическое изображение сил, виды сил)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Решение задач типа № 27, 33, 35, 45 из раздела «За</w:t>
        <w:softHyphen/>
        <w:t>дачи для повторения»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Задание на повторение темы «Взаимодействие тел» (с. 65 учебника).</w:t>
      </w:r>
    </w:p>
    <w:p>
      <w:pPr>
        <w:pStyle w:val="Normal1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знания и умения.</w:t>
      </w:r>
    </w:p>
    <w:p>
      <w:pPr>
        <w:pStyle w:val="Normal1"/>
        <w:spacing w:lineRule="auto" w:line="218"/>
        <w:rPr/>
      </w:pPr>
      <w:r>
        <w:rPr>
          <w:i w:val="false"/>
        </w:rPr>
        <w:t>Знать</w:t>
      </w:r>
      <w:r>
        <w:rPr>
          <w:b w:val="false"/>
          <w:i w:val="false"/>
        </w:rPr>
        <w:t xml:space="preserve"> физические явления, их признаки, физические ве</w:t>
        <w:softHyphen/>
        <w:t>личины и их единицы (путь, скорость, инерция, масса, плот</w:t>
        <w:softHyphen/>
        <w:t>ность, сила, деформация, вес, равнодействующая сила, дав</w:t>
        <w:softHyphen/>
        <w:t>ление);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формулировки законов и формулы (для определения ско</w:t>
        <w:softHyphen/>
        <w:t>рости движения тела, плотности тела, давления, формулы свя</w:t>
        <w:softHyphen/>
        <w:t>зи между силой тяжести и массой тела);</w:t>
      </w:r>
    </w:p>
    <w:p>
      <w:pPr>
        <w:pStyle w:val="Normal1"/>
        <w:spacing w:lineRule="auto" w:line="218"/>
        <w:rPr/>
      </w:pPr>
      <w:r>
        <w:rPr>
          <w:i w:val="false"/>
        </w:rPr>
        <w:t>Уметь</w:t>
      </w:r>
      <w:r>
        <w:rPr>
          <w:b w:val="false"/>
          <w:i w:val="false"/>
        </w:rPr>
        <w:t xml:space="preserve"> решать задачи (в основном в одно-два действия) с применением изученных законов и формул; изображать гра</w:t>
        <w:softHyphen/>
        <w:t>фически силу (в том числе силу тяжести и вес тела); читать и строить графики зависимости скорости движения тела от вре</w:t>
        <w:softHyphen/>
        <w:t>мени; рисовать схему весов и динамометра; объяснять ус</w:t>
        <w:softHyphen/>
        <w:t>тройство и действие подшипников; измерять массу тела на рычажных весах, силу - динамометром, объем тела - с по</w:t>
        <w:softHyphen/>
        <w:t>мощью мензурки; определять плотность твердого тела; поль</w:t>
        <w:softHyphen/>
        <w:t>зоваться таблицами скоростей тел, плотностей твердых тел, жидкостей и газов.</w:t>
      </w:r>
    </w:p>
    <w:p>
      <w:pPr>
        <w:pStyle w:val="Normal1"/>
        <w:spacing w:lineRule="auto" w:line="218" w:before="360" w:after="0"/>
        <w:ind w:left="40" w:right="200" w:firstLine="28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ТЕМА 4. ДАВЛЕНИЕ ТВЕРДЫХ ТЕЛ, ЖИДКОСТЕЙ И ГАЗОВ (21 ч)</w:t>
      </w:r>
    </w:p>
    <w:p>
      <w:pPr>
        <w:pStyle w:val="Normal1"/>
        <w:spacing w:lineRule="auto" w:line="240" w:before="180" w:after="0"/>
        <w:ind w:left="40" w:firstLine="28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6/1. Давление. Единицы давления.</w:t>
      </w:r>
    </w:p>
    <w:p>
      <w:pPr>
        <w:pStyle w:val="Normal1"/>
        <w:spacing w:lineRule="auto" w:line="240"/>
        <w:ind w:left="40" w:firstLine="28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Давление. Единицы его измерения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82, 83 учебника. Разреза</w:t>
        <w:softHyphen/>
        <w:t>ние куска пластилина тонкой проволокой при действии не</w:t>
        <w:softHyphen/>
        <w:t>большой силы; перенос «покупки»; определение давления, которое производит на стол гиря (на ее основание наклеен лист бумаги, расчерченный на квадратные сантиметры)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33; задачи № 2, 3 из упр. 20; задание 11 (1) на с. 70 учебника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7/2. Способы уменьшения и увеличения давле</w:t>
        <w:softHyphen/>
        <w:t>ния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Упражнения на вычисление давления. Реальные зна</w:t>
        <w:softHyphen/>
        <w:t>чения давлений, встречающихся в технике ([З], с.53). Роль гусениц трактора, фундамента здания, острия колющего инструмента. Нахождение давления, которое производит человек, стоя и при ходьбе. Сравнение давлений, произво</w:t>
        <w:softHyphen/>
        <w:t>димых бруском, поставленным на разные грани. Решение задач № 50, 52 из раздела «Задачи для повторения».</w:t>
      </w:r>
    </w:p>
    <w:p>
      <w:pPr>
        <w:pStyle w:val="Normal1"/>
        <w:spacing w:lineRule="auto" w:line="240"/>
        <w:ind w:left="40" w:firstLine="28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Кинофильм «Сила давления и давление»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34; задачи № 46-49 из раздела «Задачи для повторения»; задание 11 (2).</w:t>
      </w:r>
    </w:p>
    <w:p>
      <w:pPr>
        <w:pStyle w:val="Normal1"/>
        <w:spacing w:lineRule="auto" w:line="218"/>
        <w:ind w:hanging="0"/>
        <w:rPr/>
      </w:pPr>
      <w:r>
        <w:br w:type="column"/>
      </w:r>
      <w:r>
        <w:rPr>
          <w:i w:val="false"/>
        </w:rPr>
        <w:t>УРОК</w:t>
      </w:r>
      <w:r>
        <w:rPr>
          <w:b w:val="false"/>
          <w:i w:val="false"/>
        </w:rPr>
        <w:t xml:space="preserve">27'/2'. Контрольная работа № 1 «Движение и силы». </w:t>
      </w:r>
      <w:r>
        <w:rPr>
          <w:i w:val="false"/>
        </w:rPr>
        <w:t>УРОК</w:t>
      </w:r>
      <w:r>
        <w:rPr>
          <w:b w:val="false"/>
          <w:i w:val="false"/>
        </w:rPr>
        <w:t xml:space="preserve"> 28/3. Давление газа. Повторение понятий «плот</w:t>
        <w:softHyphen/>
        <w:t>ность», «давление»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ричины возникновения давления газа. Зависимость давления данной массы газа от объема и температуры. На</w:t>
        <w:softHyphen/>
        <w:t>хождение силы давления по давлению и площади. Решение задач № 299, 301, 304 из [4] и задач типа: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зависит ли плотность данного вещества от массы ис</w:t>
        <w:softHyphen/>
        <w:t>следуемого тела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 определить плотность жидкости? составить план про</w:t>
        <w:softHyphen/>
        <w:t>ведения опыта;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чему примерно равна масса данного деревянного брус</w:t>
        <w:softHyphen/>
        <w:t>ка? Проверить ответ с помощью весов;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 без микрометра определить толщину листа алюми</w:t>
        <w:softHyphen/>
        <w:t>ниевой фольги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ирпич лежит на доске, касаясь ее самой большой гранью. Как можно увеличить давление этого кирпича на до</w:t>
        <w:softHyphen/>
        <w:t>ску?</w:t>
      </w:r>
    </w:p>
    <w:p>
      <w:pPr>
        <w:pStyle w:val="Normal1"/>
        <w:spacing w:lineRule="auto" w:line="218"/>
        <w:ind w:firstLine="300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ое давление оказывает на грунт гранитная колонна, объем которой 6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, если площадь ее основания 1,5 м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?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87 учебника (вместо колокола воздушного насоса можно взять круглодонную колбу и воспользоваться ручным насосом, вместо детско</w:t>
        <w:softHyphen/>
        <w:t>го воздушного шарика - резиновую медицинскую перчатку) и по рис. 88 учебника (можно использовать трубку от при</w:t>
        <w:softHyphen/>
        <w:t>бора «Шар Паскаля»). Изменение давления газа при на</w:t>
        <w:softHyphen/>
        <w:t>гревании (см. [9], с. 48, рис. 1)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35; задача № 51 из раздела «Задачи для повто</w:t>
        <w:softHyphen/>
        <w:t>рения»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29/4. Передача давления жидкостями и газами. За</w:t>
        <w:softHyphen/>
        <w:t>кон Паскаля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Различие между твердыми телами, жидкостями и газа</w:t>
        <w:softHyphen/>
        <w:t>ми. Передача давления жидкостью и газом. Закон Паскаля. (За 25-30 мин до конца урока проводится контрольная работа.)</w:t>
      </w:r>
    </w:p>
    <w:p>
      <w:pPr>
        <w:pStyle w:val="Normal1"/>
        <w:spacing w:lineRule="auto" w:line="240"/>
        <w:ind w:firstLine="30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емонстрации-Опыты (см. [9], с. 48, рис. 2).</w:t>
      </w:r>
    </w:p>
    <w:p>
      <w:pPr>
        <w:pStyle w:val="Normal1"/>
        <w:spacing w:lineRule="auto" w:line="240"/>
        <w:ind w:hanging="0"/>
        <w:jc w:val="right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36; § 4 (с. 152, 153 учебника) - по желанию;</w:t>
      </w:r>
    </w:p>
    <w:p>
      <w:pPr>
        <w:pStyle w:val="Normal1"/>
        <w:spacing w:lineRule="auto" w:line="218"/>
        <w:ind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дачи № 1, 2 из упр. 22, № 54 из раздела «Задачи для повто</w:t>
        <w:softHyphen/>
        <w:t>рения»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0/5. Давление в жидкости и газе. Расчет давления жидкости на дно и стенки сосуда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Наличие давления внутри жидкости; его возраста</w:t>
        <w:softHyphen/>
        <w:t>ние с глубиной погружения. Одинаковость давления жидко</w:t>
        <w:softHyphen/>
        <w:t>сти на одном и том же уровне по всем направлениям. Пра</w:t>
        <w:softHyphen/>
        <w:t>вило расчета давления жидкости. Решение задач № 1, 2 из упр. 23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Горизонтальность свободной поверхнос</w:t>
        <w:softHyphen/>
        <w:t>ти жидкости (см.[9], с. 49, рис. 3). Опыты по рис. 95-99, 104 учебника. Переливание из узкого сосуда в широкий (выяс</w:t>
        <w:softHyphen/>
        <w:t>нить, изменяются ли при этом вес жидкости и производимое ею давление). Погружение в сосуд с водой гири, подвешен</w:t>
        <w:softHyphen/>
        <w:t>ной на нити и не касающейся дна и стенок сосуда (опреде</w:t>
        <w:softHyphen/>
        <w:t>лить, как изменится давление воды на дно)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37,38; задачи № 55, 56 из раздела «Задачи для повторения»; §4 (с. 152-155 учебника) - по желанию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1/6. Решение задач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Решение задач типа:</w:t>
      </w:r>
    </w:p>
    <w:p>
      <w:pPr>
        <w:pStyle w:val="Normal1"/>
        <w:spacing w:lineRule="auto" w:line="218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в два одинаковых сосуда, наполненных водой до одного и того же уровня, опускают на нитях алюминиевый и свинцо</w:t>
        <w:softHyphen/>
        <w:t>вый грузики одной и той же массы так, что они не касаются дна. Сравнить давление на днища этих сосудов;</w:t>
      </w:r>
    </w:p>
    <w:p>
      <w:pPr>
        <w:pStyle w:val="Normal1"/>
        <w:spacing w:lineRule="auto" w:line="218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ое давление на дно сосуда оказывает слой керосина высотой 0,5 м?</w:t>
      </w:r>
    </w:p>
    <w:p>
      <w:pPr>
        <w:pStyle w:val="Normal1"/>
        <w:spacing w:lineRule="auto" w:line="218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шлюз шириной 10 м заполнен водой на глубину 5 м. С какой силой вода давит на ворота шлюза? (Указание:</w:t>
      </w:r>
    </w:p>
    <w:p>
      <w:pPr>
        <w:pStyle w:val="Normal1"/>
        <w:spacing w:lineRule="auto" w:line="240"/>
        <w:ind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йти среднее значение давления);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ово давление воды на дно сосуда, если высота ее уровня 8 см?</w:t>
      </w:r>
    </w:p>
    <w:p>
      <w:pPr>
        <w:pStyle w:val="Normal1"/>
        <w:spacing w:lineRule="auto" w:line="218"/>
        <w:ind w:firstLine="300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в цистерне, заполненной нефтью, на глубине 4 м поставлен кран, площадь которого 30 см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. С какой силой нефть давит на кран? Самостоятельная работа - выполнение задания</w:t>
      </w:r>
      <w:r>
        <w:rPr>
          <w:b w:val="false"/>
          <w:i w:val="false"/>
          <w:lang w:val="en-US"/>
        </w:rPr>
        <w:t xml:space="preserve"> V1.27-8</w:t>
      </w:r>
      <w:r>
        <w:rPr>
          <w:b w:val="false"/>
          <w:i w:val="false"/>
        </w:rPr>
        <w:t xml:space="preserve"> из [5]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37, 38 (повторить); § 5 (с. 154, 155 учебника) - по желанию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2/7. Сообщающиеся сосуды. Применение сооб</w:t>
        <w:softHyphen/>
        <w:t>щающихся сосудов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Обоснование расположения поверхности однородной жидкости в сообщающихся сосудах на одном уровне. Примеры сообщающихся сосудов. Устройство и действие шлюза, водо</w:t>
        <w:softHyphen/>
        <w:t>провода, водомерного стекла. Самостоятельное решение за</w:t>
        <w:softHyphen/>
        <w:t>дачи № 2 из упр. 24 и задания 14 (2) (на с. 82 учебника)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4 (горизонтальную линию можно обозначить натянутым шнуром). Самодельное водомер</w:t>
        <w:softHyphen/>
        <w:t>ное стекло (см. [9], с. 50, рис. 5), фонтан (см. [9], рис. 6). Таб</w:t>
        <w:softHyphen/>
        <w:t>лицы, иллюстрирующие устройство шлюзов и водопровода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39; задачи № 1 из упр. 24, № 57 из раздела «Задачи на повторение».</w:t>
      </w:r>
    </w:p>
    <w:p>
      <w:pPr>
        <w:pStyle w:val="Normal1"/>
        <w:spacing w:lineRule="auto" w:line="240" w:before="200" w:after="0"/>
        <w:ind w:hanging="0"/>
        <w:jc w:val="right"/>
        <w:rPr/>
      </w:pPr>
      <w:r>
        <w:rPr>
          <w:i w:val="false"/>
          <w:sz w:val="20"/>
          <w:lang w:val="en-US"/>
        </w:rPr>
        <w:t>Ill</w:t>
      </w:r>
      <w:r>
        <w:rPr>
          <w:i w:val="false"/>
          <w:sz w:val="20"/>
        </w:rPr>
        <w:t xml:space="preserve"> четверть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3/8. Вес воздуха. Атмосферное давление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Атмосферное давление. Явления, подтверждаю</w:t>
        <w:softHyphen/>
        <w:t>щие существование атмосферного давления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114-116,119,117 учебни</w:t>
        <w:softHyphen/>
        <w:t>ка (в последнем опыте удобно воспользоваться демонстра</w:t>
        <w:softHyphen/>
        <w:t>ционной пипеткой)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40, 41; упр. 25, 26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4/9. Измерение атмосферного давления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Измерение атмосферного давления. Опыт Торричелли. Вычисление атмосферного давления (в Паскалях). Расчет силы, с которой атмосфера давит на поверхность тела (стола, тетради и др.)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 по рис. 123 учебника и опыт 52 [1]. Действие вантуза и присоски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42; п.7 (с. 156) - по желанию; задачи № 60, 63 из раздела «Задачи для повторения»; задача № 1 из упр. 27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5/10. Барометр-анероид. Атмосферное давление на различных высотах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Барометр-анероид. Использование его при метеоро</w:t>
        <w:softHyphen/>
        <w:t>логических наблюдениях. Атмосферное давление на различ</w:t>
        <w:softHyphen/>
        <w:t>ных высотах. Высотомер. Решение задачи № 66 из раздела «Задачи для повторения» и</w:t>
      </w:r>
      <w:r>
        <w:rPr>
          <w:b w:val="false"/>
          <w:i w:val="false"/>
          <w:lang w:val="en-US"/>
        </w:rPr>
        <w:t xml:space="preserve"> VI.31-9</w:t>
      </w:r>
      <w:r>
        <w:rPr>
          <w:b w:val="false"/>
          <w:i w:val="false"/>
        </w:rPr>
        <w:t xml:space="preserve"> из [5]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Барометр-анероид; таблица «Схема устройства барометра». Изменение показаний баромет</w:t>
        <w:softHyphen/>
        <w:t>ра, помещенного под колокол воздушного насоса, при вы</w:t>
        <w:softHyphen/>
        <w:t>качивании воздуха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43, 44; упр. 28; задачи № 1-3 из упр. 29; задание 17, с.90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6/11. Манометры. Поршневой жидкостный насос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Устройство и действие открытого жидкостного и металлического, манометров. Решение задач типа № 56-66 из раздела «Задачи для повторения». Обсуждение (с це</w:t>
        <w:softHyphen/>
        <w:t>лью повторения) таких вопросов: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в сосуд с водой поочередно опускают на нитке две гири одинаковой массы - фарфоровую и чугунную. В каком случае давление на дно будет больше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массы воды в сосудах, изображенных на рис. 7 (см.[9], с.51), равны. Одинаковые ли давления производит вода на днища этих сосудов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устройство и действие всасывающего жидкостного на</w:t>
        <w:softHyphen/>
        <w:t>соса (за 25-30 мин до конца урока проводится контрольная работа)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126 и 127 учебника. Ме</w:t>
        <w:softHyphen/>
        <w:t>таллический манометр. Действующая модель насоса (в про</w:t>
        <w:softHyphen/>
        <w:t>екции).</w:t>
      </w:r>
    </w:p>
    <w:p>
      <w:pPr>
        <w:pStyle w:val="Normal1"/>
        <w:spacing w:lineRule="auto" w:line="218"/>
        <w:rPr/>
      </w:pPr>
      <w:r>
        <w:br w:type="column"/>
      </w:r>
      <w:r>
        <w:rPr>
          <w:i w:val="false"/>
        </w:rPr>
        <w:t>На дом.</w:t>
      </w:r>
      <w:r>
        <w:rPr>
          <w:b w:val="false"/>
          <w:i w:val="false"/>
        </w:rPr>
        <w:t xml:space="preserve"> § 45, 46, 36 (повторить); задачи № 4 из упр. 29, № 1, 3 из упр. 30; № 65 из раздела «Задачи для повторения»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6'/1Г. Гидравлический пресс.</w:t>
      </w:r>
    </w:p>
    <w:p>
      <w:pPr>
        <w:pStyle w:val="Normal1"/>
        <w:spacing w:lineRule="auto" w:line="24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ринцип действия гидравлического пресса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Действие модели гидравлического прес</w:t>
        <w:softHyphen/>
        <w:t>са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47; задачи № 1, 2 из упр. 31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7/12. Действие жидкости и газа на погруженное в них тело.</w:t>
      </w:r>
    </w:p>
    <w:p>
      <w:pPr>
        <w:pStyle w:val="Normal1"/>
        <w:spacing w:lineRule="auto" w:line="24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ричины возникновения выталкивающей силы.</w:t>
      </w:r>
    </w:p>
    <w:p>
      <w:pPr>
        <w:pStyle w:val="Normal1"/>
        <w:spacing w:lineRule="auto" w:line="24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137 и 138 учебника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48; задача № 58 из раздела «Задачи для повто</w:t>
        <w:softHyphen/>
        <w:t>рения».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Урок 37'/12'. Контрольная работа № 2 «Давление жидко</w:t>
        <w:softHyphen/>
        <w:t>стей и газов» (см. приложение).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Методическое указание. Если в четверти (полугодии) ре</w:t>
        <w:softHyphen/>
        <w:t>комендуются две (три) и более контрольные работы, то учи</w:t>
        <w:softHyphen/>
        <w:t>тель вправе (по желанию) объединить их. Например, данную работу можно совместить с работой 45/20 (см. ниже)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8/13. Архимедова сила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Вывод правила для вычисления архимедовой силы. Решение задач типа № 74 из раздела «Задачи для повторе</w:t>
        <w:softHyphen/>
        <w:t>ния».</w:t>
      </w:r>
    </w:p>
    <w:p>
      <w:pPr>
        <w:pStyle w:val="Normal1"/>
        <w:spacing w:lineRule="auto" w:line="24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 по рис.139 учебника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49; п.8 (с. 159 учебника) - по желанию; задачи № 1-3 из упр. 32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39/14. Лабораторная работа № 7 «Определение выталкивающей силы, действующей на погруженное в жид</w:t>
        <w:softHyphen/>
        <w:t>кость тело» (проводится по описанию в учебнике; по окон</w:t>
        <w:softHyphen/>
        <w:t>чании работы полезно решить задачу такого типа: «Какую силу нужно приложить, чтобы удержать в воде камень мас</w:t>
        <w:softHyphen/>
        <w:t>сой 500 кг и объемом 0,2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?»)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Задачи</w:t>
      </w:r>
      <w:r>
        <w:rPr>
          <w:b w:val="false"/>
          <w:i w:val="false"/>
          <w:lang w:val="en-US"/>
        </w:rPr>
        <w:t xml:space="preserve"> Ns</w:t>
      </w:r>
      <w:r>
        <w:rPr>
          <w:b w:val="false"/>
          <w:i w:val="false"/>
        </w:rPr>
        <w:t xml:space="preserve"> 67, 68 из раздела «Задачи для повто</w:t>
        <w:softHyphen/>
        <w:t>рения» И № 4 из упр. 32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0/15. Плавание тел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Условия, при которых тело в жидкости тонет, всплы</w:t>
        <w:softHyphen/>
        <w:t>вает и плавает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142 учебника. Плавание тел (парафин плавает в воде, но тонет в керосине; сырая кар</w:t>
        <w:softHyphen/>
        <w:t>тофелина плавает в соленой воде, но тонет в пресной). Опыт 69 [1]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50; задачи № 1, 4, 5 из упр. 33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1/16. Решение задач.</w:t>
      </w:r>
    </w:p>
    <w:p>
      <w:pPr>
        <w:pStyle w:val="Normal1"/>
        <w:spacing w:lineRule="auto" w:line="24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Анализ следующих вопросов: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что легче удержать в воде - брусок железа массой 1 кг или кусок гранита такой же массы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одинаковая ли сила потребуется, чтобы удержать ка</w:t>
        <w:softHyphen/>
        <w:t>мень в воде и в керосине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тело положили на дно сосуда с водой так, что вода под него не подтекает; будет ли на это тело действовать выталки</w:t>
        <w:softHyphen/>
        <w:t>вающая сила?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Решение задач типа</w:t>
      </w:r>
      <w:r>
        <w:rPr>
          <w:b w:val="false"/>
          <w:i w:val="false"/>
          <w:lang w:val="en-US"/>
        </w:rPr>
        <w:t xml:space="preserve"> Vl.36-10, Vl.36-11, VI.36-13</w:t>
      </w:r>
      <w:r>
        <w:rPr>
          <w:b w:val="false"/>
          <w:i w:val="false"/>
        </w:rPr>
        <w:t xml:space="preserve"> из [5] и таких: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гранитная глыба массой 1300 кг и объемом 0,5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 xml:space="preserve"> погружена в воду. Чему равна действующая на нее выталкивающая сила? Какую силу нужно приложить, что</w:t>
        <w:softHyphen/>
        <w:t>бы удержать глыбу в воде? в воздухе?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объем бетонного куба 0,5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. Какую нужно прило</w:t>
        <w:softHyphen/>
        <w:t>жить силу, чтобы удержать его в воздухе? в воде?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8 (см.[9], с.53), их можно сопровождать постановкой проблемных вопросов.</w:t>
      </w:r>
    </w:p>
    <w:p>
      <w:pPr>
        <w:pStyle w:val="Normal1"/>
        <w:spacing w:lineRule="auto" w:line="218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49, 50 (повторить); задачи № 75 из раздела «Задачи для повторения» и № 2 из упр. 33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2/17. Лабораторная работа № 8 «Выяснение ус</w:t>
        <w:softHyphen/>
        <w:t>ловий плавания тела в жидкости» (проводится по описанию в учебнике)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Задачи № 3, 6 из упр. 33.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3/18. Плавание судов. Воздухоплавание. Реше</w:t>
        <w:softHyphen/>
        <w:t>ние задач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рименение условий плавания тел. Водный транспорт. Решение задач № 76, 77 из раздела «Задачи для повторе</w:t>
        <w:softHyphen/>
        <w:t>ния». Подъемная сила.</w:t>
      </w:r>
    </w:p>
    <w:p>
      <w:pPr>
        <w:pStyle w:val="Normal1"/>
        <w:spacing w:lineRule="auto" w:line="240"/>
        <w:ind w:left="40" w:firstLine="28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оздушный шар. Решение задач типа: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объем пробкового спасательного круга 0,02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. Какой груз он может удерживать на воде? &gt; - площадь льдины 8 м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, толщина 25 см. Погрузится ли она целиком в воду, если на нее встанет человек весом 600 К?</w:t>
      </w:r>
    </w:p>
    <w:p>
      <w:pPr>
        <w:pStyle w:val="Normal1"/>
        <w:spacing w:lineRule="auto" w:line="218"/>
        <w:ind w:firstLine="300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воздушный шар объемом 3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 xml:space="preserve"> заполнен водородом. Чему равна архимедова сила, действующая на шар в возду</w:t>
        <w:softHyphen/>
        <w:t>хе? Чему равна сила тяжести, действующая на шар вместе с оболочкой, если на его оболочку действует сила тяжести 6 Н? Груз какого веса можно поднять с помощью этого шара на небольшую высоту (т.е. какова подъемная сила этого шара)?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Плавание коробки из фольги (показать, что скомканный кусок фольги тонет в воде). Изменение осад</w:t>
        <w:softHyphen/>
        <w:t>ки модели судна при увеличении груза на нем (насыпать пе</w:t>
        <w:softHyphen/>
        <w:t>сок или дробь)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51, 52; задачи № 1, 2 из упр. 34; упр. 35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4/19. Повторение вопросов: архимедова сила, пла</w:t>
        <w:softHyphen/>
        <w:t>вание тел, воздухоплавание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Решение задач типа</w:t>
      </w:r>
      <w:r>
        <w:rPr>
          <w:b w:val="false"/>
          <w:i w:val="false"/>
          <w:lang w:val="en-US"/>
        </w:rPr>
        <w:t xml:space="preserve"> Vl.34-10, Vl.34-11, VI.35-6, V1.34-8</w:t>
      </w:r>
      <w:r>
        <w:rPr>
          <w:b w:val="false"/>
          <w:i w:val="false"/>
        </w:rPr>
        <w:t xml:space="preserve"> из [5] и таких: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 осуществляется погружение и всплытие подводной лодки? Объясните назначение балласта на воздушном шаре;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им образом осуществляется спуск воздушного шара на землю?</w:t>
      </w:r>
    </w:p>
    <w:p>
      <w:pPr>
        <w:pStyle w:val="Normal1"/>
        <w:spacing w:lineRule="auto" w:line="218"/>
        <w:ind w:hanging="0"/>
        <w:rPr/>
      </w:pPr>
      <w:r>
        <w:rPr>
          <w:b w:val="false"/>
          <w:i w:val="false"/>
        </w:rPr>
        <w:t>» - объем ящика 0,5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, вес его с грузом 4000 Н. Всплы</w:t>
        <w:softHyphen/>
        <w:t>вет он или утонет, если его опустить в воду?</w:t>
      </w:r>
    </w:p>
    <w:p>
      <w:pPr>
        <w:pStyle w:val="Normal1"/>
        <w:spacing w:lineRule="auto" w:line="218"/>
        <w:ind w:firstLine="300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масса бревна 130 кг, объем его 0,2 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. Будет ли оно плавать в воде?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Вопросы на повторение тем «Атмосферное дав</w:t>
        <w:softHyphen/>
        <w:t>ление», «Архимедова сила» (с. 109 учебника)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5/20. Контрольная работа № 5 «Архимедова сила». ' </w:t>
      </w:r>
      <w:r>
        <w:rPr>
          <w:i w:val="false"/>
        </w:rPr>
        <w:t>На дом.</w:t>
      </w:r>
      <w:r>
        <w:rPr>
          <w:b w:val="false"/>
          <w:i w:val="false"/>
        </w:rPr>
        <w:t xml:space="preserve"> Задание 21 (с. 106, 107 учебника)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6/21.</w:t>
      </w:r>
    </w:p>
    <w:p>
      <w:pPr>
        <w:pStyle w:val="Normal1"/>
        <w:spacing w:lineRule="auto" w:line="240"/>
        <w:ind w:firstLine="30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знания и умения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Знать</w:t>
      </w:r>
      <w:r>
        <w:rPr>
          <w:b w:val="false"/>
          <w:i w:val="false"/>
        </w:rPr>
        <w:t xml:space="preserve"> физические явления и их признаки; физические ве</w:t>
        <w:softHyphen/>
        <w:t>личины и их единицы (выталкивающая и подъемная силы, ат</w:t>
        <w:softHyphen/>
        <w:t>мосферное давление; фундаментальные экспериментальные факты (опыт Торричелли), законы (закон Паскаля) и формулы (для расчета давления внутри жидкости, архимедовой силы)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меть</w:t>
      </w:r>
      <w:r>
        <w:rPr>
          <w:b w:val="false"/>
          <w:i w:val="false"/>
        </w:rPr>
        <w:t xml:space="preserve"> применять основные положения молекулярно-ки-нетической теории к объяснению давления газа и закона Пас</w:t>
        <w:softHyphen/>
        <w:t>каля; экспериментально определять выталкивающую силу и условия плавания тел в жидкости; решать задачи (в основном в одно-два действия) с применением изученных законов и формул; объяснять устройство и принцип действия баромет</w:t>
        <w:softHyphen/>
        <w:t>ра-анероида, манометра, насоса, уровня.</w:t>
      </w:r>
    </w:p>
    <w:p>
      <w:pPr>
        <w:pStyle w:val="FR1"/>
        <w:rPr>
          <w:sz w:val="20"/>
        </w:rPr>
      </w:pPr>
      <w:r>
        <w:rPr>
          <w:sz w:val="20"/>
        </w:rPr>
        <w:t>ТЕМА 5. РАБОТА И МОЩНОСТЬ. ЭНЕРГИЯ (9 ч)</w:t>
      </w:r>
    </w:p>
    <w:p>
      <w:pPr>
        <w:pStyle w:val="Normal1"/>
        <w:spacing w:lineRule="auto" w:line="240" w:before="180" w:after="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7/1. Механическая работа. Единицы работы.</w:t>
      </w:r>
    </w:p>
    <w:p>
      <w:pPr>
        <w:pStyle w:val="Normal1"/>
        <w:spacing w:lineRule="auto" w:line="218"/>
        <w:jc w:val="left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Механическая работа. Вычисление работы. Единицы ее измерения. Разбор примера решения задачи на с. 111 учеб</w:t>
        <w:softHyphen/>
        <w:t>ника и решение задач типа:</w:t>
      </w:r>
    </w:p>
    <w:p>
      <w:pPr>
        <w:pStyle w:val="Normal1"/>
        <w:spacing w:lineRule="auto" w:line="218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ычислить работу, совершенную при подъеме: груза мас</w:t>
        <w:softHyphen/>
        <w:t>сой 120 кг на 20 см; книги массой 400 г на 1,5 м; балки мас</w:t>
        <w:softHyphen/>
        <w:t>сой 0,1 т на 5 м.</w:t>
      </w:r>
    </w:p>
    <w:p>
      <w:pPr>
        <w:pStyle w:val="Normal1"/>
        <w:spacing w:lineRule="auto" w:line="218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емонстрации, Определение работы при подъеме брус</w:t>
        <w:softHyphen/>
        <w:t>ка на 1 м и равномерном его перемещении на то же расстоя</w:t>
        <w:softHyphen/>
        <w:t>ние (обратить внимание учащихся на равенство силы тяги и трения при равномерном движении).</w:t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 § 5</w:t>
      </w:r>
      <w:r>
        <w:rPr>
          <w:b w:val="false"/>
          <w:i w:val="false"/>
          <w:lang w:val="en-US"/>
        </w:rPr>
        <w:t>3</w:t>
      </w:r>
      <w:r>
        <w:rPr>
          <w:b w:val="false"/>
          <w:i w:val="false"/>
        </w:rPr>
        <w:t>;задача № 3 из упр.36 и №80 из раздела</w:t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spacing w:lineRule="auto" w:line="240"/>
        <w:ind w:hanging="0"/>
        <w:jc w:val="left"/>
        <w:rPr>
          <w:b w:val="false"/>
          <w:b w:val="false"/>
          <w:i w:val="false"/>
          <w:i w:val="false"/>
        </w:rPr>
      </w:pPr>
      <w:r>
        <w:br w:type="column"/>
      </w:r>
      <w:r>
        <w:rPr>
          <w:b w:val="false"/>
          <w:i w:val="false"/>
        </w:rPr>
        <w:t>«Задачи для повторения».</w:t>
      </w:r>
    </w:p>
    <w:p>
      <w:pPr>
        <w:pStyle w:val="Normal1"/>
        <w:spacing w:lineRule="auto" w:line="240"/>
        <w:ind w:left="40" w:firstLine="28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8/2. Мощность. Решение задач.</w:t>
      </w:r>
    </w:p>
    <w:p>
      <w:pPr>
        <w:pStyle w:val="Normal1"/>
        <w:spacing w:lineRule="auto" w:line="218"/>
        <w:ind w:left="40" w:firstLine="280"/>
        <w:jc w:val="left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Мощность. Единицы измерения мощности. Ознаком</w:t>
        <w:softHyphen/>
        <w:t>ление с данными табл. 73 и 80 из [З]. Решение задач: № 3 из упр. 36; № 2, 4 из упр. 37; № 81, 82 из раздела «Задачи для повторения»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ределение мощности, развиваемой при ходьбе (вызвать ученика, знающего свою массу и длину шага;</w:t>
      </w:r>
    </w:p>
    <w:p>
      <w:pPr>
        <w:pStyle w:val="Normal1"/>
        <w:spacing w:lineRule="auto" w:line="240"/>
        <w:ind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честь указание к заданию 22(2) на с. 112 учебника)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54; задачи № 1, 3 из упр. 37; задания 22 (1), 23(1,2).</w:t>
      </w:r>
    </w:p>
    <w:p>
      <w:pPr>
        <w:pStyle w:val="Normal1"/>
        <w:spacing w:lineRule="auto" w:line="240"/>
        <w:ind w:left="40" w:firstLine="28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49/3. Простые механизмы. Рычаг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ростые механизмы. Рычаг. Условие равновесия ры</w:t>
        <w:softHyphen/>
        <w:t>чага. Решение задач типа: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ой груз нужно подвесить к точке А (рис. 9, см.[9], с.55), чтобы рычаг находился в равновесии, если масса каж</w:t>
        <w:softHyphen/>
        <w:t>дого из нарисованных грузов 100 г?</w:t>
      </w:r>
    </w:p>
    <w:p>
      <w:pPr>
        <w:pStyle w:val="Normal1"/>
        <w:spacing w:lineRule="auto" w:line="218"/>
        <w:ind w:left="40" w:firstLine="28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ую силу показывают динамометры (рис. 10, см. [9], с.55)? Масса каждого груза 100 г. Ответ проверьте экспери</w:t>
        <w:softHyphen/>
        <w:t>ментально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Простые механизмы (без рассмотрения устройства). Опыты по рис. 149, 150 и 154 учебника.</w:t>
      </w:r>
    </w:p>
    <w:p>
      <w:pPr>
        <w:pStyle w:val="Normal1"/>
        <w:spacing w:lineRule="auto" w:line="240"/>
        <w:ind w:left="40" w:firstLine="28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55, 56.</w:t>
      </w:r>
    </w:p>
    <w:p>
      <w:pPr>
        <w:pStyle w:val="Normal1"/>
        <w:spacing w:lineRule="auto" w:line="240"/>
        <w:ind w:left="40" w:firstLine="28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0/4. Момент силы.</w:t>
      </w:r>
    </w:p>
    <w:p>
      <w:pPr>
        <w:pStyle w:val="Normal1"/>
        <w:spacing w:lineRule="auto" w:line="218"/>
        <w:ind w:left="40" w:firstLine="28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Момент силы. Правило моментов (для двух сил). Еди</w:t>
        <w:softHyphen/>
        <w:t>ница момента. Решение задач типа: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на рычаг действует сила в 5 Н. Плечо силы равно 0,5 м. Чему равен момент этой силы?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 невесомому рычагу приложены две равные силы:</w:t>
      </w:r>
      <w:r>
        <w:rPr>
          <w:b w:val="false"/>
          <w:i w:val="false"/>
          <w:lang w:val="en-US"/>
        </w:rPr>
        <w:t xml:space="preserve"> F,</w:t>
      </w:r>
      <w:r>
        <w:rPr>
          <w:b w:val="false"/>
          <w:i w:val="false"/>
        </w:rPr>
        <w:t xml:space="preserve"> и </w:t>
      </w:r>
      <w:r>
        <w:rPr>
          <w:b w:val="false"/>
          <w:i w:val="false"/>
          <w:smallCaps/>
          <w:lang w:val="en-US"/>
        </w:rPr>
        <w:t>F2</w:t>
      </w:r>
      <w:r>
        <w:rPr>
          <w:b w:val="false"/>
          <w:i w:val="false"/>
          <w:smallCaps/>
        </w:rPr>
        <w:t xml:space="preserve"> </w:t>
      </w:r>
      <w:r>
        <w:rPr>
          <w:b w:val="false"/>
          <w:i w:val="false"/>
        </w:rPr>
        <w:t>(рис. 11, см. [9], с. 55). Момент силы</w:t>
      </w:r>
      <w:r>
        <w:rPr>
          <w:b w:val="false"/>
          <w:i w:val="false"/>
          <w:lang w:val="en-US"/>
        </w:rPr>
        <w:t xml:space="preserve"> F,</w:t>
      </w:r>
      <w:r>
        <w:rPr>
          <w:b w:val="false"/>
          <w:i w:val="false"/>
        </w:rPr>
        <w:t xml:space="preserve"> равен 2 Н•м, мо</w:t>
        <w:softHyphen/>
        <w:t>мент силы</w:t>
      </w:r>
      <w:r>
        <w:rPr>
          <w:b w:val="false"/>
          <w:i w:val="false"/>
          <w:lang w:val="en-US"/>
        </w:rPr>
        <w:t xml:space="preserve"> F2</w:t>
      </w:r>
      <w:r>
        <w:rPr>
          <w:b w:val="false"/>
          <w:i w:val="false"/>
        </w:rPr>
        <w:t xml:space="preserve"> равен 1 Н•м. Будет ли данный рычаг находиться в равновесии?</w:t>
      </w:r>
    </w:p>
    <w:p>
      <w:pPr>
        <w:pStyle w:val="Normal1"/>
        <w:spacing w:lineRule="auto" w:line="218"/>
        <w:ind w:firstLine="30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 невесомому рычагу приложены две силы (рис. 12, см.[9], с.55). Их моменты равны. Будет ли рычаг находиться в равно</w:t>
        <w:softHyphen/>
        <w:t>весии?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Условие равновесия рычага (по рис. 154 учебника)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57; задание 24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1/5. Лабораторная работа № 9 «Выяснение усло</w:t>
        <w:softHyphen/>
        <w:t>вий равновесия рычага» (проводится по описанию в учебни</w:t>
        <w:softHyphen/>
        <w:t>ке). Применение рычагов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Выяснение условий равновесия рычага. Определе</w:t>
        <w:softHyphen/>
        <w:t>ние выигрыша в силе при работе ножницами, кусачками и другими инструментами. Устройство и действие рычажных весов.</w:t>
      </w:r>
    </w:p>
    <w:p>
      <w:pPr>
        <w:pStyle w:val="Normal1"/>
        <w:spacing w:lineRule="auto" w:line="218"/>
        <w:ind w:firstLine="300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Устройство и применение различного вида ножниц, кусачек, рычажных весов, щипцов для раскалы</w:t>
        <w:softHyphen/>
        <w:t>вания орехов и т. п.</w:t>
      </w:r>
    </w:p>
    <w:p>
      <w:pPr>
        <w:pStyle w:val="Normal1"/>
        <w:spacing w:lineRule="auto" w:line="240"/>
        <w:ind w:firstLine="30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58; задачи № 2-4 из упр. 38.</w:t>
      </w:r>
    </w:p>
    <w:p>
      <w:pPr>
        <w:pStyle w:val="Normal1"/>
        <w:spacing w:lineRule="auto" w:line="240" w:before="180" w:after="0"/>
        <w:ind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IV четверть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2/6. Блоки. «Золотое правило» механики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Неподвижный блок. Подвижный блок. Равенство работ при использовании простых механизмов. Суть «зо</w:t>
        <w:softHyphen/>
        <w:t>лотого правила» механики. Решение задач № 85, 86 из раздела «Задачи для повторения».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Изменение направления действия силы с помощью неподвижного блока (отсутствие выигрыша в силе). Действие подвижного блока (выигрыш в силе, проигрыш </w:t>
      </w:r>
      <w:r>
        <w:rPr>
          <w:b w:val="false"/>
          <w:i w:val="false"/>
          <w:lang w:val="en-US"/>
        </w:rPr>
        <w:t>в</w:t>
      </w:r>
      <w:r>
        <w:rPr>
          <w:b w:val="false"/>
          <w:i w:val="false"/>
        </w:rPr>
        <w:t xml:space="preserve"> расстоянии). Равенство работ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59, 60; задачи № 1, 2 из упр. 39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3/7. Решение задач.</w:t>
      </w:r>
    </w:p>
    <w:p>
      <w:pPr>
        <w:pStyle w:val="Normal1"/>
        <w:spacing w:lineRule="auto" w:line="240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Решение задач типа:</w:t>
      </w:r>
    </w:p>
    <w:p>
      <w:pPr>
        <w:pStyle w:val="Normal1"/>
        <w:spacing w:lineRule="auto" w:line="218"/>
        <w:rPr/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запишите для наклонной плоскости «золотое правило механики» в виде пропорции, используя следующие бук</w:t>
        <w:softHyphen/>
        <w:t>венные обозначения: / - длина наклонной плоскости,</w:t>
      </w:r>
      <w:r>
        <w:rPr>
          <w:b w:val="false"/>
          <w:i w:val="false"/>
          <w:lang w:val="en-US"/>
        </w:rPr>
        <w:t xml:space="preserve"> h -</w:t>
      </w:r>
      <w:r>
        <w:rPr>
          <w:b w:val="false"/>
          <w:i w:val="false"/>
        </w:rPr>
        <w:t xml:space="preserve"> ее высота; Р-вес груза, поднимаемого с помощью наклонной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/>
      </w:pPr>
      <w:r>
        <w:rPr>
          <w:b w:val="false"/>
          <w:i w:val="false"/>
        </w:rPr>
        <w:t>плоскости;</w:t>
      </w:r>
      <w:r>
        <w:rPr>
          <w:b w:val="false"/>
          <w:i w:val="false"/>
          <w:lang w:val="en-US"/>
        </w:rPr>
        <w:t xml:space="preserve"> F</w:t>
      </w:r>
      <w:r>
        <w:rPr>
          <w:b w:val="false"/>
          <w:i w:val="false"/>
        </w:rPr>
        <w:t xml:space="preserve"> - сила, которую нужно приложить для подъ</w:t>
        <w:softHyphen/>
        <w:t>ема груза по ней при отсутствии трения. Пользуясь этой пропорцией, докажите, что при отсутствии силы трения работа по подъему груза с помощью наклонной плоскости равна работе по подъему того же груза на эту же высоту без использования наклонной плоскости (для доказатель</w:t>
        <w:softHyphen/>
        <w:t>ства воспользуйтесь основным свойством пропорции). Вы</w:t>
        <w:softHyphen/>
        <w:t>полняется ли подобное равенство работ для других про</w:t>
        <w:softHyphen/>
        <w:t>стых механизмов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пределите, одинаков ли выигрыш в силе при последова</w:t>
        <w:softHyphen/>
        <w:t>тельном подъеме с помощью одной и той же наклонной плос</w:t>
        <w:softHyphen/>
        <w:t>кости двух грузов: одного весом 120 Н, другого - 90 Н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понимания материала следующего урока по физике необходимы приобретенные в курсе математики знания о про</w:t>
        <w:softHyphen/>
        <w:t>центах. Вспомните, что называется процентом, и ответьте на следующие вопросы: а) сколько процентов числа составляет его половина? четвертая часть? ¾? 0,8? б) какую часть чис</w:t>
        <w:softHyphen/>
        <w:t>ла составляют его 20%?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Задачи № 3, 4 из упр. 39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4/8. Коэффициент полезного действия механиз</w:t>
        <w:softHyphen/>
        <w:t>ма. (Лабораторная работа № 10 «Определение кпд при подъ</w:t>
        <w:softHyphen/>
        <w:t>еме тела по наклонной плоскости».)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тодическое указание. Данная лабораторная работа необязательна к выполнению и может быть заменена иным видом практической деятельности; в частности, учитель вполне может воспользоваться содержанием (текстами задач), реко</w:t>
        <w:softHyphen/>
        <w:t>мендованным к предыдущему уроку.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i w:val="false"/>
        </w:rPr>
        <w:t>ОС</w:t>
      </w:r>
      <w:r>
        <w:rPr>
          <w:b w:val="false"/>
          <w:i w:val="false"/>
        </w:rPr>
        <w:t>. Понятие о полезной и полной работе. Кпд меха</w:t>
        <w:softHyphen/>
        <w:t>низма. Определение кпд наклонной плоскости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61; задача № 5 из упр. 39.</w:t>
      </w:r>
    </w:p>
    <w:p>
      <w:pPr>
        <w:pStyle w:val="Normal1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знания и умения.</w:t>
      </w:r>
    </w:p>
    <w:p>
      <w:pPr>
        <w:pStyle w:val="Normal1"/>
        <w:spacing w:lineRule="auto" w:line="218"/>
        <w:rPr/>
      </w:pPr>
      <w:r>
        <w:rPr>
          <w:i w:val="false"/>
        </w:rPr>
        <w:t>Знать</w:t>
      </w:r>
      <w:r>
        <w:rPr>
          <w:b w:val="false"/>
          <w:i w:val="false"/>
        </w:rPr>
        <w:t xml:space="preserve"> физические величины и их единицы (механическая работа, мощность, плечо силы, коэффициент полезного дей</w:t>
        <w:softHyphen/>
        <w:t>ствия, потенциальная и кинетическая энергия);</w:t>
      </w:r>
    </w:p>
    <w:p>
      <w:pPr>
        <w:pStyle w:val="Normal1"/>
        <w:spacing w:lineRule="auto" w:line="218"/>
        <w:rPr/>
      </w:pPr>
      <w:r>
        <w:rPr>
          <w:i w:val="false"/>
        </w:rPr>
        <w:t>Знать</w:t>
      </w:r>
      <w:r>
        <w:rPr>
          <w:b w:val="false"/>
          <w:i w:val="false"/>
        </w:rPr>
        <w:t xml:space="preserve"> формулировки законов и формулы (для вычисле</w:t>
        <w:softHyphen/>
        <w:t>ния механической работы, мощности, условия равновесия рычага, «золотое правило» механики, кпд простого механиз</w:t>
        <w:softHyphen/>
        <w:t>ма);</w:t>
      </w:r>
    </w:p>
    <w:p>
      <w:pPr>
        <w:pStyle w:val="Normal1"/>
        <w:spacing w:lineRule="auto" w:line="218"/>
        <w:rPr/>
      </w:pPr>
      <w:r>
        <w:rPr>
          <w:i w:val="false"/>
        </w:rPr>
        <w:t>Уметь</w:t>
      </w:r>
      <w:r>
        <w:rPr>
          <w:b w:val="false"/>
          <w:i w:val="false"/>
        </w:rPr>
        <w:t xml:space="preserve"> объяснять устройство и чертить схемы простых ме</w:t>
        <w:softHyphen/>
        <w:t>ханизмов (рычага и наклонной плоскости); решать задачи с применением изученных законов и формул; эксперименталь</w:t>
        <w:softHyphen/>
        <w:t>но определять условия равновесия рычага и кпд наклонной плоскости.</w:t>
      </w:r>
    </w:p>
    <w:p>
      <w:pPr>
        <w:pStyle w:val="Normal1"/>
        <w:spacing w:lineRule="auto" w:line="240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5/9. Потенциальная и кинетическая энергия.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онятие об энергии. Потенциальная энергия (подня</w:t>
        <w:softHyphen/>
        <w:t>того и деформированного тела). Зависимость потенциальной энергии поднятого тела от его массы и высоты подъема. Ки</w:t>
        <w:softHyphen/>
        <w:t>нетическая энергия. Зависимость кинетической энергии от массы тела и его скорости. Решение задачи № 90 из раздела «Задачи для повторения»,</w:t>
      </w:r>
    </w:p>
    <w:p>
      <w:pPr>
        <w:pStyle w:val="Normal1"/>
        <w:spacing w:lineRule="auto" w:line="218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Опыты по рис. 171 и 172 учебника. Опы</w:t>
        <w:softHyphen/>
        <w:t>ты по рис. 13 и 14 (см.[9], с.57), подтверждающие наличие потенциальной энергии у поднятого тела и сжатой пружины. Скатывание шарика по наклонной плоскости с разной высоты и сравнение работ, произведенных им, по перемещению брус</w:t>
        <w:softHyphen/>
        <w:t>ка, лежащего у основания наклонной плоскости. Опыт 83 [1].</w:t>
      </w:r>
    </w:p>
    <w:p>
      <w:pPr>
        <w:pStyle w:val="Normal1"/>
        <w:spacing w:lineRule="auto" w:line="240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62, 63.</w:t>
      </w:r>
    </w:p>
    <w:p>
      <w:pPr>
        <w:pStyle w:val="Normal1"/>
        <w:spacing w:lineRule="auto" w:line="218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5'/9'. Превращение одного вида механической энергии в другой. (За 25-30 мин до конца урока проводится контрольная работа.)</w:t>
      </w:r>
    </w:p>
    <w:p>
      <w:pPr>
        <w:pStyle w:val="Normal1"/>
        <w:spacing w:lineRule="auto" w:line="218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Переход одного вида механической энергии в другой. Обсуждение вопросов типа: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ую работу может совершить тело, обладающее по</w:t>
        <w:softHyphen/>
        <w:t>тенциальной энергией?</w:t>
      </w:r>
    </w:p>
    <w:p>
      <w:pPr>
        <w:pStyle w:val="Normal1"/>
        <w:spacing w:lineRule="auto" w:line="21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ое из названных вам тел обладает кинетической энер</w:t>
        <w:softHyphen/>
        <w:t>гией?</w:t>
      </w:r>
    </w:p>
    <w:p>
      <w:pPr>
        <w:pStyle w:val="Normal1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какое тело обладает, по вашему мнению, и кинетичес</w:t>
        <w:softHyphen/>
        <w:t>-</w:t>
      </w:r>
    </w:p>
    <w:p>
      <w:pPr>
        <w:pStyle w:val="Normal1"/>
        <w:spacing w:lineRule="auto" w:line="240"/>
        <w:ind w:hanging="0"/>
        <w:jc w:val="left"/>
        <w:rPr>
          <w:b w:val="false"/>
          <w:b w:val="false"/>
          <w:i w:val="false"/>
          <w:i w:val="false"/>
        </w:rPr>
      </w:pPr>
      <w:r>
        <w:br w:type="column"/>
      </w:r>
      <w:r>
        <w:rPr>
          <w:b w:val="false"/>
          <w:i w:val="false"/>
        </w:rPr>
        <w:t>кой, и потенциальной энергией?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Демонстрации.</w:t>
      </w:r>
      <w:r>
        <w:rPr>
          <w:b w:val="false"/>
          <w:i w:val="false"/>
        </w:rPr>
        <w:t xml:space="preserve"> Превращения энергии при колебаниях маятника, раскручивании пружины заводной игрушки, движе</w:t>
        <w:softHyphen/>
        <w:t>нии шарика по наклонному желобу вверх и вниз, движении «сегнерова колеса»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i w:val="false"/>
        </w:rPr>
        <w:t>На дом.</w:t>
      </w:r>
      <w:r>
        <w:rPr>
          <w:b w:val="false"/>
          <w:i w:val="false"/>
        </w:rPr>
        <w:t xml:space="preserve"> § 64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5»/9». Решение задач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ОС.</w:t>
      </w:r>
      <w:r>
        <w:rPr>
          <w:b w:val="false"/>
          <w:i w:val="false"/>
        </w:rPr>
        <w:t xml:space="preserve"> Исправление ошибок, допущенных в контрольной ра</w:t>
        <w:softHyphen/>
        <w:t>боте. Решение задач, аналогичных задачам контрольной ра</w:t>
        <w:softHyphen/>
        <w:t>боты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 xml:space="preserve"> 56/10. Повторение темы «Работа и мощность. Энер</w:t>
        <w:softHyphen/>
        <w:t>гия»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b w:val="false"/>
          <w:i w:val="false"/>
        </w:rPr>
        <w:t>Урок 56'/10. Контрольная работа № 4 «Простые механиз</w:t>
        <w:softHyphen/>
        <w:t>мы. Работа и мощность».</w:t>
      </w:r>
    </w:p>
    <w:p>
      <w:pPr>
        <w:pStyle w:val="Normal1"/>
        <w:spacing w:lineRule="auto" w:line="240"/>
        <w:ind w:firstLine="30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новные знания и умения.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Знать</w:t>
      </w:r>
      <w:r>
        <w:rPr>
          <w:b w:val="false"/>
          <w:i w:val="false"/>
        </w:rPr>
        <w:t xml:space="preserve"> физические величины и их единицы (механическая работа, мощность, плечо силы, коэффициент полезного дей</w:t>
        <w:softHyphen/>
        <w:t>ствия, потенциальная и кинетическая энергия);</w:t>
      </w:r>
    </w:p>
    <w:p>
      <w:pPr>
        <w:pStyle w:val="Normal1"/>
        <w:spacing w:lineRule="auto" w:line="218"/>
        <w:ind w:firstLine="30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•</w:t>
      </w:r>
      <w:r>
        <w:rPr>
          <w:b w:val="false"/>
          <w:i w:val="false"/>
        </w:rPr>
        <w:tab/>
        <w:t>законы и формулы (для вычисления механической рабо</w:t>
        <w:softHyphen/>
        <w:t>ты, мощности; условия равновесия рычага, «золотое прави</w:t>
        <w:softHyphen/>
        <w:t>ло» механики, кпд простого механизма);</w:t>
      </w:r>
    </w:p>
    <w:p>
      <w:pPr>
        <w:pStyle w:val="Normal1"/>
        <w:spacing w:lineRule="auto" w:line="218"/>
        <w:ind w:firstLine="300"/>
        <w:jc w:val="left"/>
        <w:rPr/>
      </w:pPr>
      <w:r>
        <w:rPr>
          <w:i w:val="false"/>
        </w:rPr>
        <w:t>Уметь</w:t>
      </w:r>
      <w:r>
        <w:rPr>
          <w:b w:val="false"/>
          <w:i w:val="false"/>
        </w:rPr>
        <w:t xml:space="preserve"> объяснять устройство и чертить схему простых ме</w:t>
        <w:softHyphen/>
        <w:t>ханизмов (рычага и наклонной плоскости); решать задачи с применением изученных законов и формул; эксперименталь</w:t>
        <w:softHyphen/>
        <w:t>но определять условия равновесия рычага и кпд наклонной плоскости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i w:val="false"/>
        </w:rPr>
        <w:t>УРОК</w:t>
      </w:r>
      <w:r>
        <w:rPr>
          <w:b w:val="false"/>
          <w:i w:val="false"/>
        </w:rPr>
        <w:t>И 57, 58. Экскурсия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b w:val="false"/>
          <w:i w:val="false"/>
        </w:rPr>
        <w:t>УРОК</w:t>
      </w:r>
      <w:r>
        <w:rPr/>
        <w:t>И 59-68. Резервное время. Повторение материала.</w:t>
      </w:r>
    </w:p>
    <w:p>
      <w:pPr>
        <w:sectPr>
          <w:type w:val="nextPage"/>
          <w:pgSz w:w="11906" w:h="16820"/>
          <w:pgMar w:left="800" w:right="820" w:gutter="0" w:header="0" w:top="1135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continuous"/>
      <w:pgSz w:w="11906" w:h="16820"/>
      <w:pgMar w:left="800" w:right="820" w:gutter="0" w:header="0" w:top="1135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ind w:left="280" w:hanging="0"/>
      <w:jc w:val="both"/>
    </w:pPr>
    <w:rPr>
      <w:rFonts w:ascii="Arial" w:hAnsi="Arial" w:eastAsia="Times New Roman" w:cs="Arial"/>
      <w:b/>
      <w:color w:val="auto"/>
      <w:sz w:val="7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34:00Z</dcterms:created>
  <dc:creator>Толкач Ю.М.</dc:creator>
  <dc:description/>
  <dc:language>en-US</dc:language>
  <cp:lastModifiedBy>Толкач Ю.М.</cp:lastModifiedBy>
  <dcterms:modified xsi:type="dcterms:W3CDTF">1999-07-26T16:10:00Z</dcterms:modified>
  <cp:revision>6</cp:revision>
  <dc:subject/>
  <dc:title/>
</cp:coreProperties>
</file>