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518"/>
        <w:ind w:left="840" w:right="800" w:hanging="0"/>
        <w:jc w:val="center"/>
        <w:rPr/>
      </w:pPr>
      <w:r>
        <w:rPr>
          <w:rFonts w:cs="Times New Roman" w:ascii="Times New Roman" w:hAnsi="Times New Roman"/>
          <w:b/>
          <w:i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КОНТРОЛЬНЫЕ РАБОТЫ</w:t>
      </w:r>
    </w:p>
    <w:p>
      <w:pPr>
        <w:pStyle w:val="Normal1"/>
        <w:spacing w:lineRule="auto" w:line="240" w:before="20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 xml:space="preserve">№ </w:t>
      </w:r>
      <w:r>
        <w:rPr>
          <w:rFonts w:cs="Times New Roman" w:ascii="Times New Roman" w:hAnsi="Times New Roman"/>
          <w:b/>
          <w:sz w:val="16"/>
        </w:rPr>
        <w:t>1. ОСНОВЫ КИНЕМАТИКИ</w:t>
      </w:r>
    </w:p>
    <w:p>
      <w:pPr>
        <w:pStyle w:val="Normal1"/>
        <w:spacing w:lineRule="auto" w:line="240" w:before="220" w:after="0"/>
        <w:ind w:left="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1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По реке плывет баржа со скоростью 4 м/с. По бар</w:t>
        <w:softHyphen/>
        <w:t>же перпендикулярно направлению ее движения равномерно бежит мальчик. Время движения мальчика от одного борта баржи до другого 2 с. Ширина баржи 6 м. Определите ско</w:t>
        <w:softHyphen/>
        <w:t>рость мальчика и его перемещение за это время относи</w:t>
        <w:softHyphen/>
        <w:t>тельно: а) баржи, б) берега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2. Определите вид движения, соответствующий участкам графика </w:t>
      </w:r>
      <w:r>
        <w:rPr>
          <w:rFonts w:cs="Times New Roman" w:ascii="Times New Roman" w:hAnsi="Times New Roman"/>
          <w:i/>
          <w:sz w:val="16"/>
        </w:rPr>
        <w:t>АВ</w:t>
      </w:r>
      <w:r>
        <w:rPr>
          <w:rFonts w:cs="Times New Roman" w:ascii="Times New Roman" w:hAnsi="Times New Roman"/>
          <w:sz w:val="16"/>
        </w:rPr>
        <w:t xml:space="preserve"> и </w:t>
      </w:r>
      <w:r>
        <w:rPr>
          <w:rFonts w:cs="Times New Roman" w:ascii="Times New Roman" w:hAnsi="Times New Roman"/>
          <w:i/>
          <w:sz w:val="16"/>
        </w:rPr>
        <w:t>ВС</w:t>
      </w:r>
      <w:r>
        <w:rPr>
          <w:rFonts w:cs="Times New Roman" w:ascii="Times New Roman" w:hAnsi="Times New Roman"/>
          <w:sz w:val="16"/>
        </w:rPr>
        <w:t xml:space="preserve"> (рис. 1). Каково ускорение на участке ВС? Какой путь прошло тело за последние 2 с движения?</w:t>
      </w:r>
    </w:p>
    <w:p>
      <w:pPr>
        <w:pStyle w:val="Normal1"/>
        <w:spacing w:lineRule="auto" w:line="240" w:before="20" w:after="0"/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050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Мальчик бросил вертикально вверх теннисный мяч, который поднялся на высоту 20 м. Какую начальную ско</w:t>
        <w:softHyphen/>
        <w:t>рость сообщил мячу мальчик? Чему равна скорость мяча в верхней точке траектории? Чему равно ускорение движения мяча в верхней точке траектории? Сопротивлением воздуха пренебречь. Ускорение свободного падения считать равным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Велосипедист проехал 80 м за первые 10 с, а следую</w:t>
        <w:softHyphen/>
        <w:t>щие 50 м за 5 с. Найдите среднюю скорость на каждом из участков и на всем пути.</w:t>
      </w:r>
    </w:p>
    <w:p>
      <w:pPr>
        <w:pStyle w:val="Normal1"/>
        <w:spacing w:lineRule="auto" w:line="240" w:before="20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I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По прямой дороге в одну сторону движутся легковой и грузовой автомобили со скоростями 72 км/ч и 54 км/ч соответственно. Определите скорость грузового автомоби</w:t>
        <w:softHyphen/>
        <w:t>ля относительно легкового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На рис. 2 изображен график скорости движения тела. По этому графику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689735</wp:posOffset>
                </wp:positionH>
                <wp:positionV relativeFrom="paragraph">
                  <wp:posOffset>26035</wp:posOffset>
                </wp:positionV>
                <wp:extent cx="1371600" cy="1168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1371600" cy="1170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2pt;mso-wrap-distance-left:4pt;mso-wrap-distance-right:4pt;mso-wrap-distance-top:2pt;mso-wrap-distance-bottom:2pt;margin-top:2.05pt;mso-position-vertical-relative:text;margin-left:133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1371600" cy="1170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а) определите, какое дви</w:t>
        <w:softHyphen/>
        <w:t>жение совершало тело;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б) найдите начальную ско</w:t>
        <w:softHyphen/>
        <w:t>рость движения тела;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в) найдите ускорение дви</w:t>
        <w:softHyphen/>
        <w:t>жения тела;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г) напишите закон движения (зависимость скорости и пе</w:t>
        <w:softHyphen/>
        <w:t>ремещения от- времени) для данного тела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Мяч, подброшенный вертикально вверх, упал на зем</w:t>
        <w:softHyphen/>
        <w:t>лю через 2 с. С какой скоростью был подброшен мяч и на какую высоту он поднялся? Сопротивлением воздуха пре</w:t>
        <w:softHyphen/>
        <w:t>небречь. Ускорение свободного падения считать равным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Мяч упал с высоты 3 м, отскочил от пола и был пойман на высоте 1 м. Найдите путь и перемещение мяча.</w:t>
      </w:r>
    </w:p>
    <w:p>
      <w:pPr>
        <w:pStyle w:val="Normal1"/>
        <w:spacing w:lineRule="auto" w:line="240" w:before="22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Ill</w:t>
      </w:r>
      <w:r>
        <w:rPr>
          <w:rFonts w:cs="Times New Roman" w:ascii="Times New Roman" w:hAnsi="Times New Roman"/>
          <w:b/>
          <w:sz w:val="16"/>
        </w:rPr>
        <w:t xml:space="preserve"> ВАРИАНТ</w:t>
      </w:r>
    </w:p>
    <w:p>
      <w:pPr>
        <w:pStyle w:val="Normal1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За велосипедистом, движущимся прямолинейно со скоростью 8 м/с, бежит мальчик со скоростью 5 м/с. Опре</w:t>
        <w:softHyphen/>
        <w:t>делите: а) скорость велосипедиста относительно мальчика;</w:t>
      </w:r>
    </w:p>
    <w:p>
      <w:pPr>
        <w:pStyle w:val="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б) перемещение велосипедиста относительно мальчика за 1 мин.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16"/>
        </w:rPr>
        <w:t>2. На рис. 3 изображен график движения.</w:t>
      </w:r>
    </w:p>
    <w:p>
      <w:pPr>
        <w:pStyle w:val="Normal1"/>
        <w:spacing w:lineRule="auto" w:line="240" w:before="120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18690" cy="942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6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По графику: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а) определите какие движения совершало тело;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б) запишите уравнения движения этого тела для участков </w:t>
      </w:r>
      <w:r>
        <w:rPr>
          <w:rFonts w:cs="Times New Roman" w:ascii="Times New Roman" w:hAnsi="Times New Roman"/>
          <w:i/>
          <w:sz w:val="16"/>
        </w:rPr>
        <w:t>0В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i/>
          <w:sz w:val="16"/>
        </w:rPr>
        <w:t>ВС,</w:t>
      </w:r>
      <w:r>
        <w:rPr>
          <w:rFonts w:cs="Times New Roman" w:ascii="Times New Roman" w:hAnsi="Times New Roman"/>
          <w:i/>
          <w:sz w:val="16"/>
          <w:lang w:val="en-US"/>
        </w:rPr>
        <w:t xml:space="preserve"> CD;</w:t>
      </w:r>
    </w:p>
    <w:p>
      <w:pPr>
        <w:pStyle w:val="Normal1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 xml:space="preserve">в) что характеризует наклон графика к оси вращения?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Автобус, двигаясь с постоянным ускорением -6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, останавливается через 2 с после начала торможения. Опре</w:t>
        <w:softHyphen/>
        <w:t>делите: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а) скорость автобуса в начале торможения;</w:t>
      </w:r>
    </w:p>
    <w:p>
      <w:pPr>
        <w:pStyle w:val="Normal1"/>
        <w:ind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 xml:space="preserve">б) путь, пройденный автобусом до остановки. </w:t>
      </w:r>
    </w:p>
    <w:p>
      <w:pPr>
        <w:pStyle w:val="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Вертолет пролетел по прямой 40 км, повернул под уг</w:t>
        <w:softHyphen/>
        <w:t>лом 90° и пролетел по новой прямой еще 30 км. Найдите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путь и величину перемещения вертолета.</w:t>
      </w:r>
    </w:p>
    <w:p>
      <w:pPr>
        <w:pStyle w:val="Normal1"/>
        <w:spacing w:lineRule="auto" w:line="240" w:before="20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V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Рыболов переплывает на лодке реку, удерживая лод</w:t>
        <w:softHyphen/>
        <w:t>ку перпендикулярно течению реки. Скорость лодки относи</w:t>
        <w:softHyphen/>
        <w:t>тельно воды 2 м/с, скорость течения воды 1,5 м/с. Опре</w:t>
        <w:softHyphen/>
        <w:t>делите скорость лодки относительно берега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На рис. 4 изображены графики скорости прямолиней</w:t>
        <w:softHyphen/>
        <w:t>ного движения двух тел. Определите:</w:t>
      </w:r>
    </w:p>
    <w:p>
      <w:pPr>
        <w:pStyle w:val="Normal1"/>
        <w:spacing w:lineRule="auto" w:line="240" w:before="8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19300" cy="1094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а) характер движения тел;</w:t>
      </w:r>
    </w:p>
    <w:p>
      <w:pPr>
        <w:pStyle w:val="Normal1"/>
        <w:spacing w:lineRule="auto" w:line="240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б) начальные скорости тел;</w:t>
      </w:r>
    </w:p>
    <w:p>
      <w:pPr>
        <w:pStyle w:val="Normal1"/>
        <w:spacing w:lineRule="auto" w:line="240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в) ускорения тел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С какой скоростью двигался поезд до начала тормо</w:t>
        <w:softHyphen/>
        <w:t>жения, если при торможении он двигался с постоянным ус</w:t>
        <w:softHyphen/>
        <w:t>корением величиной — 0,5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 xml:space="preserve"> и до остановки прошел 225 м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Катер прошел по озеру в северном направлении 3 км, а затем повернул на восток и прошел еще 2 км. Найдите модуль и направление его перемещения.</w:t>
      </w:r>
    </w:p>
    <w:p>
      <w:pPr>
        <w:pStyle w:val="Normal1"/>
        <w:spacing w:lineRule="auto" w:line="240" w:before="20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 xml:space="preserve">№ </w:t>
      </w:r>
      <w:r>
        <w:rPr>
          <w:rFonts w:cs="Times New Roman" w:ascii="Times New Roman" w:hAnsi="Times New Roman"/>
          <w:b/>
          <w:sz w:val="16"/>
        </w:rPr>
        <w:t>2. ОСНОВЫ ДИНАМИКИ</w:t>
      </w:r>
    </w:p>
    <w:p>
      <w:pPr>
        <w:pStyle w:val="Normal1"/>
        <w:spacing w:lineRule="auto" w:line="240" w:before="22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1 ВАРИАНТ</w:t>
      </w:r>
    </w:p>
    <w:p>
      <w:pPr>
        <w:pStyle w:val="Normal1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На рис. 5 изображены графики скорости прямолиней</w:t>
        <w:softHyphen/>
        <w:t>ного движения двух тел в инерциальной системе отсчета (ИСО). Один из графиков соответствует движению тела, дей</w:t>
        <w:softHyphen/>
        <w:t>ствие на которое других тел скомпенсировано. Укажите этот график. Напишите для тела 1 формулу зависимости скорос</w:t>
        <w:softHyphen/>
        <w:t>ти от времени.</w:t>
      </w:r>
    </w:p>
    <w:p>
      <w:pPr>
        <w:pStyle w:val="Normal1"/>
        <w:spacing w:lineRule="auto" w:line="240" w:before="20" w:after="0"/>
        <w:ind w:lef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34210" cy="1028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Расстояние от Земли до Луны в среднем равно 3,84-</w:t>
      </w:r>
      <w:r>
        <w:rPr>
          <w:rFonts w:cs="Times New Roman" w:ascii="Times New Roman" w:hAnsi="Times New Roman"/>
          <w:sz w:val="16"/>
          <w:lang w:val="en-US"/>
        </w:rPr>
        <w:t>10</w:t>
      </w:r>
      <w:r>
        <w:rPr>
          <w:rFonts w:cs="Times New Roman" w:ascii="Times New Roman" w:hAnsi="Times New Roman"/>
          <w:sz w:val="16"/>
          <w:vertAlign w:val="superscript"/>
        </w:rPr>
        <w:t>5</w:t>
      </w:r>
      <w:r>
        <w:rPr>
          <w:rFonts w:cs="Times New Roman" w:ascii="Times New Roman" w:hAnsi="Times New Roman"/>
          <w:sz w:val="16"/>
        </w:rPr>
        <w:t xml:space="preserve"> км. Масса Луны 7,33-10</w:t>
      </w:r>
      <w:r>
        <w:rPr>
          <w:rFonts w:cs="Times New Roman" w:ascii="Times New Roman" w:hAnsi="Times New Roman"/>
          <w:sz w:val="16"/>
          <w:vertAlign w:val="superscript"/>
          <w:lang w:val="en-US"/>
        </w:rPr>
        <w:t>22</w:t>
      </w:r>
      <w:r>
        <w:rPr>
          <w:rFonts w:cs="Times New Roman" w:ascii="Times New Roman" w:hAnsi="Times New Roman"/>
          <w:sz w:val="16"/>
        </w:rPr>
        <w:t xml:space="preserve"> кг, масса Земли 6,03 • 10</w:t>
      </w:r>
      <w:r>
        <w:rPr>
          <w:rFonts w:cs="Times New Roman" w:ascii="Times New Roman" w:hAnsi="Times New Roman"/>
          <w:sz w:val="16"/>
          <w:vertAlign w:val="superscript"/>
        </w:rPr>
        <w:t>24</w:t>
      </w:r>
      <w:r>
        <w:rPr>
          <w:rFonts w:cs="Times New Roman" w:ascii="Times New Roman" w:hAnsi="Times New Roman"/>
          <w:sz w:val="16"/>
        </w:rPr>
        <w:t xml:space="preserve"> кг. Определите силу притяжения между Землей и Луной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Два мальчика, массы которых 40 и 50 кг, стоят на конь</w:t>
        <w:softHyphen/>
        <w:t>ках на льду катка. Первый мальчик отталкивается от второго с силой 10 Н. С какой силой отталкивается второй мальчик от первого? Какие ускорения получают мальчики? Трением о лед пренебречь.</w:t>
      </w:r>
    </w:p>
    <w:p>
      <w:pPr>
        <w:pStyle w:val="Normal1"/>
        <w:ind w:left="40"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С какой силой давит груз массой</w:t>
      </w:r>
      <w:r>
        <w:rPr>
          <w:rFonts w:cs="Times New Roman" w:ascii="Times New Roman" w:hAnsi="Times New Roman"/>
          <w:sz w:val="16"/>
          <w:lang w:val="en-US"/>
        </w:rPr>
        <w:t xml:space="preserve"> m</w:t>
      </w:r>
      <w:r>
        <w:rPr>
          <w:rFonts w:cs="Times New Roman" w:ascii="Times New Roman" w:hAnsi="Times New Roman"/>
          <w:sz w:val="16"/>
        </w:rPr>
        <w:t xml:space="preserve"> на подставку, если подставка вместе с грузом движется вниз с ускорением а, направленным вверх?</w:t>
      </w:r>
    </w:p>
    <w:p>
      <w:pPr>
        <w:pStyle w:val="Normal1"/>
        <w:spacing w:lineRule="auto" w:line="24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I ВАРИАНТ</w:t>
      </w:r>
    </w:p>
    <w:p>
      <w:pPr>
        <w:pStyle w:val="Normal1"/>
        <w:ind w:left="40"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На тело, движущееся в ИСО равномерно со скорос</w:t>
        <w:softHyphen/>
        <w:t xml:space="preserve">тью </w:t>
      </w:r>
      <w:r>
        <w:rPr>
          <w:rFonts w:cs="Times New Roman" w:ascii="Times New Roman" w:hAnsi="Times New Roman"/>
          <w:i/>
          <w:sz w:val="16"/>
        </w:rPr>
        <w:t>V по</w:t>
      </w:r>
      <w:r>
        <w:rPr>
          <w:rFonts w:cs="Times New Roman" w:ascii="Times New Roman" w:hAnsi="Times New Roman"/>
          <w:sz w:val="16"/>
        </w:rPr>
        <w:t xml:space="preserve"> прямой, в момент</w:t>
      </w:r>
      <w:r>
        <w:rPr>
          <w:rFonts w:cs="Times New Roman" w:ascii="Times New Roman" w:hAnsi="Times New Roman"/>
          <w:sz w:val="16"/>
          <w:lang w:val="en-US"/>
        </w:rPr>
        <w:t xml:space="preserve">  t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16"/>
        </w:rPr>
        <w:t xml:space="preserve"> подействовала постоянная сила </w:t>
      </w:r>
      <w:r>
        <w:rPr>
          <w:rFonts w:cs="Times New Roman" w:ascii="Times New Roman" w:hAnsi="Times New Roman"/>
          <w:i/>
          <w:sz w:val="16"/>
          <w:lang w:val="en-US"/>
        </w:rPr>
        <w:t>F</w:t>
      </w:r>
      <w:r>
        <w:rPr>
          <w:rFonts w:cs="Times New Roman" w:ascii="Times New Roman" w:hAnsi="Times New Roman"/>
          <w:sz w:val="16"/>
        </w:rPr>
        <w:t xml:space="preserve"> (см. рис. 6). Как стало двигаться тело? Постройте график зависимости скорости движения тела от времени.</w:t>
      </w:r>
    </w:p>
    <w:p>
      <w:pPr>
        <w:pStyle w:val="Normal1"/>
        <w:spacing w:lineRule="auto" w:line="240" w:before="8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32890" cy="400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2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Рис. 6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2.</w:t>
      </w:r>
      <w:r>
        <w:rPr>
          <w:rFonts w:cs="Times New Roman" w:ascii="Times New Roman" w:hAnsi="Times New Roman"/>
          <w:sz w:val="16"/>
        </w:rPr>
        <w:t xml:space="preserve"> Пружина длиной 4 см при подвешивании груза массой 1 кг удлиняется на 1 см. Определите жесткость пружины. Ускорение свободного падения принять равным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Какими способами измеряют массу тела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Каково ускорение свободного падения на высоте, рав</w:t>
        <w:softHyphen/>
        <w:t>ной половине радиуса Земли?</w:t>
      </w:r>
    </w:p>
    <w:p>
      <w:pPr>
        <w:pStyle w:val="Normal1"/>
        <w:spacing w:lineRule="auto" w:line="240" w:before="20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Ill</w:t>
      </w:r>
      <w:r>
        <w:rPr>
          <w:rFonts w:cs="Times New Roman" w:ascii="Times New Roman" w:hAnsi="Times New Roman"/>
          <w:b/>
          <w:sz w:val="16"/>
        </w:rPr>
        <w:t xml:space="preserve">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Пользуясь графиком силы (рис. 7), приложенной к пер</w:t>
        <w:softHyphen/>
        <w:t>воначально покоящемуся в ИСО телу постоянной массы, изоб</w:t>
        <w:softHyphen/>
        <w:t>разите графики: а) скорости, б) ускорения.</w:t>
      </w:r>
    </w:p>
    <w:p>
      <w:pPr>
        <w:pStyle w:val="Normal1"/>
        <w:spacing w:lineRule="auto" w:line="240" w:before="4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13890" cy="685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На тело массой 20 кг действует сила 60 Н. Чему равно перемещение тела за 4 с от начала движения, если первона</w:t>
        <w:softHyphen/>
        <w:t>чально тело покоилось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За веревку, привязанную одним концом к стене, тянут с силой, равной 100 Н. С какой силой стена действуют на ве</w:t>
        <w:softHyphen/>
        <w:t>ревку? Изобразите силы графически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Жесткость куска проволоки была равна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lang w:val="en-US"/>
        </w:rPr>
        <w:t>k.</w:t>
      </w:r>
      <w:r>
        <w:rPr>
          <w:rFonts w:cs="Times New Roman" w:ascii="Times New Roman" w:hAnsi="Times New Roman"/>
          <w:sz w:val="16"/>
        </w:rPr>
        <w:t xml:space="preserve"> Чему будет равна жесткость половины того же куска проволоки? Ответ обоснуйте.</w:t>
      </w:r>
    </w:p>
    <w:p>
      <w:pPr>
        <w:pStyle w:val="Normal1"/>
        <w:spacing w:lineRule="auto" w:line="240" w:before="200" w:after="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V ВАРИАНТ</w:t>
      </w:r>
    </w:p>
    <w:p>
      <w:pPr>
        <w:pStyle w:val="Normal1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На рис. 8 изображен график зависимости скорости дви</w:t>
        <w:softHyphen/>
        <w:t>жения тела от времени. 1. Какое это движение? Каким обра</w:t>
        <w:softHyphen/>
        <w:t>зом его можно осуществить в ИСО? 2. Изобразите графики зависимости от времени: а) ускорения тела; б) равнодейству</w:t>
        <w:softHyphen/>
        <w:t>ющей силы, приложенной к телу.</w:t>
      </w:r>
    </w:p>
    <w:p>
      <w:pPr>
        <w:pStyle w:val="Normal1"/>
        <w:spacing w:lineRule="auto" w:line="240" w:before="160" w:after="0"/>
        <w:ind w:left="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105025" cy="647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К ящику, стоящему на полу, приложена в горизонталь</w:t>
        <w:softHyphen/>
        <w:t>ном направлении постоянная сила, равная 1500 Н. Будет ли под действием такой силы ящик двигаться? Если да, то как он будет двигаться: равномерно или ускоренно? Сила трения ящика о пол равна 1200 Н.</w:t>
      </w:r>
    </w:p>
    <w:p>
      <w:pPr>
        <w:pStyle w:val="Normal1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16"/>
        </w:rPr>
        <w:t>3. Два человека тянут веревку в противоположные сторо</w:t>
        <w:softHyphen/>
        <w:t>ны с силой 50 Н каждый. Разорвется ли веревка, если она выдерживает натяжение 60 Н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Во сколько раз отличается жесткость троса, свитого из шести одинаковых проволок, от жесткости троса, свитого толь</w:t>
        <w:softHyphen/>
        <w:t>ко из трех таких же проволок?</w:t>
      </w:r>
    </w:p>
    <w:p>
      <w:pPr>
        <w:pStyle w:val="Normal1"/>
        <w:spacing w:lineRule="auto" w:line="240" w:before="200" w:after="0"/>
        <w:ind w:left="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 xml:space="preserve">№ </w:t>
      </w:r>
      <w:r>
        <w:rPr>
          <w:rFonts w:cs="Times New Roman" w:ascii="Times New Roman" w:hAnsi="Times New Roman"/>
          <w:b/>
          <w:sz w:val="16"/>
        </w:rPr>
        <w:t>3. ПРИМЕНЕНИЕ ЗАКОНОВ ДИНАМИКИ</w:t>
      </w:r>
    </w:p>
    <w:p>
      <w:pPr>
        <w:pStyle w:val="Normal1"/>
        <w:spacing w:lineRule="auto" w:line="240" w:before="22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1. Со скалы высотой 45 м в горизонтальном направлении бросают камень со скоростью 10 м/с. Определите время и дальность полета камня. Считать </w:t>
      </w:r>
      <w:r>
        <w:rPr>
          <w:rFonts w:cs="Times New Roman" w:ascii="Times New Roman" w:hAnsi="Times New Roman"/>
          <w:i/>
          <w:sz w:val="16"/>
          <w:lang w:val="en-US"/>
        </w:rPr>
        <w:t>g</w:t>
      </w:r>
      <w:r>
        <w:rPr>
          <w:rFonts w:cs="Times New Roman" w:ascii="Times New Roman" w:hAnsi="Times New Roman"/>
          <w:i/>
          <w:sz w:val="16"/>
        </w:rPr>
        <w:t xml:space="preserve"> =</w:t>
      </w:r>
      <w:r>
        <w:rPr>
          <w:rFonts w:cs="Times New Roman" w:ascii="Times New Roman" w:hAnsi="Times New Roman"/>
          <w:sz w:val="16"/>
        </w:rPr>
        <w:t xml:space="preserve">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Самолет, летящий со скоростью 360 км/ч, выполняет «мертвую петлю» радиусом 500 м. Определите сипу давле</w:t>
        <w:softHyphen/>
        <w:t>ния летчика на кресло в нижней и верхней точках «мертвой петли», если масса его 70 кг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Как измерить массу тела в состоянии невесомости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Наклонная плоскость составляет с плоскостью горизон</w:t>
        <w:softHyphen/>
        <w:t xml:space="preserve">та угол а = 30°. С каким ускорением скользит по ней брусок, если коэффициент трения  </w:t>
      </w:r>
      <w:r>
        <w:rPr>
          <w:rFonts w:cs="Times New Roman" w:ascii="Times New Roman" w:hAnsi="Times New Roman"/>
          <w:i/>
          <w:sz w:val="16"/>
        </w:rPr>
        <w:t>м</w:t>
      </w:r>
      <w:r>
        <w:rPr>
          <w:rFonts w:cs="Times New Roman" w:ascii="Times New Roman" w:hAnsi="Times New Roman"/>
          <w:sz w:val="16"/>
        </w:rPr>
        <w:t xml:space="preserve"> = 0,2?</w:t>
      </w:r>
    </w:p>
    <w:p>
      <w:pPr>
        <w:pStyle w:val="Normal1"/>
        <w:spacing w:lineRule="auto" w:line="240" w:before="20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I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С самолета, летящего горизонтально со скоростью 180 км/ч, сброшен пакет с почтой. На какой высоте летел самолет, если за время полета пакет сместился в горизон</w:t>
        <w:softHyphen/>
        <w:t xml:space="preserve">тальном направлении на 250 м? Сопротивление воздуха не учитывать. Приня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 xml:space="preserve"> = 10 </w:t>
      </w:r>
      <w:r>
        <w:rPr>
          <w:rFonts w:cs="Times New Roman" w:ascii="Times New Roman" w:hAnsi="Times New Roman"/>
          <w:i/>
          <w:sz w:val="16"/>
        </w:rPr>
        <w:t>м/с</w:t>
      </w:r>
      <w:r>
        <w:rPr>
          <w:rFonts w:cs="Times New Roman" w:ascii="Times New Roman" w:hAnsi="Times New Roman"/>
          <w:i/>
          <w:sz w:val="16"/>
          <w:vertAlign w:val="superscript"/>
        </w:rPr>
        <w:t>2</w:t>
      </w:r>
      <w:r>
        <w:rPr>
          <w:rFonts w:cs="Times New Roman" w:ascii="Times New Roman" w:hAnsi="Times New Roman"/>
          <w:i/>
          <w:sz w:val="16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>2.</w:t>
      </w:r>
      <w:r>
        <w:rPr>
          <w:rFonts w:cs="Times New Roman" w:ascii="Times New Roman" w:hAnsi="Times New Roman"/>
          <w:sz w:val="16"/>
        </w:rPr>
        <w:t xml:space="preserve"> Автомобиль массой 2000 кг проходит со скоростью 36 км/ч по выпуклому мосту, радиус кривизны которого 40 м. Определите силу давления автомобиля на середину моста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Когда возникает невесомость? Приведите примеры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Какую силу тяги надо приложить для подъема вагонетки массой 600 кг по эстакаде с углом наклона 20°, если коэффи</w:t>
        <w:softHyphen/>
        <w:t>циент сопротивления движению равен 0,05?</w:t>
      </w:r>
    </w:p>
    <w:p>
      <w:pPr>
        <w:pStyle w:val="Normal1"/>
        <w:spacing w:lineRule="auto" w:line="240" w:before="20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Ill</w:t>
      </w:r>
      <w:r>
        <w:rPr>
          <w:rFonts w:cs="Times New Roman" w:ascii="Times New Roman" w:hAnsi="Times New Roman"/>
          <w:b/>
          <w:sz w:val="16"/>
        </w:rPr>
        <w:t xml:space="preserve">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Какую скорость должен иметь искусственный спутник Луны, чтобы он обращался вокруг нее по круговой орбите на высоте 40 км? Ускорение свободного падения на Луне для этой высоты равно 1,6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, радиус Луны 1760 км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Скоростной лифт Останкинской телевизионной башни развивает скорость 7 м/с. График изменения скорости лиф</w:t>
        <w:softHyphen/>
        <w:t>та при подъеме с указанным грузом изображен на рис. 9. Определите максимальный вес пассажира массой 80 кг; вес того же пассажира в конце движения (участок</w:t>
      </w:r>
      <w:r>
        <w:rPr>
          <w:rFonts w:cs="Times New Roman" w:ascii="Times New Roman" w:hAnsi="Times New Roman"/>
          <w:sz w:val="16"/>
          <w:lang w:val="en-US"/>
        </w:rPr>
        <w:t xml:space="preserve"> BC).</w:t>
      </w:r>
      <w:r>
        <w:rPr>
          <w:rFonts w:cs="Times New Roman" w:ascii="Times New Roman" w:hAnsi="Times New Roman"/>
          <w:sz w:val="16"/>
        </w:rPr>
        <w:t xml:space="preserve"> Счита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>=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spacing w:lineRule="auto" w:line="240" w:before="2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11170" cy="857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Рис. 9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Почему предметы, находящиеся в комнате, несмотря на их взаимное притяжение, не приближаются друг к другу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С высоты 10 м предмет падал 1,2 с. Как соотносится средняя сила сопротивления воздуха и сила тяжести пред</w:t>
        <w:softHyphen/>
        <w:t>мета?</w:t>
      </w:r>
    </w:p>
    <w:p>
      <w:pPr>
        <w:pStyle w:val="Normal1"/>
        <w:spacing w:lineRule="auto" w:line="240" w:before="200" w:after="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V ВАРИАНТ</w:t>
      </w:r>
    </w:p>
    <w:p>
      <w:pPr>
        <w:pStyle w:val="Normal1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С крутого берега реки высотой 20 м бросают горизон</w:t>
        <w:softHyphen/>
        <w:t>тально камень со скоростью 20 м/с. Через какое время ка</w:t>
        <w:softHyphen/>
        <w:t>мень упадет в воду? Какое расстояние пролетит камень в го</w:t>
        <w:softHyphen/>
        <w:t>ризонтальном направлении? Сопротивлением воздуха пренеб</w:t>
        <w:softHyphen/>
        <w:t xml:space="preserve">речь, счита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>=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Через блок, укрепленный на краю стола, перекинута нить, к одному концу которой привязан брусок, скользящий по сто</w:t>
        <w:softHyphen/>
        <w:t>лу с ускорением 1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 xml:space="preserve">, а на другом висит гиря массой 1 кг. Определите коэффициент трения и силу трения, действующую на брусок, если его масса 3 кг. Счита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 xml:space="preserve"> =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Находится ли. парашютист, совершающий затяжной пры</w:t>
        <w:softHyphen/>
        <w:t>жок с закрытым парашютом, в состоянии невесомости? По</w:t>
        <w:softHyphen/>
        <w:t>чему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Велотрек имеет закругление радиусом 40 м и в том же месте наклон 40° к горизонту. На какую максимальную ско</w:t>
        <w:softHyphen/>
        <w:t xml:space="preserve">рость езды велосипедистов рассчитан такой наклон? Счита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>=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spacing w:lineRule="auto" w:line="240" w:before="20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№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4. ЗАКОНЫ СОХРАНЕНИЯ</w:t>
      </w:r>
    </w:p>
    <w:p>
      <w:pPr>
        <w:pStyle w:val="Normal1"/>
        <w:spacing w:lineRule="auto" w:line="240" w:before="200" w:after="0"/>
        <w:ind w:left="2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Железнодорожный вагон массой 20 т, движущийся со скоростью 0,56 м/с, сталкивается с неподвижной платфор</w:t>
        <w:softHyphen/>
        <w:t>мой массой 8 т. Определите их скорость после автосцепки. Трением о рельсы пренебречь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Груз массой 10 кг свободно падает с высоты 80 м. Оп</w:t>
        <w:softHyphen/>
        <w:t xml:space="preserve">ределите кинетическую и потенциальную энергии груза после 3 с падения. Счита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 xml:space="preserve"> =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Одинаковая ли совершается работа при переносе тела на определенную высоту равномерно и с ускорением в отсут</w:t>
        <w:softHyphen/>
        <w:t>ствие трения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Найдите кпд наклонной плоскости длиной 1 м и высо</w:t>
        <w:softHyphen/>
        <w:t>той 0,6 м, если коэффициент трения при движении по ней равен 0,2.</w:t>
      </w:r>
    </w:p>
    <w:p>
      <w:pPr>
        <w:pStyle w:val="Normal1"/>
        <w:spacing w:lineRule="auto" w:line="240" w:before="200" w:after="0"/>
        <w:ind w:left="2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I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Два неупругих тела массой 2 и 6 кг движутся по одной прямой навстречу друг другу со скоростью 2 м/с каждое. С какой скоростью и в какую сторону будут двигаться эти тела после удара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Тело массой 5 кг свободно падает вниз. Определите скорость тела при ударе о поверхность Земли, если в началь</w:t>
        <w:softHyphen/>
        <w:t>ный момент оно обладало потенциальной энергией 490 Дж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Совершается ли работа: а) силой трения скольжения; б) силой трения покоя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4. С наклонной плоскости длиной </w:t>
      </w:r>
      <w:r>
        <w:rPr>
          <w:rFonts w:cs="Times New Roman" w:ascii="Times New Roman" w:hAnsi="Times New Roman"/>
          <w:i/>
          <w:sz w:val="16"/>
        </w:rPr>
        <w:t>I</w:t>
      </w:r>
      <w:r>
        <w:rPr>
          <w:rFonts w:cs="Times New Roman" w:ascii="Times New Roman" w:hAnsi="Times New Roman"/>
          <w:sz w:val="16"/>
        </w:rPr>
        <w:t xml:space="preserve"> и углом наклона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</w:rPr>
        <w:t>а</w:t>
      </w:r>
      <w:r>
        <w:rPr>
          <w:rFonts w:cs="Times New Roman" w:ascii="Times New Roman" w:hAnsi="Times New Roman"/>
          <w:sz w:val="16"/>
        </w:rPr>
        <w:t xml:space="preserve"> сколь</w:t>
        <w:softHyphen/>
        <w:t xml:space="preserve">зит тело. Какова скорость тела у основания плоскости, если коэффициент трения равен </w:t>
      </w:r>
      <w:r>
        <w:rPr>
          <w:rFonts w:cs="Times New Roman" w:ascii="Times New Roman" w:hAnsi="Times New Roman"/>
          <w:i/>
          <w:sz w:val="16"/>
          <w:lang w:val="en-US"/>
        </w:rPr>
        <w:t>M</w:t>
      </w:r>
      <w:r>
        <w:rPr>
          <w:rFonts w:cs="Times New Roman" w:ascii="Times New Roman" w:hAnsi="Times New Roman"/>
          <w:sz w:val="16"/>
        </w:rPr>
        <w:t>, а начальная скорость тела рав</w:t>
        <w:softHyphen/>
        <w:t>на нулю?</w:t>
      </w:r>
    </w:p>
    <w:p>
      <w:pPr>
        <w:pStyle w:val="Normal1"/>
        <w:spacing w:lineRule="auto" w:line="240" w:before="200" w:after="0"/>
        <w:ind w:left="2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Ill</w:t>
      </w:r>
      <w:r>
        <w:rPr>
          <w:rFonts w:cs="Times New Roman" w:ascii="Times New Roman" w:hAnsi="Times New Roman"/>
          <w:b/>
          <w:sz w:val="16"/>
        </w:rPr>
        <w:t xml:space="preserve">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На вагонетку массой 800 кг, движущуюся горизонталь</w:t>
        <w:softHyphen/>
        <w:t>но со скоростью 0,3 м/с, ссыпалось по вертикали 400 кг щеб</w:t>
        <w:softHyphen/>
        <w:t>ня. Определите скорость вагонетки со щебнем. Трением о рельсы пренебречь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Мяч массой 800 г брошен вертикально вверх со скоро</w:t>
        <w:softHyphen/>
        <w:t>стью 20 м/с. Определите потенциальную и кинетическую энер</w:t>
        <w:softHyphen/>
        <w:t xml:space="preserve">гии мяча в средней и высшей точках траектории. Считать </w:t>
      </w:r>
      <w:r>
        <w:rPr>
          <w:rFonts w:cs="Times New Roman" w:ascii="Times New Roman" w:hAnsi="Times New Roman"/>
          <w:sz w:val="16"/>
          <w:lang w:val="en-US"/>
        </w:rPr>
        <w:t>g</w:t>
      </w:r>
      <w:r>
        <w:rPr>
          <w:rFonts w:cs="Times New Roman" w:ascii="Times New Roman" w:hAnsi="Times New Roman"/>
          <w:sz w:val="16"/>
        </w:rPr>
        <w:t>= 10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, сопротивлением воздуха пренебречь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Совершается ли работа: а) при равномерном движении тела под действием силы, перпендикулярной скорости? б) при перемещении тела по инерции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Насос с двигателем мощностью 25 кВт, поднимает 1000 м</w:t>
      </w:r>
      <w:r>
        <w:rPr>
          <w:rFonts w:cs="Times New Roman" w:ascii="Times New Roman" w:hAnsi="Times New Roman"/>
          <w:sz w:val="16"/>
          <w:vertAlign w:val="superscript"/>
        </w:rPr>
        <w:t xml:space="preserve">3 </w:t>
      </w:r>
      <w:r>
        <w:rPr>
          <w:rFonts w:cs="Times New Roman" w:ascii="Times New Roman" w:hAnsi="Times New Roman"/>
          <w:sz w:val="16"/>
        </w:rPr>
        <w:t>воды на высоту 10 м за 3 ч. Определите кпд водокачки.</w:t>
      </w:r>
    </w:p>
    <w:p>
      <w:pPr>
        <w:pStyle w:val="Normal1"/>
        <w:spacing w:lineRule="auto" w:line="240" w:before="220" w:after="0"/>
        <w:ind w:left="2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IY</w:t>
      </w:r>
      <w:r>
        <w:rPr>
          <w:rFonts w:cs="Times New Roman" w:ascii="Times New Roman" w:hAnsi="Times New Roman"/>
          <w:b/>
          <w:sz w:val="16"/>
        </w:rPr>
        <w:t xml:space="preserve"> ВАРИАНТ</w:t>
      </w:r>
    </w:p>
    <w:p>
      <w:pPr>
        <w:pStyle w:val="Normal1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Шар массой 0,2 кг движется со скоростью 9 м/с, сталкивается с неподвижным шаром, масса которого 0,1 кг. Каковы скорости шаров после столкновения, если столкно</w:t>
        <w:softHyphen/>
        <w:t>вение центральное и удар можно считать абсолютно упру</w:t>
        <w:softHyphen/>
        <w:t>гим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К свободному концу расположенной на гладком столе пружины жесткостью 50 Н/м прикреплен груз массой 0,2 кг. Пружину растягивают на 0,25 м и затем отпускают. Найдите наибольшую скорость движения груза (массой пружины пре</w:t>
        <w:softHyphen/>
        <w:t>небречь)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При каком условии сила, приложенная к движущемуся телу, не совершает работы по его перемещению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Сравните тормозные пути груженого и порожнего ав</w:t>
        <w:softHyphen/>
        <w:t>томобилей, двигающихся с одинаковой скоростью, если счи</w:t>
        <w:softHyphen/>
        <w:t>тать, что коэффициент трения у груженого автомобиля в 1,5 раза больше, чем у порожнего.</w:t>
      </w:r>
    </w:p>
    <w:p>
      <w:pPr>
        <w:pStyle w:val="Normal1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sz w:val="16"/>
        </w:rPr>
        <w:t xml:space="preserve">№ </w:t>
      </w:r>
      <w:r>
        <w:rPr>
          <w:rFonts w:cs="Times New Roman" w:ascii="Times New Roman" w:hAnsi="Times New Roman"/>
          <w:b/>
          <w:sz w:val="16"/>
        </w:rPr>
        <w:t>5. МЕХАНИЧЕСКИЕ КОЛЕБАНИЯ И ВОЛНЫ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pacing w:lineRule="auto" w:line="240" w:before="200" w:after="0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 ВАРИАН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140335</wp:posOffset>
                </wp:positionV>
                <wp:extent cx="1028700" cy="87630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1028700" cy="87630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9pt;mso-wrap-distance-left:4pt;mso-wrap-distance-right:4pt;mso-wrap-distance-top:2pt;mso-wrap-distance-bottom:2pt;margin-top:11.05pt;mso-position-vertical-relative:text;margin-left:154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1028700" cy="87630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1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На рис. 10 представлен график зависимости коорди</w:t>
        <w:softHyphen/>
        <w:t>наты тела, совершающего гармонические колебания, от времени. Определите пери</w:t>
        <w:softHyphen/>
        <w:t>од колебаний.</w:t>
      </w:r>
    </w:p>
    <w:p>
      <w:pPr>
        <w:pStyle w:val="Normal1"/>
        <w:spacing w:lineRule="auto" w:line="240"/>
        <w:ind w:left="3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Ририс.10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Чему равен период свободных колебаний пружинно</w:t>
        <w:softHyphen/>
        <w:t>го маятника, если масса груза равна 0,25 кг, а жесткость пружины 100 Н/м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Лодка качается в море на волнах, которые распрос</w:t>
        <w:softHyphen/>
        <w:t>траняются со скоростью 2 м/с. Расстояние между двумя ближайшими гребнями волн 6 м. Какова частота ударов волн о корпус лодки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Какие превращения энергии совершаются при дви</w:t>
        <w:softHyphen/>
        <w:t>жении математического маятника из крайнего правого по</w:t>
        <w:softHyphen/>
        <w:t>ложения к положению равновесия? (Силой трения в точке подвеса и силой сопротивления воздуха пренебречь.)</w:t>
      </w:r>
    </w:p>
    <w:p>
      <w:pPr>
        <w:pStyle w:val="Normal1"/>
        <w:spacing w:lineRule="auto" w:line="240" w:before="200" w:after="0"/>
        <w:ind w:left="2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I ВАРИАНТ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1. Определите по рис.10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амплитуду колебаний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Маятник имеет длину 40 см. Каков будет период коле</w:t>
        <w:softHyphen/>
        <w:t>баний этого маятника на поверхности Луны? (Маятник считать математическим; ускорение свободного падения на поверх</w:t>
        <w:softHyphen/>
        <w:t>ности Луны считать равным 1,6 м/с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)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Определите длину звуковой волны человеческого голоса высотой тона 680 Гц. (Скорость звука считать равной 340 м/с.)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Как изменяются скорость и ускорение шарика при ко</w:t>
        <w:softHyphen/>
        <w:t>лебательном движении? Ответ обоснуйте.</w:t>
      </w:r>
    </w:p>
    <w:p>
      <w:pPr>
        <w:pStyle w:val="Normal1"/>
        <w:spacing w:lineRule="auto" w:line="240" w:before="200" w:after="0"/>
        <w:ind w:left="2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lang w:val="en-US"/>
        </w:rPr>
        <w:t>Ill</w:t>
      </w:r>
      <w:r>
        <w:rPr>
          <w:rFonts w:cs="Times New Roman" w:ascii="Times New Roman" w:hAnsi="Times New Roman"/>
          <w:b/>
          <w:sz w:val="16"/>
        </w:rPr>
        <w:t xml:space="preserve">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Амплитуда незатухающих колебаний точки струны 1 мм, частота 400 Гц. Какой путь пройдет точка струны за 0,1 с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Определите по рис. 10, каким интервалам времени со</w:t>
        <w:softHyphen/>
        <w:t>ответствуют минимумы и максимумы кинетической энергии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Во время грозы человек услышал гром через 10 с после вспышки молнии. Как далеко от него произошел ее разряд?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Если часы отстали, то что должен сделать часовой мас</w:t>
        <w:softHyphen/>
        <w:t>тер с длиной маятника часов, чтобы они пошли правильно?</w:t>
      </w:r>
    </w:p>
    <w:p>
      <w:pPr>
        <w:pStyle w:val="Normal1"/>
        <w:spacing w:lineRule="auto" w:line="240" w:before="220" w:after="0"/>
        <w:ind w:left="2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IV ВАРИАНТ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1. Маятник совершил 50 колебаний за 2 мин. Найдите пе</w:t>
        <w:softHyphen/>
        <w:t>риод и частоту колебаний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2. Определите по рис. 10, каким интервалам времени со</w:t>
        <w:softHyphen/>
        <w:t>ответствуют минимумы и максимумы потенциальной энергии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3. Длина волны в воздухе для самого низкого мужского го</w:t>
        <w:softHyphen/>
        <w:t>лоса достигает 4,25 м. Найдите частоту колебании голосовых свя</w:t>
        <w:softHyphen/>
        <w:t>зок такого человека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4. Как на слух определить неисправность хода часов? Ответ обо</w:t>
        <w:softHyphen/>
        <w:t>снуйте.</w:t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20"/>
      <w:pgMar w:left="780" w:right="800" w:gutter="0" w:header="0" w:top="130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18:00Z</dcterms:created>
  <dc:creator>Толкач Ю.М.</dc:creator>
  <dc:description/>
  <dc:language>en-US</dc:language>
  <cp:lastModifiedBy>Толкач Ю.М.</cp:lastModifiedBy>
  <dcterms:modified xsi:type="dcterms:W3CDTF">1999-06-24T12:22:00Z</dcterms:modified>
  <cp:revision>1</cp:revision>
  <dc:subject/>
  <dc:title> КОНТРОЛЬНЫЕ РАБОТЫ</dc:title>
</cp:coreProperties>
</file>