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32"/>
        </w:rPr>
        <w:t>В.И.Зинковский</w:t>
      </w:r>
    </w:p>
    <w:p>
      <w:pPr>
        <w:pStyle w:val="F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Е ПОУРОЧНОЕ ПЛАНИРОВАНИЕ</w:t>
      </w:r>
    </w:p>
    <w:p>
      <w:pPr>
        <w:sectPr>
          <w:type w:val="nextPage"/>
          <w:pgSz w:w="11906" w:h="16820"/>
          <w:pgMar w:left="780" w:right="80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880" w:right="2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ТЕРАТУРА (9-11-е классы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451735</wp:posOffset>
                </wp:positionH>
                <wp:positionV relativeFrom="paragraph">
                  <wp:posOffset>26035</wp:posOffset>
                </wp:positionV>
                <wp:extent cx="14859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 w:eastAsia="en-US"/>
                              </w:rPr>
                              <w:object w:dxaOrig="1133" w:dyaOrig="11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117.05pt;height:120.1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8127187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4pt;mso-wrap-distance-right:4pt;mso-wrap-distance-top:2pt;mso-wrap-distance-bottom:2pt;margin-top:2.05pt;mso-position-vertical-relative:text;margin-left:193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 w:eastAsia="en-US"/>
                        </w:rPr>
                        <w:object w:dxaOrig="1133" w:dyaOrig="11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117.05pt;height:120.1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8799062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43180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56"/>
                              </w:rPr>
                              <w:object w:dxaOrig="1631" w:dyaOrig="79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0pt;margin-top:4.75pt;width:38.4pt;height:25.4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064037632" r:id="rId6"/>
                              </w:object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62.4pt;mso-wrap-distance-left:4pt;mso-wrap-distance-right:4pt;mso-wrap-distance-top:2pt;mso-wrap-distance-bottom:2pt;margin-top:2.0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56"/>
                        </w:rPr>
                        <w:object w:dxaOrig="1631" w:dyaOrig="79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0pt;margin-top:4.75pt;width:38.4pt;height:25.45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450466254" r:id="rId8"/>
                        </w:object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Программы общеобразовательных учреж</w:t>
        <w:softHyphen/>
        <w:t>дений. Физика. Астрономия. - М.: Просвеще</w:t>
        <w:softHyphen/>
        <w:t>ние, 1994(1990,1992)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Кикоин И.К., Кикоин А.К.</w:t>
      </w:r>
      <w:r>
        <w:rPr>
          <w:rFonts w:cs="Times New Roman" w:ascii="Times New Roman" w:hAnsi="Times New Roman"/>
        </w:rPr>
        <w:t xml:space="preserve"> Физика-9. - М.: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ещение, 1990-1994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Мякишев Г.Я., Буховцев Б.Б.</w:t>
      </w:r>
      <w:r>
        <w:rPr>
          <w:rFonts w:cs="Times New Roman" w:ascii="Times New Roman" w:hAnsi="Times New Roman"/>
        </w:rPr>
        <w:t xml:space="preserve"> Физика-10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.: Просвещение, 1990-1994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Мякишев Г.Я., Буховцев Б.Б.</w:t>
      </w:r>
      <w:r>
        <w:rPr>
          <w:rFonts w:cs="Times New Roman" w:ascii="Times New Roman" w:hAnsi="Times New Roman"/>
        </w:rPr>
        <w:t xml:space="preserve"> Физика-11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.: Просвещение, 1991-1994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РымкевичАЛ.</w:t>
      </w:r>
      <w:r>
        <w:rPr>
          <w:rFonts w:cs="Times New Roman" w:ascii="Times New Roman" w:hAnsi="Times New Roman"/>
        </w:rPr>
        <w:t xml:space="preserve"> Сборник задач по физике.</w:t>
      </w:r>
    </w:p>
    <w:p>
      <w:pPr>
        <w:pStyle w:val="Normal1"/>
        <w:spacing w:lineRule="auto" w:line="218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.: Просвещение, 1990. (В тексте планирования обозна</w:t>
        <w:softHyphen/>
        <w:t>чено буквой Р.)</w:t>
      </w:r>
    </w:p>
    <w:p>
      <w:pPr>
        <w:pStyle w:val="Normal1"/>
        <w:spacing w:lineRule="auto" w:line="218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Демкович В.П, Демкович Л.П.</w:t>
      </w:r>
      <w:r>
        <w:rPr>
          <w:rFonts w:cs="Times New Roman" w:ascii="Times New Roman" w:hAnsi="Times New Roman"/>
        </w:rPr>
        <w:t xml:space="preserve"> Сборник вопросов и за</w:t>
        <w:softHyphen/>
        <w:t>дач по физике для 8-10-х классов средней школы. - М.: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ещение, 1981.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емонстрационный эксперимент по физике в сред</w:t>
        <w:softHyphen/>
        <w:t>ней школе. ч.1/Под ред. А.А.Покровского. - М.: Просвеще</w:t>
        <w:softHyphen/>
        <w:t>ние, 1978.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монстрационный эксперимент по физике в средней школе. Ч. 2/Под ред. А.А.Покровского. - М.: Просвещение, 1979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</w:rPr>
        <w:t>Мартынов И.М., Хозяинова Э.Н., Буров В.А,</w:t>
      </w:r>
      <w:r>
        <w:rPr>
          <w:rFonts w:cs="Times New Roman" w:ascii="Times New Roman" w:hAnsi="Times New Roman"/>
        </w:rPr>
        <w:t xml:space="preserve"> Дидакти</w:t>
        <w:softHyphen/>
        <w:t>ческий материал по физике: 10-й класс. - М.: Просвеще</w:t>
        <w:softHyphen/>
        <w:t>ние, 1980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</w:rPr>
        <w:t>Тульчинский М.Е.</w:t>
      </w:r>
      <w:r>
        <w:rPr>
          <w:rFonts w:cs="Times New Roman" w:ascii="Times New Roman" w:hAnsi="Times New Roman"/>
        </w:rPr>
        <w:t xml:space="preserve"> Качественные задачи по физике в средней школе. - М.: Просвещение, 1972.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наний учащихся по физике /Под ред. В.Г.Ра</w:t>
        <w:softHyphen/>
        <w:t>зумовского, Р.Ф.Кривошаповой. - М.: Просвещение, 1982.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7. Хрестоматия по физике: Учебное посо</w:t>
        <w:softHyphen/>
        <w:t>бие для учащихся / Сост. А.С.Енохович и др. Под ред. Б.И.Спасского. - М.: Просвещение, 1982.</w:t>
      </w:r>
    </w:p>
    <w:p>
      <w:pPr>
        <w:pStyle w:val="Normal1"/>
        <w:spacing w:lineRule="auto" w:line="218"/>
        <w:ind w:firstLine="260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i/>
        </w:rPr>
        <w:t>Кабардин О.Ф., Кабардина С. И., Орлов В.А.</w:t>
      </w:r>
      <w:r>
        <w:rPr>
          <w:rFonts w:cs="Times New Roman" w:ascii="Times New Roman" w:hAnsi="Times New Roman"/>
        </w:rPr>
        <w:t xml:space="preserve"> Задания для контроля знаний учащихся по физике. - М.: Просвещение, 1994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i/>
        </w:rPr>
        <w:t>Мартынов И.М., Хозяинова Э.Н.</w:t>
      </w:r>
      <w:r>
        <w:rPr>
          <w:rFonts w:cs="Times New Roman" w:ascii="Times New Roman" w:hAnsi="Times New Roman"/>
        </w:rPr>
        <w:t xml:space="preserve"> Дидак</w:t>
        <w:softHyphen/>
        <w:t>тический материал по физике: 9-й класс / Под ред. В.А. Бурова. - М.: Просвещение, 1978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i/>
          <w:smallCaps/>
        </w:rPr>
        <w:t>еноховича.с.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Справочник по физике и технике: Пособие для учащихся. - М.: Просве</w:t>
        <w:softHyphen/>
        <w:t>щение, 1983.</w:t>
      </w:r>
    </w:p>
    <w:p>
      <w:pPr>
        <w:pStyle w:val="Normal1"/>
        <w:spacing w:lineRule="auto" w:line="218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Методика преподавания физики в 8-10-х классах сред</w:t>
        <w:softHyphen/>
        <w:t>ней школы /Под ред. В.П.Орехова и А.В.Усовой. - М.: Про</w:t>
        <w:softHyphen/>
        <w:t>свещение, 1980.-Ч. 1,2.</w:t>
      </w:r>
    </w:p>
    <w:p>
      <w:pPr>
        <w:pStyle w:val="Normal1"/>
        <w:spacing w:lineRule="auto" w:line="240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Методика преподавания физики в средней школе: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ка /Под ред. Э.Е.Эвенчик. - М.: Просвещение, 1986.</w:t>
      </w:r>
    </w:p>
    <w:p>
      <w:pPr>
        <w:pStyle w:val="Normal1"/>
        <w:spacing w:lineRule="auto" w:line="240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Методика преподавания физики в средней школе: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екулярная физика. Основы электродинамики /Под ред. С.Я. Шамаша. - М.: Просвещение, 1987.</w:t>
      </w:r>
    </w:p>
    <w:p>
      <w:pPr>
        <w:pStyle w:val="Normal1"/>
        <w:spacing w:lineRule="auto" w:line="240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Методика преподавания физики в средней школе: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динамика. Квантовая физика /Под ред. А.А. Пинско</w:t>
        <w:softHyphen/>
        <w:t>го. - М.: Просвещение, 1989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</w:rPr>
        <w:t xml:space="preserve">15. </w:t>
      </w:r>
      <w:r>
        <w:rPr>
          <w:rFonts w:cs="Times New Roman" w:ascii="Times New Roman" w:hAnsi="Times New Roman"/>
          <w:i/>
        </w:rPr>
        <w:t>Каменецкий С.Е., Орехов В.П.</w:t>
      </w:r>
      <w:r>
        <w:rPr>
          <w:rFonts w:cs="Times New Roman" w:ascii="Times New Roman" w:hAnsi="Times New Roman"/>
        </w:rPr>
        <w:t xml:space="preserve"> Методика решения за</w:t>
        <w:softHyphen/>
        <w:t>дач по физике в средней школе. - М.; Просвещение, 1987.</w:t>
      </w:r>
    </w:p>
    <w:p>
      <w:pPr>
        <w:pStyle w:val="Normal1"/>
        <w:spacing w:lineRule="auto" w:line="218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Методика факультативных занятий по физике /Под ред. О.Ф.Кабардина, В.А.Орлова. - М.: Просвещение, 1988.</w:t>
      </w:r>
    </w:p>
    <w:p>
      <w:pPr>
        <w:pStyle w:val="Normal1"/>
        <w:spacing w:lineRule="auto" w:line="240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«Физика в школе», № 4, 1986.</w:t>
      </w:r>
    </w:p>
    <w:p>
      <w:pPr>
        <w:pStyle w:val="Normal1"/>
        <w:spacing w:lineRule="auto" w:line="240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«Физика в школе», № 5,1986.</w:t>
      </w:r>
    </w:p>
    <w:p>
      <w:pPr>
        <w:pStyle w:val="Normal1"/>
        <w:spacing w:lineRule="auto" w:line="240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«Физика в школе», № 6,1986.</w:t>
      </w:r>
    </w:p>
    <w:p>
      <w:pPr>
        <w:sectPr>
          <w:type w:val="nextPage"/>
          <w:pgSz w:w="11906" w:h="16820"/>
          <w:pgMar w:left="840" w:right="860" w:gutter="0" w:header="0" w:top="1300" w:footer="0" w:bottom="360"/>
          <w:pgNumType w:fmt="decimal"/>
          <w:cols w:num="2" w:equalWidth="false" w:sep="false">
            <w:col w:w="4900" w:space="280"/>
            <w:col w:w="4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40" w:after="0"/>
        <w:ind w:right="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4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зучение тем программы по четвертям (3 ч в неделю, всего 102 ч)</w:t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1500"/>
        <w:gridCol w:w="3640"/>
        <w:gridCol w:w="1460"/>
        <w:gridCol w:w="1400"/>
        <w:gridCol w:w="1460"/>
      </w:tblGrid>
      <w:tr>
        <w:trPr>
          <w:trHeight w:val="58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Четверт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имерные срок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Тема программ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оличество часов по программ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омер лабора</w:t>
              <w:softHyphen/>
              <w:t>торной работ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оличество контрольных работ</w:t>
            </w:r>
          </w:p>
        </w:tc>
      </w:tr>
      <w:tr>
        <w:trPr>
          <w:trHeight w:val="76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01.09-15.10 16.10-30.10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. Основы кинематики 2. Основы динамики 2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9(20) 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№</w:t>
            </w: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>
          <w:trHeight w:val="54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I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09.11-29.12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. Основы динамики (продолжение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0(24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2, 3, (4), (5), (6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</w:tr>
      <w:tr>
        <w:trPr>
          <w:trHeight w:val="54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1.01-22.02 23.02-23.03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 Законы сохранения 4. Механические колебания и волны (10 ч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9(20) 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№</w:t>
            </w:r>
            <w:r>
              <w:rPr>
                <w:rFonts w:cs="Times New Roman" w:ascii="Times New Roman" w:hAnsi="Times New Roman"/>
                <w:sz w:val="16"/>
              </w:rPr>
              <w:t>(7) №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>
          <w:trHeight w:val="90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IV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01.04-25.05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. Механические колебания и волны (продол</w:t>
              <w:softHyphen/>
              <w:t>жение) Резервное время. Повторение материала. Лабораторный практику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6(10) 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>
          <w:trHeight w:val="32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Ито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01.09-25.05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 тем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02ч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(8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</w:tr>
    </w:tbl>
    <w:p>
      <w:pPr>
        <w:pStyle w:val="Normal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120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240" w:before="120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20"/>
          <w:pgMar w:left="780" w:right="80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ХАНИКА</w:t>
      </w:r>
    </w:p>
    <w:p>
      <w:pPr>
        <w:pStyle w:val="Normal1"/>
        <w:spacing w:lineRule="auto" w:line="240" w:before="180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1. ОСНОВЫ КИНЕМАТИКИ (19 ч)</w:t>
      </w:r>
    </w:p>
    <w:p>
      <w:pPr>
        <w:pStyle w:val="Normal1"/>
        <w:spacing w:lineRule="auto" w:line="218" w:before="160" w:after="0"/>
        <w:ind w:left="40" w:firstLine="60"/>
        <w:jc w:val="both"/>
        <w:rPr/>
      </w:pPr>
      <w:r>
        <w:rPr>
          <w:rFonts w:cs="Times New Roman" w:ascii="Times New Roman" w:hAnsi="Times New Roman"/>
          <w:b/>
        </w:rPr>
        <w:t>УРОК 1/1.</w:t>
      </w:r>
      <w:r>
        <w:rPr>
          <w:rFonts w:cs="Times New Roman" w:ascii="Times New Roman" w:hAnsi="Times New Roman"/>
        </w:rPr>
        <w:t xml:space="preserve"> Общие сведения о движении. Поступатель</w:t>
        <w:softHyphen/>
        <w:t>ное движение тел. Материальная точка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Определение материи. Виды материи, изучаемые в физике: вещество и поле. Понятия о физической величине, законе. Практическое значение механики. Механическое движение. Траектория. Основная задача механики. Мате</w:t>
        <w:softHyphen/>
        <w:t>риальная точка. Обоснование возможности применения по</w:t>
        <w:softHyphen/>
        <w:t>нятия материальной точки при изучении движения тел (на примерах). Разбор вопросов 1, 2 к § 1 и задач</w:t>
      </w:r>
      <w:r>
        <w:rPr>
          <w:rFonts w:cs="Times New Roman" w:ascii="Times New Roman" w:hAnsi="Times New Roman"/>
          <w:lang w:val="en-US"/>
        </w:rPr>
        <w:t xml:space="preserve"> Ns</w:t>
      </w:r>
      <w:r>
        <w:rPr>
          <w:rFonts w:cs="Times New Roman" w:ascii="Times New Roman" w:hAnsi="Times New Roman"/>
        </w:rPr>
        <w:t xml:space="preserve"> 3, 4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Скатывание шарика по желобу; коле</w:t>
        <w:softHyphen/>
        <w:t>бания маятника; кинофрагмент «Система отсчета» (фраг</w:t>
        <w:softHyphen/>
        <w:t>мент № 1).</w:t>
      </w:r>
    </w:p>
    <w:p>
      <w:pPr>
        <w:pStyle w:val="Normal1"/>
        <w:spacing w:lineRule="auto" w:line="21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Введение (с. 3, 4), §1; вопросы 3, 4 к §1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2/2.</w:t>
      </w:r>
      <w:r>
        <w:rPr>
          <w:rFonts w:cs="Times New Roman" w:ascii="Times New Roman" w:hAnsi="Times New Roman"/>
        </w:rPr>
        <w:t xml:space="preserve"> Положение тел в пространстве. Система ко</w:t>
        <w:softHyphen/>
        <w:t>ординат. Перемещение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Тело отсчета. Координаты тела (точки). Система от</w:t>
        <w:softHyphen/>
        <w:t>счета. Перемещение. Различие понятий перемещение, тра</w:t>
        <w:softHyphen/>
        <w:t>ектория и путь. Разбор вопросов 1, 2 к § 3 и задач №9-11, 17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Кинофильм «Система отсчета» (1-я часть).</w:t>
      </w:r>
    </w:p>
    <w:p>
      <w:pPr>
        <w:pStyle w:val="Normal1"/>
        <w:spacing w:lineRule="auto" w:line="21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2, 3, 4; задание 1 к § 4. 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РОК 3/3.</w:t>
      </w:r>
      <w:r>
        <w:rPr>
          <w:rFonts w:cs="Times New Roman" w:ascii="Times New Roman" w:hAnsi="Times New Roman"/>
        </w:rPr>
        <w:t xml:space="preserve"> Проекция вектора на координатные оси и действия над проекциями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онятие проекции вектора на координатную ось. Проекция суммы и разности векторов. Координаты тела (ма</w:t>
        <w:softHyphen/>
        <w:t>териальной точки) и проекции вектора его перемещения.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р вопросов 1-3, 6 к § 5 и задач № 1, 3 из упр. 1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Вопрос о действиях над век</w:t>
        <w:softHyphen/>
        <w:t>торами рассматривается образно, в порядке повторения соответствующего материала по курсу геометрии. Изуче</w:t>
        <w:softHyphen/>
        <w:t>ние этого вопроса рекомендуется согласовать с учителем математики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5; задача № 2 из упр. 1; вопросы 4, 5, 7 и задание к § 5 (последнее по желанию). 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4/4.</w:t>
      </w:r>
      <w:r>
        <w:rPr>
          <w:rFonts w:cs="Times New Roman" w:ascii="Times New Roman" w:hAnsi="Times New Roman"/>
        </w:rPr>
        <w:t xml:space="preserve"> Прямолинейное равномерное движение. Ско</w:t>
        <w:softHyphen/>
        <w:t>рость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Вектор скорости. Формулы скорости, координаты. Основная задача механики для прямолинейного равномер</w:t>
        <w:softHyphen/>
        <w:t>ного движения. Разбор вопросов 1-3 к § 6 и примера 2 решения задач на с. 17,18.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монстрации. [2], опыт 1, с. 23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6; анализ решения задачи № 1 (на с. 17 учеб</w:t>
        <w:softHyphen/>
        <w:t xml:space="preserve">ника; решение в общем, виде записать в тетрадь) и № 1 из упр.2. 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5/5.</w:t>
      </w:r>
      <w:r>
        <w:rPr>
          <w:rFonts w:cs="Times New Roman" w:ascii="Times New Roman" w:hAnsi="Times New Roman"/>
        </w:rPr>
        <w:t xml:space="preserve"> Графическое представление движения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Графическое изображение зависимости координа</w:t>
        <w:softHyphen/>
        <w:t>ты и скорости от времени. Разбор задачи на с. 21, № 2 из упр. 2, вопросов 1-3 к § 7 и выполнение задания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7; упр. 3; задание к § 7; задача № 3 из упр. 2 (последняя по желанию)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6/6.</w:t>
      </w:r>
      <w:r>
        <w:rPr>
          <w:rFonts w:cs="Times New Roman" w:ascii="Times New Roman" w:hAnsi="Times New Roman"/>
        </w:rPr>
        <w:t xml:space="preserve"> Относительность движения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Относительность координаты тела, перемещения, скорости, покоя, формы траектории. Сложение перемеще</w:t>
        <w:softHyphen/>
        <w:t>ний, скоростей. Разбор вопросов 3, 4 к § 8, с. 24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ы 3, 4, с. 26-31; кинофраг</w:t>
        <w:softHyphen/>
        <w:t>мент «Относительность механического движения и покоя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8; вопросы 1, 2 к § 8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7/7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Относительность перемещения и скорости. Анализ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решения задачи № 1 на с. 24 учебника и задач № 2, 3 из упр. 4,с.25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Кинофрагмент «Сложение перемеще</w:t>
        <w:softHyphen/>
        <w:t>ний».</w:t>
      </w:r>
    </w:p>
    <w:p>
      <w:pPr>
        <w:pStyle w:val="Normal1"/>
        <w:spacing w:lineRule="auto" w:line="240"/>
        <w:ind w:hanging="0"/>
        <w:jc w:val="right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9; «Самое важное в первой главе» (с. 26);</w:t>
      </w:r>
    </w:p>
    <w:p>
      <w:pPr>
        <w:pStyle w:val="Normal1"/>
        <w:spacing w:lineRule="auto" w:line="218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решения задачи № 2 на с. 25 учебника (решение в общем, виде записать в тетрадь) и № 1 из упр. 4; задача № 35-Р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УРОК 8/8.</w:t>
      </w:r>
      <w:r>
        <w:rPr>
          <w:rFonts w:cs="Times New Roman" w:ascii="Times New Roman" w:hAnsi="Times New Roman"/>
        </w:rPr>
        <w:t xml:space="preserve"> Скорость при неравномерном движении.</w:t>
      </w:r>
    </w:p>
    <w:p>
      <w:pPr>
        <w:pStyle w:val="Normal1"/>
        <w:spacing w:lineRule="auto" w:line="218"/>
        <w:jc w:val="both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Мгновенная скорость. Непрерывность механичес</w:t>
        <w:softHyphen/>
        <w:t>кого движения. Разбор вопросов 1-4 к § 10; решение за</w:t>
        <w:softHyphen/>
        <w:t>дач № 2 из упр. 5 и № 24, 32, 42-Р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Опыт 5 из [1], с. 31-33.</w:t>
      </w:r>
    </w:p>
    <w:p>
      <w:pPr>
        <w:pStyle w:val="Normal1"/>
        <w:spacing w:lineRule="auto" w:line="218"/>
        <w:jc w:val="both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Введение к главе 2 (с. 28); § 10; задачи № 1 из упр. 5,</w:t>
      </w:r>
      <w:r>
        <w:rPr>
          <w:rFonts w:cs="Times New Roman" w:ascii="Times New Roman" w:hAnsi="Times New Roman"/>
          <w:lang w:val="en-US"/>
        </w:rPr>
        <w:t xml:space="preserve"> Ns 48*-P</w:t>
      </w:r>
      <w:r>
        <w:rPr>
          <w:rFonts w:cs="Times New Roman" w:ascii="Times New Roman" w:hAnsi="Times New Roman"/>
        </w:rPr>
        <w:t xml:space="preserve"> (последняя по желанию)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УРОК 9/9</w:t>
      </w:r>
      <w:r>
        <w:rPr>
          <w:rFonts w:cs="Times New Roman" w:ascii="Times New Roman" w:hAnsi="Times New Roman"/>
        </w:rPr>
        <w:t>. Ускорение. Равноускоренное движение.</w:t>
      </w:r>
    </w:p>
    <w:p>
      <w:pPr>
        <w:pStyle w:val="Normal1"/>
        <w:spacing w:lineRule="auto" w:line="218"/>
        <w:jc w:val="both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Вектор ускорения. Формула скорости в векторной форме и в проекциях на координатные оси; применение ее для любого момента времени при равноускоренном движе</w:t>
        <w:softHyphen/>
        <w:t>нии, включая случай торможения. Разбор задачи № 1 на с. 33 учебника, вопросов 1 -5 к § 11; решение задач № 3,4 из упр. 6, № 55-Р.</w:t>
      </w:r>
    </w:p>
    <w:p>
      <w:pPr>
        <w:pStyle w:val="Normal1"/>
        <w:spacing w:lineRule="auto" w:line="218"/>
        <w:jc w:val="both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11; задача № 1 из упр. 6; анализ решения задачи № 2 на с. 33 учебника (решение записать в тет</w:t>
        <w:softHyphen/>
        <w:t>радь); вопросы 6-8 к § 11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УРОК 10/10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18"/>
        <w:jc w:val="both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Чтение и построение графиков скорости и ускоре</w:t>
        <w:softHyphen/>
        <w:t>ния равноускоренного движения. Решение задач типа № 2 изупр.6;№51,54-57-Р.</w:t>
      </w:r>
    </w:p>
    <w:p>
      <w:pPr>
        <w:pStyle w:val="Normal1"/>
        <w:spacing w:lineRule="auto" w:line="218"/>
        <w:jc w:val="both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Графики скорости рекомен</w:t>
        <w:softHyphen/>
        <w:t>дуется изобразить до урока на доске или бумаге с сеткой, облегчающей определение указанных в задаче величин.</w:t>
      </w:r>
    </w:p>
    <w:p>
      <w:pPr>
        <w:pStyle w:val="Normal1"/>
        <w:spacing w:lineRule="auto" w:line="218"/>
        <w:jc w:val="both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7 (повторить); задача № 3 из упр. 7; задание 2к§12.</w:t>
      </w:r>
    </w:p>
    <w:p>
      <w:pPr>
        <w:pStyle w:val="Normal1"/>
        <w:spacing w:lineRule="auto" w:line="218"/>
        <w:jc w:val="both"/>
        <w:rPr/>
      </w:pPr>
      <w:r>
        <w:rPr>
          <w:rFonts w:cs="Times New Roman" w:ascii="Times New Roman" w:hAnsi="Times New Roman"/>
          <w:b/>
        </w:rPr>
        <w:t>УРОК 11/11.</w:t>
      </w:r>
      <w:r>
        <w:rPr>
          <w:rFonts w:cs="Times New Roman" w:ascii="Times New Roman" w:hAnsi="Times New Roman"/>
        </w:rPr>
        <w:t xml:space="preserve"> Перемещение при равноускоренном дви</w:t>
        <w:softHyphen/>
        <w:t>жении.</w:t>
      </w:r>
    </w:p>
    <w:p>
      <w:pPr>
        <w:pStyle w:val="Normal1"/>
        <w:spacing w:lineRule="auto" w:line="218"/>
        <w:jc w:val="both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Вывод формулы зависимости перемещения от вре</w:t>
        <w:softHyphen/>
        <w:t>мени для равноускоренного движения (графическим мето</w:t>
        <w:softHyphen/>
        <w:t>дом); определение перемещения (начальная скорость, а так</w:t>
        <w:softHyphen/>
        <w:t>же ускорение движения известны). Рассмотрение вопро</w:t>
        <w:softHyphen/>
        <w:t>сов 1-4 к § 12; решение задач № 4, 5 из упр. 7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12; задача № 2 из упр. 7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УРОК 12/12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18"/>
        <w:jc w:val="both"/>
        <w:rPr/>
      </w:pPr>
      <w:r>
        <w:rPr>
          <w:rFonts w:cs="Times New Roman" w:ascii="Times New Roman" w:hAnsi="Times New Roman"/>
          <w:b/>
        </w:rPr>
        <w:t xml:space="preserve">ОС. </w:t>
      </w:r>
      <w:r>
        <w:rPr>
          <w:rFonts w:cs="Times New Roman" w:ascii="Times New Roman" w:hAnsi="Times New Roman"/>
        </w:rPr>
        <w:t>Решение основной задачи механики для равноус</w:t>
        <w:softHyphen/>
        <w:t>коренного движения. Понятие о погрешности измерений изученное в курсе математики (повторение с использованием описания лабораторной работы № 1, с. 176 учебника). Экспериментальное определение ускорения. Решение задач № 1, 6,7 из упр. 7 и № 62-Р. Самостоятельная работа по стробоскопической фотографии движения тела (см. рис. 14 к задаче № 49-Р): доказать, что при равноускоренном движении с нулевой начальной скоростью пути, проходимые в последовательные равные промежутки времени относятся как последовательные нечетные числа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 7, с. 34, 35.</w:t>
      </w:r>
    </w:p>
    <w:p>
      <w:pPr>
        <w:pStyle w:val="Normal1"/>
        <w:spacing w:lineRule="auto" w:line="240"/>
        <w:ind w:hanging="0"/>
        <w:jc w:val="right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Анализ решения задачи № 3 на с. 51 учебник;</w:t>
      </w:r>
    </w:p>
    <w:p>
      <w:pPr>
        <w:pStyle w:val="Normal1"/>
        <w:spacing w:lineRule="auto" w:line="218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решение записать в тетрадь); задачи № 8, 9 из упр. 7; </w:t>
      </w:r>
    </w:p>
    <w:p>
      <w:pPr>
        <w:pStyle w:val="Normal1"/>
        <w:spacing w:lineRule="auto" w:line="218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1, 3 к § 12; задачи № 81, 82-Р (по желанию).</w:t>
      </w:r>
    </w:p>
    <w:p>
      <w:pPr>
        <w:pStyle w:val="Normal1"/>
        <w:spacing w:lineRule="auto" w:line="218"/>
        <w:ind w:firstLine="120"/>
        <w:jc w:val="both"/>
        <w:rPr/>
      </w:pPr>
      <w:r>
        <w:rPr>
          <w:rFonts w:cs="Times New Roman" w:ascii="Times New Roman" w:hAnsi="Times New Roman"/>
          <w:b/>
        </w:rPr>
        <w:t>УРОК 13/13.</w:t>
      </w:r>
      <w:r>
        <w:rPr>
          <w:rFonts w:cs="Times New Roman" w:ascii="Times New Roman" w:hAnsi="Times New Roman"/>
        </w:rPr>
        <w:t xml:space="preserve"> Лабораторная работа № 1 «Измерение </w:t>
      </w:r>
    </w:p>
    <w:p>
      <w:pPr>
        <w:pStyle w:val="Normal1"/>
        <w:spacing w:lineRule="auto" w:line="218"/>
        <w:ind w:firstLine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ения тела при равноускоренном движении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Измерение времени, расстояния, скорости, 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ения. Планирование эксперимента. Способ определения погрешности измерения величины, если условия опыта не меняются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Повторить § 12; задачи № 10, 11 из упр. 7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13'/13'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40" w:before="120" w:after="0"/>
        <w:ind w:left="2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240" w:before="120" w:after="0"/>
        <w:ind w:left="2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240" w:before="120" w:after="0"/>
        <w:ind w:left="2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240" w:before="120" w:after="0"/>
        <w:ind w:left="2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240" w:before="120" w:after="0"/>
        <w:ind w:left="2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240" w:before="120" w:after="0"/>
        <w:ind w:left="2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240" w:before="120" w:after="0"/>
        <w:ind w:left="2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Определение перемещения равноускоренно движу</w:t>
        <w:softHyphen/>
        <w:t>щегося тела, если известны начальная и конечная скорос</w:t>
        <w:softHyphen/>
        <w:t>ти, а также ускорение его движения. Зависимости коорди</w:t>
        <w:softHyphen/>
        <w:t>наты тела от времени при равноускоренном движении. Ре</w:t>
        <w:softHyphen/>
        <w:t>шение задач № 69-71, 75-Р. Анализ таблицы тормозного пути автомобилей ([10], с. 43); определение значения их ускорений при равноускоренном движении.</w:t>
      </w:r>
    </w:p>
    <w:p>
      <w:pPr>
        <w:pStyle w:val="Normal1"/>
        <w:spacing w:lineRule="auto" w:line="240"/>
        <w:ind w:hanging="0"/>
        <w:jc w:val="right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12 (повторить); задачи № 10, 11 из упр. 7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 к § 12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14/14.</w:t>
      </w:r>
      <w:r>
        <w:rPr>
          <w:rFonts w:cs="Times New Roman" w:ascii="Times New Roman" w:hAnsi="Times New Roman"/>
        </w:rPr>
        <w:t xml:space="preserve"> Свободное падение тел. Ускорение сво</w:t>
        <w:softHyphen/>
        <w:t>бодного падения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адение тел в воздухе и в разреженном простран</w:t>
        <w:softHyphen/>
        <w:t>стве. Ускорение свободного падения. Решение задач типа «Свободно падающее с нулевой начальной скоростью тело в момент удара о землю достигает скорости 40 м/с. С ка</w:t>
        <w:softHyphen/>
        <w:t>кой высоты тело упало? Сколько времени оно двигалось?»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Полезно обратить внимание учащихся на то, что опыт - источник знаний о природе и «судья» их истинности. Подтвердить это положение мате</w:t>
        <w:softHyphen/>
        <w:t>риалом учебника (§ 13) и хрестоматии [7], с. 11,12,17,18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ы 6, 8, с. 33, 35, 36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14; «Самое важное во второй главе» (с. 40, 41); задачи № 68, 82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15/15.</w:t>
      </w:r>
      <w:r>
        <w:rPr>
          <w:rFonts w:cs="Times New Roman" w:ascii="Times New Roman" w:hAnsi="Times New Roman"/>
        </w:rPr>
        <w:t xml:space="preserve"> Ускорение при равномерном движении тела по окружности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Направление вектора скорости при криволинейном движении. Вывод формулы центростремительного ускоре</w:t>
        <w:softHyphen/>
        <w:t>ния. Направление вектора ускорения. Разбор вопросов 3,4 к § 14; решение задач № 98, 99-Р, а также такой: «Диск радиусо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сделал четверть оборота (полоборота, целый оборот). Определить путь и перемещение точки, находя</w:t>
        <w:softHyphen/>
        <w:t>щейся на краю диска, для каждого случая»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 9, с. 37, 38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15; вопросы 1, 2 к § 15; задача № 103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16/16.</w:t>
      </w:r>
      <w:r>
        <w:rPr>
          <w:rFonts w:cs="Times New Roman" w:ascii="Times New Roman" w:hAnsi="Times New Roman"/>
        </w:rPr>
        <w:t xml:space="preserve"> Период и частота обращения. Движение на вращающемся теле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Зависимость скорости и траектории движения тела от системы отсчета. Формулы зависимости скорости и пе</w:t>
        <w:softHyphen/>
        <w:t>риода обращения тела, связь периода и частоты обраще</w:t>
        <w:softHyphen/>
        <w:t>ния тела. Решение задач № 3, 4 из упр. 8; № 108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17/17.</w:t>
      </w:r>
      <w:r>
        <w:rPr>
          <w:rFonts w:cs="Times New Roman" w:ascii="Times New Roman" w:hAnsi="Times New Roman"/>
        </w:rPr>
        <w:t xml:space="preserve"> Как меняются координаты тела со време</w:t>
        <w:softHyphen/>
        <w:t>нем? Решение задач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Относительность механического движения. Опре</w:t>
        <w:softHyphen/>
        <w:t>деление ускорения по графику скорости равноускоренного движения. Определение центростремительного ускорения. Решение задач № 91, 93, 94, 95, 109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17, вопросы к нему на с. 48; задачи № 35,47*, 104,110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18/18.</w:t>
      </w:r>
      <w:r>
        <w:rPr>
          <w:rFonts w:cs="Times New Roman" w:ascii="Times New Roman" w:hAnsi="Times New Roman"/>
        </w:rPr>
        <w:t xml:space="preserve"> Повторительно-обобщающий урок по теме «Основы кинематики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Решение основной задачи механики для равномер</w:t>
        <w:softHyphen/>
        <w:t>ного и прямолинейного равноускоренного движения. Запись уравнения движения. Свободное падение тел. Центростре</w:t>
        <w:softHyphen/>
        <w:t>мительное ускорение. Решение задач № 79, 80, 87,106-Р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дачи № 17, 30, 32, 56, 88, 100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19/19.</w:t>
      </w:r>
      <w:r>
        <w:rPr>
          <w:rFonts w:cs="Times New Roman" w:ascii="Times New Roman" w:hAnsi="Times New Roman"/>
        </w:rPr>
        <w:t xml:space="preserve"> Контрольная работа № 1 «Основы кине</w:t>
        <w:softHyphen/>
        <w:t>матики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«Самое важное во второй главе», с. 40. «Самое важное в третьей главе», с. 49, 50. Прочитать фрагмент из работы Галилея [7], с. 12, 13 (по желанию).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знания и умения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  <w:i/>
        </w:rPr>
        <w:t>Знать</w:t>
      </w:r>
      <w:r>
        <w:rPr>
          <w:rFonts w:cs="Times New Roman" w:ascii="Times New Roman" w:hAnsi="Times New Roman"/>
        </w:rPr>
        <w:t xml:space="preserve"> понятия (материальная точка и условия приме</w:t>
        <w:softHyphen/>
        <w:t>нимости этой модели, система отсчета и необходимость ее выбора при описании движения); физические величины и их единицы (перемещение и отличие перемещения от пройденного пути, скорость и ее векторный характер, ускорение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и его векторный характер, период вращения, угло</w:t>
        <w:softHyphen/>
        <w:t>вая скорость); фундаментальные экспериментальные фак</w:t>
        <w:softHyphen/>
        <w:t>ты (свободное падение тел происходит с одинаковым уско</w:t>
        <w:softHyphen/>
        <w:t>рением) и формулы (зависимость скорости тела от време</w:t>
        <w:softHyphen/>
        <w:t>ни при равноускоренном движении, зависимость коорди</w:t>
        <w:softHyphen/>
        <w:t>наты тела от времени при равноускоренном движении; связь линейной и угловой скоростей вращательного движения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стремительное ускорение)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  <w:i/>
        </w:rPr>
        <w:t>Уметь</w:t>
      </w:r>
      <w:r>
        <w:rPr>
          <w:rFonts w:cs="Times New Roman" w:ascii="Times New Roman" w:hAnsi="Times New Roman"/>
        </w:rPr>
        <w:t xml:space="preserve"> решать задачи, читать и строить графики; экспе</w:t>
        <w:softHyphen/>
        <w:t>риментально определять перемещение, скорость и ускоре</w:t>
        <w:softHyphen/>
        <w:t>ние материальной точки с учетом погрешностей измере</w:t>
        <w:softHyphen/>
        <w:t>ний.</w:t>
      </w:r>
    </w:p>
    <w:p>
      <w:pPr>
        <w:pStyle w:val="Normal1"/>
        <w:spacing w:lineRule="auto" w:line="240" w:before="180" w:after="0"/>
        <w:ind w:lef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2. ОСНОВЫ ДИНАМИКИ (28 ч)</w:t>
      </w:r>
    </w:p>
    <w:p>
      <w:pPr>
        <w:pStyle w:val="Normal1"/>
        <w:spacing w:lineRule="auto" w:line="218" w:before="160" w:after="0"/>
        <w:rPr/>
      </w:pPr>
      <w:r>
        <w:rPr>
          <w:rFonts w:cs="Times New Roman" w:ascii="Times New Roman" w:hAnsi="Times New Roman"/>
          <w:b/>
        </w:rPr>
        <w:t>УРОК 20/1.</w:t>
      </w:r>
      <w:r>
        <w:rPr>
          <w:rFonts w:cs="Times New Roman" w:ascii="Times New Roman" w:hAnsi="Times New Roman"/>
        </w:rPr>
        <w:t xml:space="preserve"> Тела и их окружение. Первый закон Нью</w:t>
        <w:softHyphen/>
        <w:t>тона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Инерция, проявление ее в быту и технике. Измене</w:t>
        <w:softHyphen/>
        <w:t>ние скоростей тел при взаимодействии. Масса тела, плот</w:t>
        <w:softHyphen/>
        <w:t>ность вещества. Сила - причина изменения скорости дви</w:t>
        <w:softHyphen/>
        <w:t>жения (повторение материала 7-го класса). И.Ньютон - один из величайших физиков мира. Научный метод познания Га</w:t>
        <w:softHyphen/>
        <w:t>лилея.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компенсирующем действии сил. Эксперимен</w:t>
        <w:softHyphen/>
        <w:t>тальный факт - движение и покой относительны. Инерциальная система отсчета. Первый закон Ньютона. Открытие Г.Галилеем и И.Ньютоном первого закона динамики. Раз</w:t>
        <w:softHyphen/>
        <w:t>бор вопросов 4, 5 к § 19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Часть урока отводится на под</w:t>
        <w:softHyphen/>
        <w:t>ведение итогов контрольной работы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Кинофильм «Законы Ньютона» (1-я часть); [2], опыт 11, с. 40, 41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Выполнить работу над ошибками в контрольной работе; введение (с. 51); § 19; составить план ответа; воп</w:t>
        <w:softHyphen/>
        <w:t>росы 1-3 к § 19. «Определения», «Аксиомы или законы дви</w:t>
        <w:softHyphen/>
        <w:t>жения». [7], с. 23-25 (по желанию)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21/2.</w:t>
      </w:r>
      <w:r>
        <w:rPr>
          <w:rFonts w:cs="Times New Roman" w:ascii="Times New Roman" w:hAnsi="Times New Roman"/>
        </w:rPr>
        <w:t xml:space="preserve"> Взаимодействие тел. Ускорение тел при их взаимодействии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Взаимодействие тел. Постоянство отношения мо</w:t>
        <w:softHyphen/>
        <w:t>дулей ускорений двух тел при их взаимодействии. Решение задач № 1, 2 из упр. 9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Искривление траектории движения ша</w:t>
        <w:softHyphen/>
        <w:t>рика в магнитном поле; взаимодействие двух связанных тел, движущихся равномерно по окружности (рис. 70,71,72 учеб</w:t>
        <w:softHyphen/>
        <w:t>ника); кинофрагмент «Постоянство отношения ускорений взаимодействующих тел»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20; задача № 3 из упр. 9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22/3.</w:t>
      </w:r>
      <w:r>
        <w:rPr>
          <w:rFonts w:cs="Times New Roman" w:ascii="Times New Roman" w:hAnsi="Times New Roman"/>
        </w:rPr>
        <w:t xml:space="preserve"> Инертность тел. Масса те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Инертность - свойство тел. Примеры проявления инертности (на опытах). Определение понятия «масса». Ме</w:t>
        <w:softHyphen/>
        <w:t>тод измерения массы по отношению модулей ускорений вза</w:t>
        <w:softHyphen/>
        <w:t>имодействующих тел. Границы применимости законов и по</w:t>
        <w:softHyphen/>
        <w:t>нятий классической механики на примере зависимости мас</w:t>
        <w:softHyphen/>
        <w:t>сы тела от скорости. Анализ решения задачи на с. 59 учеб</w:t>
        <w:softHyphen/>
        <w:t>ника; разбор вопросов 3-5 к § 21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ы 12,13, с. 41; кинофрагмент «Масса тела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21 (составить план ответа); вопросы 1, 2 к § 21; задача № 1 из упр 10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23/4.</w:t>
      </w:r>
      <w:r>
        <w:rPr>
          <w:rFonts w:cs="Times New Roman" w:ascii="Times New Roman" w:hAnsi="Times New Roman"/>
        </w:rPr>
        <w:t xml:space="preserve"> Сила. Второй закон Ньютона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Сила - причина ускорения. Зависимость силы уп</w:t>
        <w:softHyphen/>
        <w:t>ругости пружины от ее растяжения или сжатия. Равенство нулю силы упругости пружины, находящейся в свободном (нерастянутом) состоянии. Сила - физическая величина. Эк</w:t>
        <w:softHyphen/>
        <w:t>спериментальная иллюстрация утверждения, содержаще</w:t>
        <w:softHyphen/>
        <w:t>гося во втором законе Ньютона: если на разные тела дей-</w:t>
      </w:r>
    </w:p>
    <w:p>
      <w:pPr>
        <w:sectPr>
          <w:type w:val="continuous"/>
          <w:pgSz w:w="11906" w:h="16820"/>
          <w:pgMar w:left="780" w:right="800" w:gutter="0" w:header="0" w:top="130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ует одна и та же сила, то величина, равная произведе</w:t>
        <w:softHyphen/>
        <w:t>нию массы тела на ускорение, остается постоянной. Раз</w:t>
        <w:softHyphen/>
        <w:t>бор примеров решения задач № 1, 2 на с. 68, 69 учебника. Решение задач № 2 из упр. 10 и № 122, 124, 125-Р (по усмотрению учителя). Рассмотрение вопросов 4, 5 к § 22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Кинофрагмент «Понятие силы»; [2], опыт 14,с. 43, 44; опыты по рис. 78, 79 учебника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22 (составить план ответа); вопросы 1-3 к §22.</w:t>
      </w:r>
    </w:p>
    <w:p>
      <w:pPr>
        <w:pStyle w:val="Normal1"/>
        <w:spacing w:lineRule="auto" w:line="240"/>
        <w:ind w:firstLine="300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24/5. Третий закон Ньютона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Взаимодействие тел. Третий закон Ньютона. След</w:t>
        <w:softHyphen/>
        <w:t>ствия, вытекающие из этого закона. Анализ решения зада</w:t>
        <w:softHyphen/>
        <w:t>чи № 3, с. 69 учебника. Разбор вопросов 3, 4 к § 23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 17; кинофильм «Законы Нью</w:t>
        <w:softHyphen/>
        <w:t>тона» (3-я часть)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23; вопросы 1,2 к § 23, задача № 5 из упр. 11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25/6. Что мы узнаем из законов Ньютона? Как измеряют силу?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Законы для всех сил. Сила и движение. Следствия из законов динамики. Законы Ньютона и относительность движения. Обоснование метода измерения силы с помо</w:t>
        <w:softHyphen/>
        <w:t>щью динамометра. Разбор вопросов 5-7 к § 24. Разбор за</w:t>
        <w:softHyphen/>
        <w:t>дачи № 1, с. 68. Решение экспериментальных задач на из</w:t>
        <w:softHyphen/>
        <w:t>мерение сил упругости и тяжести, силы, действующей со стороны земли (почвы) на платформу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Кинофильм «Законы Ньютона» (непо</w:t>
        <w:softHyphen/>
        <w:t>казанные части) или кинофрагменты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24, 25; § 19, 22, 23 (повторить главное); за</w:t>
        <w:softHyphen/>
        <w:t>дачи № 2,3 из упр. 11,25.</w:t>
      </w:r>
    </w:p>
    <w:p>
      <w:pPr>
        <w:pStyle w:val="Normal1"/>
        <w:spacing w:lineRule="auto" w:line="240"/>
        <w:ind w:firstLine="300"/>
        <w:rPr/>
      </w:pPr>
      <w:r>
        <w:rPr>
          <w:rFonts w:cs="Times New Roman" w:ascii="Times New Roman" w:hAnsi="Times New Roman"/>
          <w:b/>
        </w:rPr>
        <w:t>УРОК 26/7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Изображение направлений векторов силы, ускоре</w:t>
        <w:softHyphen/>
        <w:t>ния, скорости при решении задач № 122, 127, 128, 147, 150,154-Р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24 (повторить); «Самое важное в четвертой главе. Значение законов Ньютона» (с. 71); задачи № 6 из упр. 11; №131, 157-Р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УРОК 27/8.</w:t>
      </w:r>
      <w:r>
        <w:rPr>
          <w:rFonts w:cs="Times New Roman" w:ascii="Times New Roman" w:hAnsi="Times New Roman"/>
        </w:rPr>
        <w:t xml:space="preserve"> Силы упругости. Движение тела под дей</w:t>
        <w:softHyphen/>
        <w:t>ствием силы упругости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Три вида сил. Почему возникает сила упругости? Природа силы упругости. Закон Гука. Причина деформа</w:t>
        <w:softHyphen/>
        <w:t>ции; сила упругости как следствие деформации. Рассмот</w:t>
        <w:softHyphen/>
        <w:t>рение вопросов 1, 2 к § 26 и 3, 4 к § 27, разбор примера решения задачи на с. 77; решение задач № 152, 163, 165-Р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Виды упругих деформаций и др. (по рис. 87, а, б; 90, а, б; 93 учебника); [2], опыт 18, с. 59.</w:t>
      </w:r>
    </w:p>
    <w:p>
      <w:pPr>
        <w:pStyle w:val="Normal1"/>
        <w:spacing w:lineRule="auto" w:line="218"/>
        <w:ind w:firstLine="30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Вступление к гл. 5 ("Много ли сил в приро</w:t>
        <w:softHyphen/>
        <w:t>де?"), с.73,74; § 26, 27; вопросы 3-5 к § 26, вопросы 1, 2 к §27.</w:t>
      </w:r>
    </w:p>
    <w:p>
      <w:pPr>
        <w:pStyle w:val="Normal1"/>
        <w:spacing w:lineRule="auto" w:line="240" w:before="200" w:after="0"/>
        <w:ind w:left="2760" w:hanging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II Четверть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28/9.</w:t>
      </w:r>
      <w:r>
        <w:rPr>
          <w:rFonts w:cs="Times New Roman" w:ascii="Times New Roman" w:hAnsi="Times New Roman"/>
        </w:rPr>
        <w:t xml:space="preserve"> Лабораторная работа № 2 «Измерение жест</w:t>
        <w:softHyphen/>
        <w:t>кости пружины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Определение жесткости пружины путем измерения ее удлинения при различных значениях силы тяжести, урав</w:t>
        <w:softHyphen/>
        <w:t>новешивающей силу упругости (на основе закона Гука)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дание к § 27; вопросы 6, 7, с. 77; 3-5, с. 78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29/10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Решение задач: закон Гука, деформация. Причины деформации, графическое представление сил. Задачи № 164-168-Р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дачи № 163, 167*, 168-Р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30/11</w:t>
      </w:r>
      <w:r>
        <w:rPr>
          <w:rFonts w:cs="Times New Roman" w:ascii="Times New Roman" w:hAnsi="Times New Roman"/>
        </w:rPr>
        <w:t>. Сила всемирного тяготения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Опытные факты, лежащие в основе закона всемир</w:t>
        <w:softHyphen/>
        <w:t>ного тяготения (ускорение свободного падения в данном месте Земли одинаково для всех тел; центростремительное ускорение</w:t>
        <w:softHyphen/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с которым Луна движется по орбите, при</w:t>
        <w:softHyphen/>
        <w:t>близительно в 3600 раз меньше, чем ускорение свободно</w:t>
        <w:softHyphen/>
        <w:t>го падения тел вблизи Земли). Формулировка закона, ус</w:t>
        <w:softHyphen/>
        <w:t>ловия его применимости. Особенности гравитационного вза</w:t>
        <w:softHyphen/>
        <w:t>имодействия. Гравитационная постоянная. Разбор вопро</w:t>
        <w:softHyphen/>
        <w:t>сов 3, 4 к § 28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Кинофильм «О всемирном тяготении» (1-я часть)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28 (составить план ответа); вопросы 1, 2 к § 28; задачи № 1, 3 из упр. 12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31/12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Опытное определение постоянной всемирного тя</w:t>
        <w:softHyphen/>
        <w:t>готения. Решение задач № 2, 4 из упр. 12 и № 176, 179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Кинофильм «О всемирном тяготении» (2-я часть)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дачи № 172, 174, 179, 180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32/13. Сила тяжести. Измерение массы тела взвешиванием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Независимость ускорения свободного падения тела от его массы. Различие ускорения свободного падения в разных пунктах Земли. Измерение массы тел взвешивани</w:t>
        <w:softHyphen/>
        <w:t>ем. Рассмотрение вопросов 4, 5 к § 29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29; вопросы 1-3 к § 29; задачи № 3, 4 из упр. 13. Повторить «Самое важное во второй главе», с. 40, 41 учебника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33/14. Вес тела, невесомость. Движение с уско</w:t>
        <w:softHyphen/>
        <w:t>рением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33'/14'.</w:t>
      </w:r>
      <w:r>
        <w:rPr>
          <w:rFonts w:cs="Times New Roman" w:ascii="Times New Roman" w:hAnsi="Times New Roman"/>
        </w:rPr>
        <w:t xml:space="preserve"> Контрольная работа № 2'«0сновы дина</w:t>
        <w:softHyphen/>
        <w:t>мики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онятие веса. Различие понятий «сила тяжести» и «вес тела». Понятие невесомости. Виды движения тела под действием силы тяжести. Разбор вопросов 5, 6 к § 30; ре</w:t>
        <w:softHyphen/>
        <w:t>шение задач № 224, 229-Р. Решение основной задачи ме</w:t>
        <w:softHyphen/>
        <w:t>ханики для движения тела, брошенного вверх. Разбор при</w:t>
        <w:softHyphen/>
        <w:t>меров 1 и 2 (изменение веса тела при ускоренном движе</w:t>
        <w:softHyphen/>
        <w:t>нии), а также вопросов 5,6 к § 31; анализ решения задач № 1,2, упр. 14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ы 26, 27, с. 58-61; кинофраг</w:t>
        <w:softHyphen/>
        <w:t>мент «Невесомость».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м. §30, 31; вопросы 1 -4 к § 30 и 31; задачи № 3, 4 из упр. 14 и</w:t>
      </w:r>
      <w:r>
        <w:rPr>
          <w:rFonts w:cs="Times New Roman" w:ascii="Times New Roman" w:hAnsi="Times New Roman"/>
          <w:lang w:val="en-US"/>
        </w:rPr>
        <w:t xml:space="preserve"> Ns 178-P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33"/14".</w:t>
      </w:r>
      <w:r>
        <w:rPr>
          <w:rFonts w:cs="Times New Roman" w:ascii="Times New Roman" w:hAnsi="Times New Roman"/>
        </w:rPr>
        <w:t xml:space="preserve"> Решение задач на движение тел с уско</w:t>
        <w:softHyphen/>
        <w:t>рением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Закрепление материала на примерах ускоренного движения тела в двух случаях: 1) вес движущегося тела мень</w:t>
        <w:softHyphen/>
        <w:t>ше веса покоящегося тела; 2) вес движущегося тела боль</w:t>
        <w:softHyphen/>
        <w:t>ше веса покоящегося тела. Перегрузки. Решение задач № 188, 190,193,198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 Измерение</w:t>
      </w:r>
      <w:r>
        <w:rPr>
          <w:rFonts w:cs="Times New Roman" w:ascii="Times New Roman" w:hAnsi="Times New Roman"/>
        </w:rPr>
        <w:t xml:space="preserve"> веса тела при ускоренном подъеме и спуске (по рис. 84, 99, 100 учебника; с мягкой пружиной или резиновым шнуром); кинофильм «Движение тел по окружности» (2-я часть)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30,31 (повторить); задачи № 185,186,194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34/15. Движение тела под действием силы тяже</w:t>
        <w:softHyphen/>
        <w:t>сти. Решение задач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Чтение и построение графиков зависимости кине</w:t>
        <w:softHyphen/>
        <w:t>матических величин от времени при свободном падении. Изображение направления векторов силы тяжести, ускоре</w:t>
        <w:softHyphen/>
        <w:t>ния и скорости при свободном падении в разборе вопро</w:t>
        <w:softHyphen/>
        <w:t>сов 4-6 и решении задач № 1-4 из упр. 15 и № 58-Р. Ана</w:t>
        <w:softHyphen/>
        <w:t>лиз примеров решения задач № 1, 2 на с. 90 учебника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32; задачи № 5-8 из упр. 15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35/16.</w:t>
      </w:r>
      <w:r>
        <w:rPr>
          <w:rFonts w:cs="Times New Roman" w:ascii="Times New Roman" w:hAnsi="Times New Roman"/>
        </w:rPr>
        <w:t xml:space="preserve"> Движение тела под действием силы тяже</w:t>
        <w:softHyphen/>
        <w:t>сти.</w:t>
      </w:r>
    </w:p>
    <w:p>
      <w:pPr>
        <w:pStyle w:val="Normal1"/>
        <w:spacing w:lineRule="auto" w:line="218"/>
        <w:ind w:hanging="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Траектория движения тела, брошенного под углом к горизонту. Запись уравнения движения тела, брошенного с начальной скоростью, направленной горизонтально. Анализ решения задачи № 1 на с. 94 учебника и вопросов 4, 5 к §33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ind w:firstLine="28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type w:val="nextPage"/>
          <w:pgSz w:w="11906" w:h="16820"/>
          <w:pgMar w:left="820" w:right="840" w:gutter="0" w:header="0" w:top="132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ы 29, 30, с. 62-67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33; вопросы 1-3 к § 33; разобрать пример решения задачи № 2 на с. 94, 95 учебника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3/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Определение дальности полета и времени движе</w:t>
        <w:softHyphen/>
        <w:t>ния тела, брошенного горизонтально. Определение скоро</w:t>
        <w:softHyphen/>
        <w:t>сти и координаты тела, движущегося по вертикали. Реше</w:t>
        <w:softHyphen/>
        <w:t>ние задачи № 2 из упр. 16, № 220, 227-Р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Вопрос о движении тела, бро</w:t>
        <w:softHyphen/>
        <w:t>шенного под углом к горизонту, отрабатывается на физи</w:t>
        <w:softHyphen/>
        <w:t>ческом практикуме по механике в конце учебного года и при изучении движения заряженных частиц в электричес</w:t>
        <w:softHyphen/>
        <w:t>ком и магнитном полях в 10-м классе. На данном этапе изу</w:t>
        <w:softHyphen/>
        <w:t>чения этого движения не следует требовать от учащихся знания и применения формул; поэтому задачи на этот вид движения тела можно не включать в контрольную работу, которая проводится после изучения темы «Основы динами</w:t>
        <w:softHyphen/>
        <w:t>ки»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дача № 1 из упр. 16, № 224-Р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 36717'.</w:t>
      </w:r>
      <w:r>
        <w:rPr>
          <w:rFonts w:cs="Times New Roman" w:ascii="Times New Roman" w:hAnsi="Times New Roman"/>
        </w:rPr>
        <w:t xml:space="preserve"> Лабораторная работа № 3 «Изучение дви</w:t>
        <w:softHyphen/>
        <w:t>жения тела, брошенного горизонтально»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Вопрос о проведении дан</w:t>
        <w:softHyphen/>
        <w:t>ной лабораторной работы на уроке или включении в про</w:t>
        <w:softHyphen/>
        <w:t>грамму работ физического практикума оставляется на ус</w:t>
        <w:softHyphen/>
        <w:t>мотрение учителя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Измерение начальной скорости, сообщенной телу в горизонтальном направлении при его движении под дей</w:t>
        <w:softHyphen/>
        <w:t>ствием силы тяжести; построение траектории этого движе</w:t>
        <w:softHyphen/>
        <w:t>ния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дачи № 222, 226, 232-Р (последняя - по же</w:t>
        <w:softHyphen/>
        <w:t>ланию)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 37/18.</w:t>
      </w:r>
      <w:r>
        <w:rPr>
          <w:rFonts w:cs="Times New Roman" w:ascii="Times New Roman" w:hAnsi="Times New Roman"/>
        </w:rPr>
        <w:t xml:space="preserve"> Искусственные спутники Земли. Первая космическая скорость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онятие первой космической скорости, расчет пер</w:t>
        <w:softHyphen/>
        <w:t>вой космической скорости. Первый искусственный спутник Земли. Решение задач № 3, 4 из упр. 17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Кинофрагмент «Запуск и орбитальный полет космического корабля»; таблица (по астрономии) «Космические полеты»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34; вопросы к § 34; задача № 2 из упр. 17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УРОК 38/19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Движение снарядов, искусственных спутников Зем</w:t>
        <w:softHyphen/>
        <w:t>ли под действием силы тяжести. Самостоятельная работа на 25-30 мин; примерное содержание таково: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</w:rPr>
        <w:t>1. На тело (точку) начинают действовать две равные по модулю силы</w:t>
      </w:r>
      <w:r>
        <w:rPr>
          <w:rFonts w:cs="Times New Roman" w:ascii="Times New Roman" w:hAnsi="Times New Roman"/>
          <w:lang w:val="en-US"/>
        </w:rPr>
        <w:t xml:space="preserve"> F,</w:t>
      </w:r>
      <w:r>
        <w:rPr>
          <w:rFonts w:cs="Times New Roman" w:ascii="Times New Roman" w:hAnsi="Times New Roman"/>
        </w:rPr>
        <w:t xml:space="preserve"> направленные под углом 90' друг к другу. Изобразите эти силы на чертеже. Определите равнодей</w:t>
        <w:softHyphen/>
        <w:t>ствующую силу, направление ускорения движения тела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</w:rPr>
        <w:t>2. Каково ускорение свободного падения на высоте, рав</w:t>
        <w:softHyphen/>
        <w:t>ной радиусу Земли? Ускорение свободного падения на по</w:t>
        <w:softHyphen/>
        <w:t>верхности Земли принять равным 10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</w:rPr>
        <w:t>3. Мяч брошен вертикально вверх с начальной скоростью 20 м/с. Определите положение мяча относительно поверх</w:t>
        <w:softHyphen/>
        <w:t>ности Земли через 3 с после начала движения. Ускорение свободного падения принять равным 10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сопротивление воздуха не учитывать.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34 (повторить); задачи № 3-5 из упр. 17.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УРОК 39/20.</w:t>
      </w:r>
      <w:r>
        <w:rPr>
          <w:rFonts w:cs="Times New Roman" w:ascii="Times New Roman" w:hAnsi="Times New Roman"/>
        </w:rPr>
        <w:t xml:space="preserve"> Сила трения. Трение покоя.</w:t>
      </w:r>
    </w:p>
    <w:p>
      <w:pPr>
        <w:pStyle w:val="Normal1"/>
        <w:spacing w:lineRule="auto" w:line="218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еременный характер значения силы трения покоя и ее направления. Формула зависимости максимального значения силы трения покоя от значения силы реакции опо</w:t>
        <w:softHyphen/>
        <w:t xml:space="preserve">ры. Примеры, когда сила трения покоя служит причиной начала движения. Рассмотрение вопросов 1, 2 к § 35. </w:t>
      </w: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 19, с. 50, 51. </w:t>
      </w: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35; вопросы 3, 4 к § 35.</w:t>
      </w:r>
    </w:p>
    <w:p>
      <w:pPr>
        <w:pStyle w:val="Normal1"/>
        <w:spacing w:lineRule="auto" w:line="218"/>
        <w:ind w:left="40" w:firstLine="280"/>
        <w:rPr/>
      </w:pPr>
      <w:r>
        <w:br w:type="column"/>
      </w:r>
      <w:r>
        <w:rPr>
          <w:rFonts w:cs="Times New Roman" w:ascii="Times New Roman" w:hAnsi="Times New Roman"/>
          <w:b/>
        </w:rPr>
        <w:t>УРОК 4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/21.</w:t>
      </w:r>
      <w:r>
        <w:rPr>
          <w:rFonts w:cs="Times New Roman" w:ascii="Times New Roman" w:hAnsi="Times New Roman"/>
        </w:rPr>
        <w:t xml:space="preserve"> Сила трения скольжения. Лабораторная работа №4 «Измерение коэффициента трения скольжения»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Направление силы трения скольжения. Формула за</w:t>
        <w:softHyphen/>
        <w:t>висимости величины силы трения скольжения от значения силы реакции опоры. Коэффициент трения, его экспери</w:t>
        <w:softHyphen/>
        <w:t>ментальное определение. Зависимость силы трения от от</w:t>
        <w:softHyphen/>
        <w:t>носительной скорости тел. Сила сопротивления при дви</w:t>
        <w:softHyphen/>
        <w:t>жении тел в жидкостях и газах. Роль смазки. Разбор вопро</w:t>
        <w:softHyphen/>
        <w:t>сов 4, 5 к § 36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ы 21, 22, с. 52-55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36; вопросы 1-3, 6 к § 36; задачи № 1 из упр. 18и293,294-Р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41/22</w:t>
      </w:r>
      <w:r>
        <w:rPr>
          <w:rFonts w:cs="Times New Roman" w:ascii="Times New Roman" w:hAnsi="Times New Roman"/>
        </w:rPr>
        <w:t>. Решение задач на движение под действи</w:t>
        <w:softHyphen/>
        <w:t>ем силы трения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онятие о тормозном пути транспорта. Расчет тор</w:t>
        <w:softHyphen/>
        <w:t>мозного пути и времени торможения при равноускоренном движении. Направление силы трения, действующей со сто</w:t>
        <w:softHyphen/>
        <w:t>роны дороги на колеса движущегося транспорта. Разбор вопросов к § 37. Решение задач № 2 из упр. 18 и № 263, 269-Р. Разбор вопросов к § 37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Кинофильм «Применение законов Нью</w:t>
        <w:softHyphen/>
        <w:t>тона»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37; задачи</w:t>
      </w:r>
      <w:r>
        <w:rPr>
          <w:rFonts w:cs="Times New Roman" w:ascii="Times New Roman" w:hAnsi="Times New Roman"/>
          <w:lang w:val="en-US"/>
        </w:rPr>
        <w:t xml:space="preserve"> №</w:t>
      </w:r>
      <w:r>
        <w:rPr>
          <w:rFonts w:cs="Times New Roman" w:ascii="Times New Roman" w:hAnsi="Times New Roman"/>
        </w:rPr>
        <w:t xml:space="preserve"> 3 из упр. 18 и № 1 из упр. 19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 42/23.</w:t>
      </w:r>
      <w:r>
        <w:rPr>
          <w:rFonts w:cs="Times New Roman" w:ascii="Times New Roman" w:hAnsi="Times New Roman"/>
        </w:rPr>
        <w:t xml:space="preserve"> Решение задач на движение под действи</w:t>
        <w:softHyphen/>
        <w:t>ем нескольких сил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Движение тел по наклонной плоскости. Анализ ре</w:t>
        <w:softHyphen/>
        <w:t>шения задачи № 1 на с. 105 учебника и разбор задач № 3, 4 из упр. 20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Движение тела по наклонной плоско</w:t>
        <w:softHyphen/>
        <w:t>сти (по рис. 105 учебника)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38; вопросы 1-3 к § 38; задачи № 1, 2 из упр. 20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УРОК 43/24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Движение на поворотах. Центробежные механиз</w:t>
        <w:softHyphen/>
        <w:t>мы. Решение задач № 4, 5 из упр. 20, № 275, 281 *-Р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 32, с. 68-70. Кинофильм «Принцип действия центробежных механизмов»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дачи № 274, 287, 294-Р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43'/24'</w:t>
      </w:r>
      <w:r>
        <w:rPr>
          <w:rFonts w:cs="Times New Roman" w:ascii="Times New Roman" w:hAnsi="Times New Roman"/>
        </w:rPr>
        <w:t>. Лабораторная работа № 5 «Изучение дви</w:t>
        <w:softHyphen/>
        <w:t>жения тела по окружности под действием сил упругости и тяжести»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Данная работа может быть использована по усмотрению учителя на физическом прак</w:t>
        <w:softHyphen/>
        <w:t>тикуме или в качестве экспериментального задания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Равенство равнодействующей внешних сил и про</w:t>
        <w:softHyphen/>
        <w:t>изведения массы тела на ускорение при движении тела по окружности под действием нескольких сил (на примере ко</w:t>
        <w:softHyphen/>
        <w:t>нического маятника)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дачи № 5 из упр. 20; № 238, 296, 302, 303*-Р (последняя - по желанию).</w:t>
      </w:r>
    </w:p>
    <w:p>
      <w:pPr>
        <w:pStyle w:val="Normal1"/>
        <w:spacing w:lineRule="auto" w:line="218"/>
        <w:ind w:hanging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44/25</w:t>
      </w:r>
      <w:r>
        <w:rPr>
          <w:rFonts w:cs="Times New Roman" w:ascii="Times New Roman" w:hAnsi="Times New Roman"/>
        </w:rPr>
        <w:t>. При каких условиях тело движется посту</w:t>
        <w:softHyphen/>
        <w:t>пательно? Решение задач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Движение связанных тел. Анализ решения задач № 2 на с. 106 учебника, № 305, 310, 31Г-Р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Движение грузов на нити, перекину</w:t>
        <w:softHyphen/>
        <w:t>той через неподвижный блок (по рис. 123 учебника)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дачи № 298, 307-Р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45/26. Лабораторная работа № 6 «Изучение ус</w:t>
        <w:softHyphen/>
        <w:t>ловий равновесия тела под действием нескольких сил». Ре</w:t>
        <w:softHyphen/>
        <w:t>шение задач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Перенесение данной лабо</w:t>
        <w:softHyphen/>
        <w:t>раторной работы в физпрактикум нецелесообразно. По ус</w:t>
        <w:softHyphen/>
        <w:t>мотрению учителя ее вполне можно заменить эксперимен</w:t>
        <w:softHyphen/>
        <w:t>тальным заданием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Момент силы. Условия равновесия тела на частном примере: геометрическая сумма сил, приложенных к телу, имеющему ось вращения, должна быть равна нулю; </w:t>
      </w:r>
    </w:p>
    <w:p>
      <w:pPr>
        <w:sectPr>
          <w:type w:val="continuous"/>
          <w:pgSz w:w="11906" w:h="16820"/>
          <w:pgMar w:left="820" w:right="840" w:gutter="0" w:header="0" w:top="132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400" w:firstLine="26"/>
        <w:rPr/>
      </w:pPr>
      <w:r>
        <w:rPr>
          <w:rFonts w:cs="Times New Roman" w:ascii="Times New Roman" w:hAnsi="Times New Roman"/>
          <w:b/>
        </w:rPr>
        <w:t>УРОК 48/1.</w:t>
      </w:r>
      <w:r>
        <w:rPr>
          <w:rFonts w:cs="Times New Roman" w:ascii="Times New Roman" w:hAnsi="Times New Roman"/>
        </w:rPr>
        <w:t xml:space="preserve"> Сила и импульс.</w:t>
      </w:r>
    </w:p>
    <w:p>
      <w:pPr>
        <w:pStyle w:val="Normal1"/>
        <w:spacing w:lineRule="auto" w:line="218"/>
        <w:ind w:left="400" w:firstLine="26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Физические величины со свойством сохранения. Импульс тела. Импульс силы. Еще одна формулировка вто</w:t>
        <w:softHyphen/>
        <w:t>рого закона Ньютона. Разбор вопросов 5-7 к § 40; решение задач № 3, 5 из упр. 21.</w:t>
      </w:r>
    </w:p>
    <w:p>
      <w:pPr>
        <w:pStyle w:val="Normal1"/>
        <w:spacing w:lineRule="auto" w:line="218"/>
        <w:ind w:left="400" w:firstLine="300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Часть урока отводится на под</w:t>
        <w:softHyphen/>
        <w:t>ведение итогов контрольной работы.</w:t>
      </w:r>
    </w:p>
    <w:p>
      <w:pPr>
        <w:pStyle w:val="Normal1"/>
        <w:spacing w:lineRule="auto" w:line="218"/>
        <w:ind w:left="400" w:firstLine="30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Введение к главе 6, с. 110; § 40, вопросы 1 -4 к §40; задачи №1,2 из упр. 21 и задание нас. 112.</w:t>
      </w:r>
    </w:p>
    <w:p>
      <w:pPr>
        <w:pStyle w:val="Normal1"/>
        <w:spacing w:lineRule="auto" w:line="240"/>
        <w:ind w:left="400" w:firstLine="300"/>
        <w:rPr/>
      </w:pPr>
      <w:r>
        <w:rPr>
          <w:rFonts w:cs="Times New Roman" w:ascii="Times New Roman" w:hAnsi="Times New Roman"/>
          <w:b/>
        </w:rPr>
        <w:t>УРОК 49/2.</w:t>
      </w:r>
      <w:r>
        <w:rPr>
          <w:rFonts w:cs="Times New Roman" w:ascii="Times New Roman" w:hAnsi="Times New Roman"/>
        </w:rPr>
        <w:t xml:space="preserve"> Закон сохранения импульса.</w:t>
      </w:r>
    </w:p>
    <w:p>
      <w:pPr>
        <w:pStyle w:val="Normal1"/>
        <w:spacing w:lineRule="auto" w:line="218"/>
        <w:ind w:left="400" w:firstLine="30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онятие замкнутой системы. Запись уравнения закона сохранения импульса в векторной форме и в проекциях на оси координат.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ебраическая сумма моментов приложенных сил относительно оси вращения должна равняться нулю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39; задачи № 288, 309, 312*-Р (последняя -пожеланию)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46/27. Повторительно-обобщающий урок на тему «Всегда ли верны законы Ньютона?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ринцип относительности Галилея. Движение с раз</w:t>
        <w:softHyphen/>
        <w:t>ных точек зрения. Виды сил в механике. Решение задач № 165,183,205, 214,227,253,267,273,288,300,309-Р. Подготовка к контрольной работе по теме «Основы дина</w:t>
        <w:softHyphen/>
        <w:t>мики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Рекомендуется использовать фрагмент из работы Г. Галилея об относительности движе</w:t>
        <w:softHyphen/>
        <w:t>ния( [7], с. 16,17)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Кинофрагмент «Принцип относитель</w:t>
        <w:softHyphen/>
        <w:t>ности Галилея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Итоги глав 4, 5, с. 71-73,108,109. Подготовка к контрольной работе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47/28.</w:t>
      </w:r>
      <w:r>
        <w:rPr>
          <w:rFonts w:cs="Times New Roman" w:ascii="Times New Roman" w:hAnsi="Times New Roman"/>
        </w:rPr>
        <w:t xml:space="preserve"> Контрольная работа № 3 «Применение за</w:t>
        <w:softHyphen/>
        <w:t>конов динамики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Повторить «Самое важное в пятой главе», с.108, 109 учебника.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знания и умения.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понятия, физические явления, физические вели</w:t>
        <w:softHyphen/>
        <w:t>чины и их единицы (инерциальная система отсчета; инерт</w:t>
        <w:softHyphen/>
        <w:t>ность и масса тела, сила, силы упругости, тяготения и тре</w:t>
        <w:softHyphen/>
        <w:t>ния; сила тяжести, вес тела и различие между ними; неве</w:t>
        <w:softHyphen/>
        <w:t>сомость и перегрузки, первая космическая скорость; центр масс, плечо силы, момент силы; равновесие тел и виды рав</w:t>
        <w:softHyphen/>
        <w:t>новесия);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ундаментальные экспериментальные факты, законы и формулы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  <w:i/>
        </w:rPr>
        <w:t>Уметь</w:t>
      </w:r>
      <w:r>
        <w:rPr>
          <w:rFonts w:cs="Times New Roman" w:ascii="Times New Roman" w:hAnsi="Times New Roman"/>
        </w:rPr>
        <w:t xml:space="preserve"> решать задачи, экспериментально определять жесткость пружины и коэффициент трения скольжения;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водить формулу для расчета первой космической. скорости и веса тела, движущегося с ускорением;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шать задачи на нахождение силы, ускорения, ско</w:t>
        <w:softHyphen/>
        <w:t>рости, перемещения и координаты тела в следующих ситу</w:t>
        <w:softHyphen/>
        <w:t>ациях: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ила и скорость движения тела направлены по одной прямой (движение тела, брошенного вертикально вверх; вес тела, когда опора или подвес движутся с ускорением; рав</w:t>
        <w:softHyphen/>
        <w:t>ноускоренное движение транспорта и других тел по гори</w:t>
        <w:softHyphen/>
        <w:t>зонтальном участку траектории);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ла и скорость движения тела направлены под уг</w:t>
        <w:softHyphen/>
        <w:t>лом друг к другу (движение тела, брошенного горизонталь</w:t>
        <w:softHyphen/>
        <w:t>но или под углом к горизонту; движение тела по окружнос</w:t>
        <w:softHyphen/>
        <w:t>ти; движение тела по наклонной плоскости);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ходить центр масс плоских пластин; эксперимен</w:t>
        <w:softHyphen/>
        <w:t>тально проверять правило моментов сил;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шать задачи на условия равновесия тел.</w:t>
      </w:r>
    </w:p>
    <w:p>
      <w:pPr>
        <w:pStyle w:val="Normal1"/>
        <w:spacing w:lineRule="auto" w:line="240"/>
        <w:ind w:left="2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spacing w:lineRule="auto" w:line="240"/>
        <w:ind w:left="20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FF0000"/>
          <w:lang w:val="en-US"/>
        </w:rPr>
        <w:t>Ill  Четверть</w:t>
      </w:r>
    </w:p>
    <w:p>
      <w:pPr>
        <w:pStyle w:val="Normal1"/>
        <w:spacing w:lineRule="auto" w:line="240"/>
        <w:ind w:left="2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3. ЗАКОНЫ СОХРАНЕНИЯ (19 ч)</w:t>
      </w:r>
      <w:r>
        <w:rPr>
          <w:rFonts w:cs="Times New Roman" w:ascii="Times New Roman" w:hAnsi="Times New Roman"/>
          <w:b/>
          <w:lang w:val="en-US"/>
        </w:rPr>
        <w:t xml:space="preserve">  </w:t>
      </w:r>
    </w:p>
    <w:p>
      <w:pPr>
        <w:pStyle w:val="Normal1"/>
        <w:spacing w:lineRule="auto" w:line="240"/>
        <w:ind w:left="400" w:firstLine="300"/>
        <w:rPr/>
      </w:pPr>
      <w:r>
        <w:rPr>
          <w:rFonts w:cs="Times New Roman" w:ascii="Times New Roman" w:hAnsi="Times New Roman"/>
          <w:b/>
        </w:rPr>
        <w:t>УРОК 48/1.</w:t>
      </w:r>
      <w:r>
        <w:rPr>
          <w:rFonts w:cs="Times New Roman" w:ascii="Times New Roman" w:hAnsi="Times New Roman"/>
        </w:rPr>
        <w:t xml:space="preserve"> Сила и импульс.</w:t>
      </w:r>
    </w:p>
    <w:p>
      <w:pPr>
        <w:pStyle w:val="Normal1"/>
        <w:spacing w:lineRule="auto" w:line="218"/>
        <w:ind w:left="400" w:firstLine="30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Физические величины со свойством сохранения. Импульс тела. Импульс силы. Еще одна формулировка вто</w:t>
        <w:softHyphen/>
        <w:t>рого закона Ньютона. Разбор вопросов 5-7 к § 40; решение задач № 3, 5 из упр. 21.</w:t>
      </w:r>
    </w:p>
    <w:p>
      <w:pPr>
        <w:pStyle w:val="Normal1"/>
        <w:spacing w:lineRule="auto" w:line="218"/>
        <w:ind w:left="400" w:firstLine="300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Часть урока отводится на под</w:t>
        <w:softHyphen/>
        <w:t>ведение итогов контрольной работы.</w:t>
      </w:r>
    </w:p>
    <w:p>
      <w:pPr>
        <w:pStyle w:val="Normal1"/>
        <w:spacing w:lineRule="auto" w:line="218"/>
        <w:ind w:left="400" w:firstLine="30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Введение к главе 6, с. 110; § 40, вопросы 1 -4 к §40; задачи №1,2 из упр. 21 и задание нас. 112.</w:t>
      </w:r>
    </w:p>
    <w:p>
      <w:pPr>
        <w:pStyle w:val="Normal1"/>
        <w:spacing w:lineRule="auto" w:line="240"/>
        <w:ind w:left="400"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УРОК 49/2.</w:t>
      </w:r>
      <w:r>
        <w:rPr>
          <w:rFonts w:cs="Times New Roman" w:ascii="Times New Roman" w:hAnsi="Times New Roman"/>
        </w:rPr>
        <w:t xml:space="preserve"> Закон сохранения импульса.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онятие замкнутой системы. Запись уравнения закона сохранения импульса в векторной форме и в проекциях на оси координат.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р вопросов 3,4 к § 41; решение задач №315, 316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При объяснении материала полезно привести фрагменты из работ Р.Декарта и Х.Гюй</w:t>
        <w:softHyphen/>
        <w:t>генса о сохранении импульса. ([7], с. 200)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 40; кинофрагмент «Импульс тела. Закон сохранения импульса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41, вопросы 1, 2 к § 41; анализ решения за</w:t>
        <w:softHyphen/>
        <w:t>дачи на с. 114 учебника (решение в общем виде записать в тетрадь)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50/3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Решение задач на определение скорости с исполь</w:t>
        <w:softHyphen/>
        <w:t>зованием закона сохранения импульса (например, вагон при автосцепке), № 318, 319, 322, 327*-Р и № 3 из упр. 22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41 (повторить); задачи № 1, 2 из упр. 22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51/4. Реактивное движение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Система двух взаимодействующих тел. Реактивное движение - проявление закона сохранения импульса. Осо</w:t>
        <w:softHyphen/>
        <w:t>бенности реактивного движения. Устройство ракеты. Рас</w:t>
        <w:softHyphen/>
        <w:t>чет ее скорости. Идея и практика использования ракет для космических полетов (К.Э. Циолковский, С.П. Королев, Ю.А. Гагарин). Разбор вопросов 2, 4 к § 42; решение задач № 324, 326*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ы 41, 42; кинофильм «Физи</w:t>
        <w:softHyphen/>
        <w:t>ческие основы космических полетов»; таблицы «Космичес</w:t>
        <w:softHyphen/>
        <w:t>кие полеты», «Орбитальные станции» (астрономия); «Реак</w:t>
        <w:softHyphen/>
        <w:t>тивный катер с водометным двигателем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42; вопросы 1, 3, 5 к § 42; «Самое важное в главе шестой», с.118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52/5.</w:t>
      </w:r>
      <w:r>
        <w:rPr>
          <w:rFonts w:cs="Times New Roman" w:ascii="Times New Roman" w:hAnsi="Times New Roman"/>
        </w:rPr>
        <w:t xml:space="preserve"> Работа силы (механическая работа)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Определение работы. Использование материала из курса «Физика-7» («Механическая работа. Единицы рабо</w:t>
        <w:softHyphen/>
        <w:t>ты», § 53). Работа положительная, отрицательная и равная нулю. Разбор вопросов 3-5 и выполнение задания к § 43;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и № 2 из упр. 23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Введение к гл. 7, с. 118, 119; § 43; задача № 1 из упр. 23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53/6. Работа сил, приложенных к телу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Связь между работой, произведенной силой, и из</w:t>
        <w:softHyphen/>
        <w:t>менением скорости тела. Формула кинетической энергии. Равенство работы равнодействующей внешних сил любой природы, приложенных к телу, и изменения кинетической энергии тела. Решение задач № 4, 5 из упр. 24; выполне</w:t>
        <w:softHyphen/>
        <w:t>ние задания к § 44, с. 124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44, анализ примера решения задачи на с. 123, 124 учебника; задачи № 1, 2, 6 из упр. 24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54/7.</w:t>
      </w:r>
      <w:r>
        <w:rPr>
          <w:rFonts w:cs="Times New Roman" w:ascii="Times New Roman" w:hAnsi="Times New Roman"/>
        </w:rPr>
        <w:t xml:space="preserve"> Работа силы тяжести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рименение теоремы о кинетической энергии для вычисления работы. Формула работы силы тяжести. Рабо</w:t>
        <w:softHyphen/>
        <w:t>та силы тяжести при движении тела по наклонной плоско</w:t>
        <w:softHyphen/>
        <w:t>сти. Независимость работы силы тяжести от траектории дви</w:t>
        <w:softHyphen/>
        <w:t>жения тела. Разбор вопросов 2, 3 к § 45; решение задач № 336, 348-Р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Опыты по рис. 138,139 учебника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45; вопросы к § 45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55/8.</w:t>
      </w:r>
      <w:r>
        <w:rPr>
          <w:rFonts w:cs="Times New Roman" w:ascii="Times New Roman" w:hAnsi="Times New Roman"/>
        </w:rPr>
        <w:t xml:space="preserve"> Потенциальная энергия тела, поднятого над землей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Связь работы силы тяжести с потенциальной энер</w:t>
        <w:softHyphen/>
        <w:t>гией тела. формула потенциальной энергии поднятого тела. Нулевой уровень энергии. Потенциальная энергия и устой</w:t>
        <w:softHyphen/>
        <w:t>чивость равновесия. Потенциальная энергия - энергия взаимодействия. Анализ вопросов 3,4 к § 46; решение за</w:t>
        <w:softHyphen/>
        <w:t>дач № 3, 4 из упр. 25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 39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46; вопросы 1, 2 к § 46; задачи № 1, 2 из упр.25.</w:t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</w:t>
      </w:r>
      <w:r>
        <w:rPr>
          <w:rFonts w:cs="Times New Roman" w:ascii="Times New Roman" w:hAnsi="Times New Roman"/>
        </w:rPr>
        <w:t xml:space="preserve"> 56/9. Решение задач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Косвенное измерение и расчет работы силы тяжес</w:t>
        <w:softHyphen/>
        <w:t>ти, потенциальной энергии тела, на которое действует сила тяжести. Решение задач № 343, 344*, 347-Р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45, 46 (повторить); задачи № 332, 338, 347-Р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УРОК 57/10.</w:t>
      </w:r>
      <w:r>
        <w:rPr>
          <w:rFonts w:cs="Times New Roman" w:ascii="Times New Roman" w:hAnsi="Times New Roman"/>
        </w:rPr>
        <w:t xml:space="preserve"> Работа силы упругости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Формула работы силы упругости. Равенство рабо</w:t>
        <w:softHyphen/>
        <w:t>ты силы упругости изменению потенциальной энергии, взя</w:t>
        <w:softHyphen/>
        <w:t>тому с противоположным знаком. Потенциальная энергия деформированного тела. Разбор вопросов 3-5 к § 47. Ре</w:t>
        <w:softHyphen/>
        <w:t>шение задач № 3, 5 из упр. 26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Опыт по рис. 141 учебника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47; вопросы 1, 2, 4 к § 47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УРОК 58/11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Расчет работы силы упругости, потенциальной энер</w:t>
        <w:softHyphen/>
        <w:t>гии упруго деформированного тела. Решение задач типа № 349, 354-Р и № 4, 6 из упр. 26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41 (повторить); задачи № 1, 3 из упр. 26 и № 352,353-Р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 59/12.</w:t>
      </w:r>
      <w:r>
        <w:rPr>
          <w:rFonts w:cs="Times New Roman" w:ascii="Times New Roman" w:hAnsi="Times New Roman"/>
        </w:rPr>
        <w:t xml:space="preserve"> Закон сохранения полной механической энергии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Замкнутая система тел. Связь между энергией и работой. Сохранение и взаимное превращение кинетичес</w:t>
        <w:softHyphen/>
        <w:t>кой и потенциальной энергии. Полная механическая энер</w:t>
        <w:softHyphen/>
        <w:t>гия. Универсальный характер законов сохранения импуль</w:t>
        <w:softHyphen/>
        <w:t>са и энергии. Анализ решения задачи № 2 на с. 133 учебни</w:t>
        <w:softHyphen/>
        <w:t>ка; разбор вопросов 4, 5 к § 48; решение задачи № 4 из упр.27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Рекомендуется использовать фрагменты о сохранении энергии из хрестоматии [7], с. 216, 217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 43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48; вопросы 1-3 к § 48; анализ решения за</w:t>
        <w:softHyphen/>
        <w:t>дачи № 1, с. 133 учебника; задание на с. 134; задачи № 1, 2, 3 из упр. 27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 60/13.</w:t>
      </w:r>
      <w:r>
        <w:rPr>
          <w:rFonts w:cs="Times New Roman" w:ascii="Times New Roman" w:hAnsi="Times New Roman"/>
        </w:rPr>
        <w:t xml:space="preserve"> Работа силы трения и механическая энер</w:t>
        <w:softHyphen/>
        <w:t>гия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Неравенство нулю работы силы трения при движе</w:t>
        <w:softHyphen/>
        <w:t>нии тела по замкнутой траектории. Переход механической энергии во внутреннюю. Закон сохранения механической энергии - частный случай всеобщего закона сохранения и превращения энергии. Потери механической энергии в раз</w:t>
        <w:softHyphen/>
        <w:t>личных устройствах. Решение задач № 4,6 из упр. 28. Раз</w:t>
        <w:softHyphen/>
        <w:t>бор вопросов 2, 4, 6 в конце § 49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 44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49; вопросы 1, 3, 5 к § 49; задачи № 1,3, 5 из упр. 28 и № 374-Р (последняя - по желанию)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 60'/13'.</w:t>
      </w:r>
      <w:r>
        <w:rPr>
          <w:rFonts w:cs="Times New Roman" w:ascii="Times New Roman" w:hAnsi="Times New Roman"/>
        </w:rPr>
        <w:t xml:space="preserve"> Лабораторная работа № 7 «Изучение за</w:t>
        <w:softHyphen/>
        <w:t>кона сохранения механической энергии»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Наблюдение за уменьшением потенциальной энер</w:t>
        <w:softHyphen/>
        <w:t>гии прикрепленного к пружине тела при его опускании и увеличением потенциальной энергии пружины при ее рас</w:t>
        <w:softHyphen/>
        <w:t>тяжении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дачи № 2, 5 из упр. 26 и № 5 из упр. 27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УРОК 61/14.</w:t>
      </w:r>
      <w:r>
        <w:rPr>
          <w:rFonts w:cs="Times New Roman" w:ascii="Times New Roman" w:hAnsi="Times New Roman"/>
        </w:rPr>
        <w:t xml:space="preserve"> Мощность. Решение задач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онятие мощности как характеристики работы ме</w:t>
        <w:softHyphen/>
        <w:t>ханизма (повторение материала «Физика-7», § 54). Соот</w:t>
        <w:softHyphen/>
        <w:t>ношение между скоростью автомобиля (самолета и др.) и мощностью его двигателя при постоянной силе сопротив</w:t>
        <w:softHyphen/>
        <w:t>ления. Зависимость силы тяги автомобиля от скорости (мощ</w:t>
        <w:softHyphen/>
        <w:t>ность его двигателя постоянна). Разбор вопросов 1 -6 к § 50 и решение задач № 4, 5 из упр. 29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50; задачи № 1, 2, 3 из упр. 29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 62/15.</w:t>
      </w:r>
      <w:r>
        <w:rPr>
          <w:rFonts w:cs="Times New Roman" w:ascii="Times New Roman" w:hAnsi="Times New Roman"/>
        </w:rPr>
        <w:t xml:space="preserve"> Превращение энергии и использование машин.</w:t>
      </w:r>
    </w:p>
    <w:p>
      <w:pPr>
        <w:pStyle w:val="Normal1"/>
        <w:spacing w:lineRule="auto" w:line="240"/>
        <w:ind w:hanging="0"/>
        <w:jc w:val="right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ревращение энергии в следующих частях машин: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гателе, передаточных механизмах и рабочей части. Цепь превращений энергии (например, от топки тепловой элект</w:t>
        <w:softHyphen/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ростанции до рабочих частей машин на заводах и фабри</w:t>
        <w:softHyphen/>
        <w:t>ках). «Вечный двигатель». Невозможность создания «веч</w:t>
        <w:softHyphen/>
        <w:t>ного двигателя». Коэффициент полезного действия (повто</w:t>
        <w:softHyphen/>
        <w:t>рение материала «Физика-7», § 61). Разбор примера ре</w:t>
        <w:softHyphen/>
        <w:t>шения задачи на с. 141 учебника. Решение задач № 2,3 из упр. 30 и № 375-Р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51; вопросы к § 51; задачи № 1,4 из упр. 30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УРОК 63/16.</w:t>
      </w:r>
      <w:r>
        <w:rPr>
          <w:rFonts w:cs="Times New Roman" w:ascii="Times New Roman" w:hAnsi="Times New Roman"/>
        </w:rPr>
        <w:t xml:space="preserve"> Решение задач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Расчет кпд механизмов по известной затраченной энергии и полезной работе. Решение задач на определе</w:t>
        <w:softHyphen/>
        <w:t>ние изменения внутренней энергии тела в результате со</w:t>
        <w:softHyphen/>
        <w:t>вершения механической работы - № 381, 393, 396, 398-Р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51 (повторить); задачи № 376, 386, 400-Р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 64/17.</w:t>
      </w:r>
      <w:r>
        <w:rPr>
          <w:rFonts w:cs="Times New Roman" w:ascii="Times New Roman" w:hAnsi="Times New Roman"/>
        </w:rPr>
        <w:t xml:space="preserve"> Движение жидкостей и газов по трубам. Закон Бернулли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Объяснение на основе закона сохранения энергии ускоренного движения жидкости (газа) по трубам от участ</w:t>
        <w:softHyphen/>
        <w:t>ка с большей площадью сечения к участку с меньшей пло</w:t>
        <w:softHyphen/>
        <w:t>щадью (трение при движении не учитывать). Теория крыла. Н.Е.Жуковский. Разбор вопросов 5,6 к § 52. Решение задач №401,404,406-Р.</w:t>
      </w:r>
    </w:p>
    <w:p>
      <w:pPr>
        <w:pStyle w:val="Normal1"/>
        <w:spacing w:lineRule="auto" w:line="240"/>
        <w:ind w:left="40" w:firstLine="28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2], опыты 46, 47, 49, 50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52; вопросы 1-4 к § 52. «Самое важное в седьмой главе», с. 145,146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 65/18.</w:t>
      </w:r>
      <w:r>
        <w:rPr>
          <w:rFonts w:cs="Times New Roman" w:ascii="Times New Roman" w:hAnsi="Times New Roman"/>
        </w:rPr>
        <w:t xml:space="preserve"> Обобщение материала по теме «Законы сохранения в механике». Решение задач. Подготовка к кон</w:t>
        <w:softHyphen/>
        <w:t>трольной работе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</w:rPr>
        <w:t>УРОК 66/19.</w:t>
      </w:r>
      <w:r>
        <w:rPr>
          <w:rFonts w:cs="Times New Roman" w:ascii="Times New Roman" w:hAnsi="Times New Roman"/>
        </w:rPr>
        <w:t xml:space="preserve"> Контрольная работа № 4 «Законы сохра</w:t>
        <w:softHyphen/>
        <w:t>нения».</w:t>
      </w:r>
    </w:p>
    <w:p>
      <w:pPr>
        <w:pStyle w:val="Normal1"/>
        <w:spacing w:lineRule="auto" w:line="240"/>
        <w:ind w:left="40"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знания и умения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  <w:i/>
        </w:rPr>
        <w:t>Знать</w:t>
      </w:r>
      <w:r>
        <w:rPr>
          <w:rFonts w:cs="Times New Roman" w:ascii="Times New Roman" w:hAnsi="Times New Roman"/>
        </w:rPr>
        <w:t xml:space="preserve"> понятия, физические величины и их единицы (им</w:t>
        <w:softHyphen/>
        <w:t>пульс тела и импульс силы, состояние тела, система тел, замкнутая система; механическая работа, мощность, подъемная сила);</w:t>
      </w:r>
    </w:p>
    <w:p>
      <w:pPr>
        <w:pStyle w:val="Normal1"/>
        <w:spacing w:lineRule="auto" w:line="218"/>
        <w:ind w:left="40"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ы (закон сохранения импульса; механическая работа; теорема о кинетической энергии, закон сохране</w:t>
        <w:softHyphen/>
        <w:t>ния энергии в механических процессах), и формулы для вычисления коэффициента полезного действия (кпд), мощ</w:t>
        <w:softHyphen/>
        <w:t>ности.</w:t>
      </w:r>
    </w:p>
    <w:p>
      <w:pPr>
        <w:pStyle w:val="Normal1"/>
        <w:spacing w:lineRule="auto" w:line="218"/>
        <w:ind w:left="40" w:firstLine="280"/>
        <w:rPr/>
      </w:pPr>
      <w:r>
        <w:rPr>
          <w:rFonts w:cs="Times New Roman" w:ascii="Times New Roman" w:hAnsi="Times New Roman"/>
          <w:b/>
          <w:i/>
        </w:rPr>
        <w:t>Уметь</w:t>
      </w:r>
      <w:r>
        <w:rPr>
          <w:rFonts w:cs="Times New Roman" w:ascii="Times New Roman" w:hAnsi="Times New Roman"/>
        </w:rPr>
        <w:t xml:space="preserve"> производить расчёт работы сил упругости, тяже</w:t>
        <w:softHyphen/>
        <w:t>сти, трения; мощности двигателя; кпд механизмов; механи</w:t>
        <w:softHyphen/>
        <w:t>ческой энергии тела, импульса тела;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экспериментально кпд простых механиз</w:t>
        <w:softHyphen/>
        <w:t>мов; решать задачи.</w:t>
      </w:r>
    </w:p>
    <w:p>
      <w:pPr>
        <w:pStyle w:val="Normal1"/>
        <w:spacing w:lineRule="auto" w:line="240" w:before="18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4. МЕХАНИЧЕСКИЕ КОЛЕБАНИЯ И ВОЛНЫ (10ч)</w:t>
      </w:r>
    </w:p>
    <w:p>
      <w:pPr>
        <w:pStyle w:val="Normal1"/>
        <w:spacing w:lineRule="auto" w:line="218" w:before="160" w:after="0"/>
        <w:ind w:hanging="0"/>
        <w:rPr/>
      </w:pPr>
      <w:r>
        <w:rPr>
          <w:rFonts w:cs="Times New Roman" w:ascii="Times New Roman" w:hAnsi="Times New Roman"/>
          <w:b/>
        </w:rPr>
        <w:t>УРОК 67/1.</w:t>
      </w:r>
      <w:r>
        <w:rPr>
          <w:rFonts w:cs="Times New Roman" w:ascii="Times New Roman" w:hAnsi="Times New Roman"/>
        </w:rPr>
        <w:t xml:space="preserve"> Колебания тела на пружине. </w:t>
      </w: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Колебания. Периодическое движение. Колебатель</w:t>
        <w:softHyphen/>
        <w:t>ная система. Колебательное движение под действием силы упругости. Гармонические колебания. Амплитуда, период и частота колебаний. Скорость и ускорение при колебатель</w:t>
        <w:softHyphen/>
        <w:t>ном движении. Обсуждение вопросов 4, 5 к § 53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Часть урока отводится на об</w:t>
        <w:softHyphen/>
        <w:t xml:space="preserve">суждение итогов контрольной работы. </w:t>
      </w: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З], опыты 1 и 2. </w:t>
      </w: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53, вопросы 1-3, 6, 7 к § 53. 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УРОК 68/2.</w:t>
      </w:r>
      <w:r>
        <w:rPr>
          <w:rFonts w:cs="Times New Roman" w:ascii="Times New Roman" w:hAnsi="Times New Roman"/>
        </w:rPr>
        <w:t xml:space="preserve"> Энергия колебательного движения. </w:t>
      </w: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Потенциальная и кинетическая энергия в колеба</w:t>
        <w:softHyphen/>
        <w:t>тельном движении. Полная механическая энергия системы, ее формула. Связь амплитуды и максимальной скорости ко</w:t>
        <w:softHyphen/>
        <w:t>лебания тела на пружине. Разбор вопроса 5 к § 54. Реше</w:t>
        <w:softHyphen/>
        <w:t xml:space="preserve">ние задач № 409, 410, 415-Р. 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З], опыт 2.</w:t>
      </w:r>
    </w:p>
    <w:p>
      <w:pPr>
        <w:pStyle w:val="Normal1"/>
        <w:spacing w:lineRule="auto" w:line="218"/>
        <w:ind w:hanging="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54; вопросы 1-4к§54;задачи№413,414-Р. </w:t>
      </w:r>
    </w:p>
    <w:p>
      <w:pPr>
        <w:pStyle w:val="Normal1"/>
        <w:spacing w:lineRule="auto" w:line="218"/>
        <w:ind w:hanging="0"/>
        <w:rPr/>
      </w:pPr>
      <w:r>
        <w:rPr>
          <w:rFonts w:cs="Times New Roman" w:ascii="Times New Roman" w:hAnsi="Times New Roman"/>
          <w:b/>
        </w:rPr>
        <w:t>УРОК 69/3.</w:t>
      </w:r>
      <w:r>
        <w:rPr>
          <w:rFonts w:cs="Times New Roman" w:ascii="Times New Roman" w:hAnsi="Times New Roman"/>
        </w:rPr>
        <w:t xml:space="preserve"> Геометрическая модель колебательного движения.</w:t>
      </w:r>
    </w:p>
    <w:p>
      <w:pPr>
        <w:pStyle w:val="Normal1"/>
        <w:spacing w:lineRule="auto" w:line="218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18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18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. Геометрическая модель колебательного движения. Формула периода колебаний пружинного маятника. Зави</w:t>
        <w:softHyphen/>
        <w:t>симость координаты колеблющегося тела от времени (в оз</w:t>
        <w:softHyphen/>
        <w:t>накомительном плане). Решение задач № 3 из упр. 31 и такого типа: «На рис.1 (см. [В], с. 29) представлен график зависимости координаты тела, совершающего гармоничес</w:t>
        <w:softHyphen/>
        <w:t>кие колебания, от времени. Чему равна амплитуда колеба</w:t>
        <w:softHyphen/>
        <w:t>ний?»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З], опыты 3 и 6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55; вопросы 1-4 к § 55: задачи № 1, 2 из упр.31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70/4.</w:t>
      </w:r>
      <w:r>
        <w:rPr>
          <w:rFonts w:cs="Times New Roman" w:ascii="Times New Roman" w:hAnsi="Times New Roman"/>
        </w:rPr>
        <w:t xml:space="preserve"> Математический маятник.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. Понятие математического маятника. Сила, вызыва</w:t>
        <w:softHyphen/>
        <w:t>ющая колебания математического маятника. Единый харак</w:t>
        <w:softHyphen/>
        <w:t>тер закономерностей колебательного движения математи</w:t>
        <w:softHyphen/>
        <w:t>ческого и пружинного маятников. Графическое представ</w:t>
        <w:softHyphen/>
        <w:t>ление гармонических колебаний. Разбор вопросов 5-7 к § 56; решение задачи № 1 из упр. 32 и № 424-Р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З], опыты 4 и 5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56; вопросы 1-4 к § 56; задача № 2 из упр. 32.</w:t>
      </w:r>
    </w:p>
    <w:p>
      <w:pPr>
        <w:pStyle w:val="Normal1"/>
        <w:spacing w:lineRule="auto" w:line="240" w:before="180" w:after="0"/>
        <w:ind w:hanging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IV четверть</w:t>
      </w:r>
    </w:p>
    <w:p>
      <w:pPr>
        <w:pStyle w:val="Normal1"/>
        <w:spacing w:lineRule="auto" w:line="218"/>
        <w:ind w:hanging="0"/>
        <w:jc w:val="right"/>
        <w:rPr/>
      </w:pPr>
      <w:r>
        <w:rPr>
          <w:rFonts w:cs="Times New Roman" w:ascii="Times New Roman" w:hAnsi="Times New Roman"/>
          <w:b/>
        </w:rPr>
        <w:t>УРОК 71/5.</w:t>
      </w:r>
      <w:r>
        <w:rPr>
          <w:rFonts w:cs="Times New Roman" w:ascii="Times New Roman" w:hAnsi="Times New Roman"/>
        </w:rPr>
        <w:t xml:space="preserve"> Лабораторная работа № 8 «Измерение ус</w:t>
        <w:softHyphen/>
        <w:t>корения свободного падения с помощью маятника».</w:t>
      </w:r>
    </w:p>
    <w:p>
      <w:pPr>
        <w:pStyle w:val="Normal1"/>
        <w:spacing w:lineRule="auto" w:line="218"/>
        <w:ind w:hanging="0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Измерение периода колебаний маятника и расчет ускорения свободного падения (см. с. 185 учебника). </w:t>
      </w:r>
    </w:p>
    <w:p>
      <w:pPr>
        <w:pStyle w:val="Normal1"/>
        <w:spacing w:lineRule="auto" w:line="218"/>
        <w:ind w:hanging="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дачи № 3, 4 из упр. 32 и № 425, 426, 427-Р. </w:t>
      </w:r>
      <w:r>
        <w:rPr>
          <w:rFonts w:cs="Times New Roman" w:ascii="Times New Roman" w:hAnsi="Times New Roman"/>
          <w:b/>
        </w:rPr>
        <w:t>УРОК 72/6.</w:t>
      </w:r>
      <w:r>
        <w:rPr>
          <w:rFonts w:cs="Times New Roman" w:ascii="Times New Roman" w:hAnsi="Times New Roman"/>
        </w:rPr>
        <w:t xml:space="preserve"> Колебания и внешние силы. ОС. Условия возникновения свободных колебаний. За</w:t>
        <w:softHyphen/>
        <w:t>тухающие колебания. Вынужденные колебания и их харак</w:t>
        <w:softHyphen/>
        <w:t>терные особенности. Условия возникновения резонанса. За</w:t>
        <w:softHyphen/>
        <w:t>висимость вида резонансных кривых от трения в колеба</w:t>
        <w:softHyphen/>
        <w:t>тельных системах, рассмотрение рис. 164 учебника. При</w:t>
        <w:softHyphen/>
        <w:t>менение резонанса и борьба с ним. Разбор вопросов и ре</w:t>
        <w:softHyphen/>
        <w:t>шение задач типа:</w:t>
      </w:r>
    </w:p>
    <w:p>
      <w:pPr>
        <w:pStyle w:val="Normal1"/>
        <w:spacing w:lineRule="auto" w:line="21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изучении колебательного движения используют понятие математического маятника. Зачем это делают? Ка</w:t>
        <w:softHyphen/>
        <w:t>кими свойствами наделяют реальный маятник, чтобы его можно было принять за математический? Укажите силы, дей</w:t>
        <w:softHyphen/>
        <w:t>ствующие на математический маятник в момент его откло</w:t>
        <w:softHyphen/>
        <w:t>нения в крайнее левое положение; его мгновенную скорость и ускорение движения в этот момент;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пружине жесткостью 50 Н/м прикреплен груз массой 0,2 кг. Пружину растянули на 0,25 м, а затем отпустили. Определите: а) наибольшую скорость движения груза; б) полную энергию колебательной системы; в) период коле</w:t>
        <w:softHyphen/>
        <w:t>баний (массой пружины и трением в системе можно прене</w:t>
        <w:softHyphen/>
        <w:t>бречь).</w:t>
      </w:r>
    </w:p>
    <w:p>
      <w:pPr>
        <w:pStyle w:val="Normal1"/>
        <w:spacing w:lineRule="auto" w:line="218"/>
        <w:ind w:firstLine="260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З], опыты 1, 8-10,13 (затухающие ко</w:t>
        <w:softHyphen/>
        <w:t>лебания алюминиевой пластинки между полюсами магнита по описанию к прибору «Трансформатор универсальный»);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гменты из кинофильмов «Колебания и волны» (ч.1), «Ре</w:t>
        <w:softHyphen/>
        <w:t>зонанс»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57; вопросы 1-4 к § 57; задачи № 1, 2 из упр. 33; «Самое важное в восьмой главе», с. 161 учебника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73/7.</w:t>
      </w:r>
      <w:r>
        <w:rPr>
          <w:rFonts w:cs="Times New Roman" w:ascii="Times New Roman" w:hAnsi="Times New Roman"/>
        </w:rPr>
        <w:t xml:space="preserve"> Что такое волна?</w:t>
      </w:r>
    </w:p>
    <w:p>
      <w:pPr>
        <w:pStyle w:val="Normal1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. Понятие волны. Характеристики волны: скорость ее распространения, длина, частота. Различие понятий «ско</w:t>
        <w:softHyphen/>
        <w:t>рость волны» и «скорость движения частиц среды». Волна -переносчик энергии. Решение задач № 435,436-Р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З], опыты 31, 32. Кинофильм «Коле</w:t>
        <w:softHyphen/>
        <w:t>бания и волны» (ч. 2)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Введение к гл. 9; § 58, § 54 (повторить)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/>
        </w:rPr>
        <w:t>УРОК 74/8.</w:t>
      </w:r>
      <w:r>
        <w:rPr>
          <w:rFonts w:cs="Times New Roman" w:ascii="Times New Roman" w:hAnsi="Times New Roman"/>
        </w:rPr>
        <w:t xml:space="preserve"> Два вида волн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Характерные особенности двух видов волн - про</w:t>
        <w:softHyphen/>
        <w:t>дольных и поперечных, механизм их распространения. Разбор вопросов 3, 4 к § 59; решение задачи № 1 из упр. 34.</w:t>
      </w:r>
    </w:p>
    <w:p>
      <w:pPr>
        <w:pStyle w:val="Normal1"/>
        <w:spacing w:lineRule="auto" w:line="240"/>
        <w:ind w:firstLine="284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З], опыт 31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59; вопросы 1, 2, 5, 6 к § 59; задачи № 2, 3 из упр.34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b/>
        </w:rPr>
        <w:t>УРОК 75/9.</w:t>
      </w:r>
      <w:r>
        <w:rPr>
          <w:rFonts w:cs="Times New Roman" w:ascii="Times New Roman" w:hAnsi="Times New Roman"/>
        </w:rPr>
        <w:t xml:space="preserve"> Звуковые волны. Свойства звука. Звуковые явления.</w:t>
      </w:r>
    </w:p>
    <w:p>
      <w:pPr>
        <w:pStyle w:val="Normal1"/>
        <w:spacing w:lineRule="auto" w:line="240"/>
        <w:ind w:firstLine="284"/>
        <w:rPr/>
      </w:pPr>
      <w:r>
        <w:rPr>
          <w:rFonts w:cs="Times New Roman" w:ascii="Times New Roman" w:hAnsi="Times New Roman"/>
          <w:b/>
        </w:rPr>
        <w:t>ОС.</w:t>
      </w:r>
      <w:r>
        <w:rPr>
          <w:rFonts w:cs="Times New Roman" w:ascii="Times New Roman" w:hAnsi="Times New Roman"/>
        </w:rPr>
        <w:t xml:space="preserve"> Источники звука. Процесс распространения звука:</w:t>
      </w:r>
    </w:p>
    <w:p>
      <w:pPr>
        <w:pStyle w:val="Normal1"/>
        <w:spacing w:lineRule="auto" w:line="218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звука - передающая среда - приемник. Скорость звука. Громкость и высота тона - субъективные характери</w:t>
        <w:softHyphen/>
        <w:t>стики звука. Отражение звука. Звуколокация. Условия воз</w:t>
        <w:softHyphen/>
        <w:t>никновения акустического резонанса. Эхо. Разбор вопро</w:t>
        <w:softHyphen/>
        <w:t>сов 5, 6 к § 60; № 2, 3 к § 61; № 1, 3 к § 62. Решение задач № 2, 5 из упр. 35, № 2 из упр. 36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Рекомендуется использовать лекционный метод изложения материала в сочетании с де</w:t>
        <w:softHyphen/>
        <w:t>монстрацией опытов и разбором качественных вопросов.</w:t>
      </w:r>
    </w:p>
    <w:p>
      <w:pPr>
        <w:pStyle w:val="Normal1"/>
        <w:spacing w:lineRule="auto" w:line="240"/>
        <w:ind w:firstLine="284"/>
        <w:rPr/>
      </w:pP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[З], опыты 39-41, 43, 45, 47, 53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§ 60-62; вопросы 1-4 к § 60; 1, 2 к § 61; 2, 4 к § 62; задачи № 1, 3, 4 из упр. 35; № 1 из упр. 36.</w:t>
      </w:r>
    </w:p>
    <w:p>
      <w:pPr>
        <w:pStyle w:val="Normal1"/>
        <w:spacing w:lineRule="auto" w:line="218"/>
        <w:ind w:firstLine="680"/>
        <w:rPr/>
      </w:pPr>
      <w:r>
        <w:rPr>
          <w:rFonts w:cs="Times New Roman" w:ascii="Times New Roman" w:hAnsi="Times New Roman"/>
          <w:b/>
        </w:rPr>
        <w:t>УРОК 76/10.</w:t>
      </w:r>
      <w:r>
        <w:rPr>
          <w:rFonts w:cs="Times New Roman" w:ascii="Times New Roman" w:hAnsi="Times New Roman"/>
        </w:rPr>
        <w:t xml:space="preserve"> Повторение и обобщение материала по теме «Механические колебания и волны».</w:t>
      </w:r>
    </w:p>
    <w:p>
      <w:pPr>
        <w:pStyle w:val="Normal1"/>
        <w:spacing w:lineRule="auto" w:line="218"/>
        <w:ind w:firstLine="680"/>
        <w:rPr/>
      </w:pPr>
      <w:r>
        <w:rPr>
          <w:rFonts w:cs="Times New Roman" w:ascii="Times New Roman" w:hAnsi="Times New Roman"/>
          <w:b/>
        </w:rPr>
        <w:t>ОС</w:t>
      </w:r>
      <w:r>
        <w:rPr>
          <w:rFonts w:cs="Times New Roman" w:ascii="Times New Roman" w:hAnsi="Times New Roman"/>
        </w:rPr>
        <w:t>. Изменение скорости и ускорения при колебатель</w:t>
        <w:softHyphen/>
        <w:t>ном движении. Формулы периода колебаний пружинного и математического маятников. График зависимости коорди</w:t>
        <w:softHyphen/>
        <w:t>наты от времени при гармонических колебаниях. Резонанс. Механизм распространения волн. Связь длины волны со ско</w:t>
        <w:softHyphen/>
        <w:t>ростью ее распространения и периодом. Решение задач № 412,420,427, 434,442,448-Р.</w:t>
      </w:r>
    </w:p>
    <w:p>
      <w:pPr>
        <w:pStyle w:val="Normal1"/>
        <w:spacing w:lineRule="auto" w:line="218"/>
        <w:ind w:firstLine="426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«Самое важное в десятой главе», с. 172 учеб</w:t>
        <w:softHyphen/>
        <w:t>ника. Подготовиться к контрольной работе (задания дают</w:t>
        <w:softHyphen/>
        <w:t>ся по усмотрению учителя).</w:t>
      </w:r>
    </w:p>
    <w:p>
      <w:pPr>
        <w:pStyle w:val="Normal1"/>
        <w:spacing w:lineRule="auto" w:line="218"/>
        <w:ind w:firstLine="426"/>
        <w:rPr/>
      </w:pPr>
      <w:r>
        <w:rPr>
          <w:rFonts w:cs="Times New Roman" w:ascii="Times New Roman" w:hAnsi="Times New Roman"/>
          <w:b/>
        </w:rPr>
        <w:t>УРОК76710'.</w:t>
      </w:r>
      <w:r>
        <w:rPr>
          <w:rFonts w:cs="Times New Roman" w:ascii="Times New Roman" w:hAnsi="Times New Roman"/>
        </w:rPr>
        <w:t xml:space="preserve"> Контрольная работа № 5 «Механические колебания и волны».</w:t>
      </w:r>
    </w:p>
    <w:p>
      <w:pPr>
        <w:pStyle w:val="Normal1"/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знания и умения.</w:t>
      </w:r>
    </w:p>
    <w:p>
      <w:pPr>
        <w:pStyle w:val="Normal1"/>
        <w:spacing w:lineRule="auto" w:line="218"/>
        <w:ind w:firstLine="426"/>
        <w:rPr/>
      </w:pPr>
      <w:r>
        <w:rPr>
          <w:rFonts w:cs="Times New Roman" w:ascii="Times New Roman" w:hAnsi="Times New Roman"/>
          <w:b/>
          <w:i/>
        </w:rPr>
        <w:t>Знать</w:t>
      </w:r>
      <w:r>
        <w:rPr>
          <w:rFonts w:cs="Times New Roman" w:ascii="Times New Roman" w:hAnsi="Times New Roman"/>
        </w:rPr>
        <w:t xml:space="preserve"> физические явления, физические величины и их единицы (колебательная система, свободные колебания и условия их существования, амплитуда, период, частота, за</w:t>
        <w:softHyphen/>
        <w:t>тухающие колебания, волна (поперечная, продольная), дли</w:t>
        <w:softHyphen/>
        <w:t>на и скорость волны, звуковые волны, громкость и высота звука);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ы (период колебаний математического маятни</w:t>
        <w:softHyphen/>
        <w:t>ка, превращение энергии при колебательном движении) и формулы (связь между скоростью, длиной и частотой вол</w:t>
        <w:softHyphen/>
        <w:t>ны).</w:t>
      </w:r>
    </w:p>
    <w:p>
      <w:pPr>
        <w:pStyle w:val="Normal1"/>
        <w:spacing w:lineRule="auto" w:line="218"/>
        <w:ind w:firstLine="426"/>
        <w:rPr/>
      </w:pPr>
      <w:r>
        <w:rPr>
          <w:rFonts w:cs="Times New Roman" w:ascii="Times New Roman" w:hAnsi="Times New Roman"/>
          <w:b/>
          <w:i/>
        </w:rPr>
        <w:t>Уметь</w:t>
      </w:r>
      <w:r>
        <w:rPr>
          <w:rFonts w:cs="Times New Roman" w:ascii="Times New Roman" w:hAnsi="Times New Roman"/>
        </w:rPr>
        <w:t xml:space="preserve"> объяснять причины затухания свободных коле</w:t>
        <w:softHyphen/>
        <w:t>баний; читать и рисовать графики гармонических колеба</w:t>
        <w:softHyphen/>
        <w:t>ний; вычислять координату и скорость, период и частоту колебаний колеблющегося тела; экспериментально опре</w:t>
        <w:softHyphen/>
        <w:t>делять ускорение свободного падения при помощи мате</w:t>
        <w:softHyphen/>
        <w:t>матического маятника;</w:t>
      </w:r>
    </w:p>
    <w:p>
      <w:pPr>
        <w:pStyle w:val="Normal1"/>
        <w:spacing w:lineRule="auto" w:line="218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яснять принцип распространения волн в различ</w:t>
        <w:softHyphen/>
        <w:t>ных средах;</w:t>
      </w:r>
    </w:p>
    <w:p>
      <w:pPr>
        <w:pStyle w:val="Normal1"/>
        <w:spacing w:lineRule="auto" w:line="218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яснять различие между графиком гармонических колебаний и рисунком волны, распространяющейся вдоль оси.</w:t>
      </w:r>
    </w:p>
    <w:p>
      <w:pPr>
        <w:pStyle w:val="Normal1"/>
        <w:spacing w:lineRule="auto" w:line="218"/>
        <w:ind w:firstLine="680"/>
        <w:rPr/>
      </w:pPr>
      <w:r>
        <w:rPr>
          <w:rFonts w:cs="Times New Roman" w:ascii="Times New Roman" w:hAnsi="Times New Roman"/>
          <w:b/>
        </w:rPr>
        <w:t>УРОК 77/11.</w:t>
      </w:r>
      <w:r>
        <w:rPr>
          <w:rFonts w:cs="Times New Roman" w:ascii="Times New Roman" w:hAnsi="Times New Roman"/>
        </w:rPr>
        <w:t xml:space="preserve"> Обобщающее занятие по курсу «Механи</w:t>
        <w:softHyphen/>
        <w:t>ка».</w:t>
      </w:r>
    </w:p>
    <w:p>
      <w:pPr>
        <w:pStyle w:val="Normal1"/>
        <w:spacing w:lineRule="auto" w:line="218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. Выбирается по усмотрению учителя. Краткие итоги контрольной работы.</w:t>
      </w:r>
    </w:p>
    <w:p>
      <w:pPr>
        <w:pStyle w:val="Normal1"/>
        <w:spacing w:lineRule="auto" w:line="240"/>
        <w:ind w:firstLine="680"/>
        <w:rPr/>
      </w:pPr>
      <w:r>
        <w:rPr>
          <w:rFonts w:cs="Times New Roman" w:ascii="Times New Roman" w:hAnsi="Times New Roman"/>
          <w:b/>
        </w:rPr>
        <w:t>На дом.</w:t>
      </w:r>
      <w:r>
        <w:rPr>
          <w:rFonts w:cs="Times New Roman" w:ascii="Times New Roman" w:hAnsi="Times New Roman"/>
        </w:rPr>
        <w:t xml:space="preserve"> Заключение, с.172-175 учебника.</w:t>
      </w:r>
    </w:p>
    <w:p>
      <w:pPr>
        <w:pStyle w:val="Normal1"/>
        <w:spacing w:lineRule="auto" w:line="240"/>
        <w:ind w:firstLine="680"/>
        <w:rPr/>
      </w:pPr>
      <w:r>
        <w:rPr>
          <w:rFonts w:cs="Times New Roman" w:ascii="Times New Roman" w:hAnsi="Times New Roman"/>
          <w:b/>
        </w:rPr>
        <w:t>УРОК 78-87.</w:t>
      </w:r>
      <w:r>
        <w:rPr>
          <w:rFonts w:cs="Times New Roman" w:ascii="Times New Roman" w:hAnsi="Times New Roman"/>
        </w:rPr>
        <w:t xml:space="preserve"> Лабораторный практикум.</w:t>
      </w:r>
    </w:p>
    <w:p>
      <w:pPr>
        <w:pStyle w:val="Normal1"/>
        <w:spacing w:lineRule="auto" w:line="218"/>
        <w:ind w:firstLine="680"/>
        <w:rPr/>
      </w:pPr>
      <w:r>
        <w:rPr>
          <w:rFonts w:cs="Times New Roman" w:ascii="Times New Roman" w:hAnsi="Times New Roman"/>
          <w:b/>
        </w:rPr>
        <w:t>Методическое указание.</w:t>
      </w:r>
      <w:r>
        <w:rPr>
          <w:rFonts w:cs="Times New Roman" w:ascii="Times New Roman" w:hAnsi="Times New Roman"/>
        </w:rPr>
        <w:t xml:space="preserve"> См. примечания к выполне</w:t>
        <w:softHyphen/>
        <w:t>нию физпрактикума  для 11 -го клас</w:t>
        <w:softHyphen/>
        <w:t>са. Оптимальным является выполнение пяти двухчасовых работ из перечня, предусмотренного программой.</w:t>
      </w:r>
    </w:p>
    <w:p>
      <w:pPr>
        <w:pStyle w:val="Normal1"/>
        <w:spacing w:lineRule="auto" w:line="518"/>
        <w:ind w:right="800" w:firstLine="6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20"/>
      <w:pgMar w:left="840" w:right="840" w:gutter="0" w:header="0" w:top="144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80" w:after="0"/>
      <w:ind w:left="320" w:hanging="0"/>
      <w:jc w:val="both"/>
    </w:pPr>
    <w:rPr>
      <w:rFonts w:ascii="Arial" w:hAnsi="Arial" w:eastAsia="Times New Roman" w:cs="Arial"/>
      <w:b/>
      <w:color w:val="auto"/>
      <w:sz w:val="7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4:21:00Z</dcterms:created>
  <dc:creator>Толкач Ю.М.</dc:creator>
  <dc:description/>
  <dc:language>en-US</dc:language>
  <cp:lastModifiedBy>Толкач Ю.М.</cp:lastModifiedBy>
  <dcterms:modified xsi:type="dcterms:W3CDTF">1999-06-24T12:07:00Z</dcterms:modified>
  <cp:revision>5</cp:revision>
  <dc:subject/>
  <dc:title/>
</cp:coreProperties>
</file>